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6116320" cy="832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6116320" cy="832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6116320" cy="83223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0</wp:posOffset>
                </wp:positionV>
                <wp:extent cx="26670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uola Media “Pascoli” Casagi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pt;mso-wrap-distance-left:9.05pt;mso-wrap-distance-right:9.05pt;mso-wrap-distance-top:0pt;mso-wrap-distance-bottom:0pt;margin-top:15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uola Media “Pascoli” Casagi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4724400" cy="304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a scuola in ret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4pt;mso-wrap-distance-left:9.05pt;mso-wrap-distance-right:9.05pt;mso-wrap-distance-top:0pt;mso-wrap-distance-bottom:0pt;margin-top:23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a scuola in ret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657600</wp:posOffset>
                </wp:positionV>
                <wp:extent cx="24003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am Qualità  (file allega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8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am Qualità  (file allega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4648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mbardi Pal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8pt;mso-wrap-distance-left:9.05pt;mso-wrap-distance-right:9.05pt;mso-wrap-distance-top:0pt;mso-wrap-distance-bottom:0pt;margin-top:35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mbardi Pal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00</wp:posOffset>
                </wp:positionV>
                <wp:extent cx="5029200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re accordi di rete con altre scuole, con enti, agenzie del territo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pt;mso-wrap-distance-left:9.05pt;mso-wrap-distance-right:9.05pt;mso-wrap-distance-top:0pt;mso-wrap-distance-bottom:0pt;margin-top:4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are accordi di rete con altre scuole, con enti, agenzie del terri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515100</wp:posOffset>
                </wp:positionV>
                <wp:extent cx="5715000" cy="1447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zione di saldi rapporti e condivisione di percorsi di lavoro e progetti con altri agenti del territorio ed agenzie educative onde migliorare ed implementare l’offerta formativa della scuol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divisione di risorse umane, strutturali ed economic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dotti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mplemento del Piano di Orientamento con visite e stages alle scuole Superio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rganico Piano di azioni di continuità con la Scuola elementare del territo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reazione consorzi su progetti da condividere (in particolare il progetto Qualità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Piano di utilizzo delle risorse ester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4pt;mso-wrap-distance-left:9.05pt;mso-wrap-distance-right:9.05pt;mso-wrap-distance-top:0pt;mso-wrap-distance-bottom:0pt;margin-top:51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azione di saldi rapporti e condivisione di percorsi di lavoro e progetti con altri agenti del territorio ed agenzie educative onde migliorare ed implementare l’offerta formativa della scuol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divisione di risorse umane, strutturali ed economic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dotti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mplemento del Piano di Orientamento con visite e stages alle scuole Superio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rganico Piano di azioni di continuità con la Scuola elementare del territo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reazione consorzi su progetti da condividere (in particolare il progetto Qualità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Piano di utilizzo delle risorse ester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11430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4/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/04/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4191000" cy="3048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ugno-Settembre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4pt;mso-wrap-distance-left:9.05pt;mso-wrap-distance-right:9.05pt;mso-wrap-distance-top:0pt;mso-wrap-distance-bottom:0pt;margin-top:9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ugno-Settembr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171700</wp:posOffset>
                </wp:positionV>
                <wp:extent cx="4457700" cy="304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 3,  Gruppo  Qualità, Commissione Orientamento, Docenti Classi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4pt;mso-wrap-distance-left:9.05pt;mso-wrap-distance-right:9.05pt;mso-wrap-distance-top:0pt;mso-wrap-distance-bottom:0pt;margin-top:17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 3,  Gruppo  Qualità, Commissione Orientamento, Docenti Classi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0</wp:posOffset>
                </wp:positionV>
                <wp:extent cx="44577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 classi V Elementare, Commissioni qualità scuole consorzi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23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enti classi V Elementare, Commissioni qualità scuole consorz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46482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Impatto positivo sul sistema (vedi Risultati/Prodotti attes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8pt;mso-wrap-distance-left:9.05pt;mso-wrap-distance-right:9.05pt;mso-wrap-distance-top:0pt;mso-wrap-distance-bottom:0pt;margin-top:28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Impatto positivo sul sistema (vedi Risultati/Prodotti atte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4724400" cy="609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Ricaduta positiva sugli studenti  per il conseguimento del miglioramento del servizio.  Impatto non  registrabile perché gli studenti nella fase di progettazione non sono attivamente coinvol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8pt;mso-wrap-distance-left:9.05pt;mso-wrap-distance-right:9.05pt;mso-wrap-distance-top:0pt;mso-wrap-distance-bottom:0pt;margin-top:30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Ricaduta positiva sugli studenti  per il conseguimento del miglioramento del servizio.  Impatto non  registrabile perché gli studenti nella fase di progettazione non sono attivamente coinvol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4648200" cy="1371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Rischio di apparire un ulteriore aggravio del lavoro degli insegnanti e, pertanto,  possibilità di impatto negativo sui docent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sognerà creare una reale condivisione del progetto, sviluppandolo e articolandolo in modo  realmente partecipativ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sognerà, inoltre che le persone coinvolte siano effettivamente convinte della bontà e della necessità reale di spendere energie in tale direzione e siano motivate alla realizzazione degli obiettivi e dei risultati attes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08pt;mso-wrap-distance-left:9.05pt;mso-wrap-distance-right:9.05pt;mso-wrap-distance-top:0pt;mso-wrap-distance-bottom:0pt;margin-top:35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Rischio di apparire un ulteriore aggravio del lavoro degli insegnanti e, pertanto,  possibilità di impatto negativo sui docent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sognerà creare una reale condivisione del progetto, sviluppandolo e articolandolo in modo  realmente partecipativ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sognerà, inoltre che le persone coinvolte siano effettivamente convinte della bontà e della necessità reale di spendere energie in tale direzione e siano motivate alla realizzazione degli obiettivi e dei risultati atte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400800</wp:posOffset>
                </wp:positionV>
                <wp:extent cx="5143500" cy="1943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lo di efficienza: Il percorso progettato non prevede dispendio di energie. Il costo complessivo dovrebbe limitarsi  a poche ore retribuiteper  riunioni  o per ricognizioni sul territorio. Rispetto agli obiettivi prefissati dovrebbe (è d’uopo il condizionale) risultare efficiente. Comunque questo aspetto  sarà verificato con documentazione idon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lo di efficacia: Gli obiettivi sono chiari e facilmente perseguibili, pertanto si potrà ragionevolmente constatare se sessi siano stati o meno raggiunti. La realizzazione dei prodotti potrà dimostrare la riuscita del proget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si di fattibilità: Vedi scheda alleg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3pt;mso-wrap-distance-left:9.05pt;mso-wrap-distance-right:9.05pt;mso-wrap-distance-top:0pt;mso-wrap-distance-bottom:0pt;margin-top:50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ollo di efficienza: Il percorso progettato non prevede dispendio di energie. Il costo complessivo dovrebbe limitarsi  a poche ore retribuiteper  riunioni  o per ricognizioni sul territorio. Rispetto agli obiettivi prefissati dovrebbe (è d’uopo il condizionale) risultare efficiente. Comunque questo aspetto  sarà verificato con documentazione idon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rollo di efficacia: Gli obiettivi sono chiari e facilmente perseguibili, pertanto si potrà ragionevolmente constatare se sessi siano stati o meno raggiunti. La realizzazione dei prodotti potrà dimostrare la riuscita del proget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isi di fattibilità: Vedi scheda alleg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235</wp:posOffset>
                </wp:positionH>
                <wp:positionV relativeFrom="paragraph">
                  <wp:posOffset>3086100</wp:posOffset>
                </wp:positionV>
                <wp:extent cx="6172200" cy="48006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07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"/>
                              <w:gridCol w:w="3042"/>
                              <w:gridCol w:w="330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asi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ata di conclusione previ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5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447800" cy="3048000"/>
                                        <wp:effectExtent l="0" t="0" r="0" b="0"/>
                                        <wp:docPr id="1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" t="-12" r="-2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7800" cy="30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294449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" t="-12" r="-2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294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30480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118" r="-22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78pt;mso-wrap-distance-left:9.05pt;mso-wrap-distance-right:9.05pt;mso-wrap-distance-top:0pt;mso-wrap-distance-bottom:0pt;margin-top:243pt;mso-position-vertical-relative:text;margin-left:18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07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"/>
                        <w:gridCol w:w="3042"/>
                        <w:gridCol w:w="3302"/>
                        <w:gridCol w:w="2660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asi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ata di conclusione prevista</w:t>
                            </w:r>
                          </w:p>
                        </w:tc>
                      </w:tr>
                      <w:tr>
                        <w:trPr>
                          <w:trHeight w:val="5965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447800" cy="304800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12" r="-2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294449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12" r="-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94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3048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118" r="-2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935</wp:posOffset>
                </wp:positionH>
                <wp:positionV relativeFrom="paragraph">
                  <wp:posOffset>4572000</wp:posOffset>
                </wp:positionV>
                <wp:extent cx="12573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tembre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60pt;mso-position-vertical-relative:text;margin-left:3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tembr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935</wp:posOffset>
                </wp:positionH>
                <wp:positionV relativeFrom="paragraph">
                  <wp:posOffset>5257800</wp:posOffset>
                </wp:positionV>
                <wp:extent cx="12573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tembre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14pt;mso-position-vertical-relative:text;margin-left:3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tembr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935</wp:posOffset>
                </wp:positionH>
                <wp:positionV relativeFrom="paragraph">
                  <wp:posOffset>5943600</wp:posOffset>
                </wp:positionV>
                <wp:extent cx="13716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tembre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68pt;mso-position-vertical-relative:text;margin-left:3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tembr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835</wp:posOffset>
                </wp:positionH>
                <wp:positionV relativeFrom="paragraph">
                  <wp:posOffset>1943100</wp:posOffset>
                </wp:positionV>
                <wp:extent cx="2856865" cy="4572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30670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30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36pt;mso-wrap-distance-left:9.05pt;mso-wrap-distance-right:9.05pt;mso-wrap-distance-top:0pt;mso-wrap-distance-bottom:0pt;margin-top:153pt;mso-position-vertical-relative:text;margin-left:1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30670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05" r="-1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30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835</wp:posOffset>
                </wp:positionH>
                <wp:positionV relativeFrom="paragraph">
                  <wp:posOffset>2286000</wp:posOffset>
                </wp:positionV>
                <wp:extent cx="2511425" cy="457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020" cy="27749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05" r="-1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36pt;mso-wrap-distance-left:9.05pt;mso-wrap-distance-right:9.05pt;mso-wrap-distance-top:0pt;mso-wrap-distance-bottom:0pt;margin-top:180pt;mso-position-vertical-relative:text;margin-left:1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020" cy="277495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05" r="-1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-5579110</wp:posOffset>
                </wp:positionV>
                <wp:extent cx="914400" cy="2286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4/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439.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/04/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404"/>
        <w:gridCol w:w="2404"/>
        <w:gridCol w:w="2404"/>
        <w:gridCol w:w="2405"/>
        <w:gridCol w:w="2405"/>
      </w:tblGrid>
      <w:tr>
        <w:trPr/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biettivo Generale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asi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perazioni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peratori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mpi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otto</w:t>
            </w:r>
          </w:p>
        </w:tc>
      </w:tr>
      <w:tr>
        <w:trPr>
          <w:trHeight w:val="8921" w:hRule="atLeast"/>
        </w:trPr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0965</wp:posOffset>
                      </wp:positionV>
                      <wp:extent cx="1143000" cy="141097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410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6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reare accordi di rete con altre Scuo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n Enti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genzie ester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ffff66" stroked="t" o:allowincell="t" style="position:absolute;margin-left:10.25pt;margin-top:7.95pt;width:89.95pt;height:111.0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reare accordi di rete con altre Scu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 Ent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genzie ester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99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39065</wp:posOffset>
                      </wp:positionV>
                      <wp:extent cx="342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0.95pt" to="125.9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249805</wp:posOffset>
                      </wp:positionV>
                      <wp:extent cx="1142365" cy="147066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1470600"/>
                              </a:xfrm>
                              <a:custGeom>
                                <a:avLst/>
                                <a:gdLst>
                                  <a:gd name="textAreaLeft" fmla="*/ 31320 w 647640"/>
                                  <a:gd name="textAreaRight" fmla="*/ 616320 w 647640"/>
                                  <a:gd name="textAreaTop" fmla="*/ 31320 h 833760"/>
                                  <a:gd name="textAreaBottom" fmla="*/ 802440 h 83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204"/>
                                    </a:lnTo>
                                    <a:arcTo wR="3600" hR="3600" stAng="10800000" swAng="-5400000"/>
                                    <a:lnTo>
                                      <a:pt x="18000" y="278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ff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edisposizione di moduli  da realizzare  a classi aperte con  quinta elementa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9ff99" stroked="t" o:allowincell="t" style="position:absolute;margin-left:14.9pt;margin-top:177.15pt;width:89.9pt;height:115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edisposizione di moduli  da realizzare  a classi aperte con  quinta elementare</w:t>
                            </w:r>
                          </w:p>
                        </w:txbxContent>
                      </v:textbox>
                      <v:fill o:detectmouseclick="t" type="solid" color2="#660066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920365</wp:posOffset>
                      </wp:positionV>
                      <wp:extent cx="114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229.95pt" to="14.75pt,2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927985</wp:posOffset>
                      </wp:positionV>
                      <wp:extent cx="228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85pt,230.55pt" to="122.8pt,2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77165</wp:posOffset>
                      </wp:positionV>
                      <wp:extent cx="1028700" cy="1943100"/>
                      <wp:effectExtent l="5080" t="5080" r="5715" b="255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943280"/>
                              </a:xfrm>
                              <a:custGeom>
                                <a:avLst/>
                                <a:gdLst>
                                  <a:gd name="textAreaLeft" fmla="*/ 28440 w 583200"/>
                                  <a:gd name="textAreaRight" fmla="*/ 554760 w 583200"/>
                                  <a:gd name="textAreaTop" fmla="*/ 28440 h 1101600"/>
                                  <a:gd name="textAreaBottom" fmla="*/ 1073160 h 110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7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7188"/>
                                    </a:lnTo>
                                    <a:arcTo wR="3600" hR="3600" stAng="10800000" swAng="-5400000"/>
                                    <a:lnTo>
                                      <a:pt x="18000" y="407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ff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ogettazione di lezioni e/o attività laboratoriali da realizzare in stage presso l’istituto di ordine superio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9ff99" stroked="t" o:allowincell="t" style="position:absolute;margin-left:23.8pt;margin-top:13.95pt;width:80.95pt;height:15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gettazione di lezioni e/o attività laboratoriali da realizzare in stage presso l’istituto di ordine superiore</w:t>
                            </w:r>
                          </w:p>
                        </w:txbxContent>
                      </v:textbox>
                      <v:fill o:detectmouseclick="t" type="solid" color2="#660066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1091565</wp:posOffset>
                      </wp:positionV>
                      <wp:extent cx="228600" cy="0"/>
                      <wp:effectExtent l="0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8pt,85.95pt" to="122.75pt,8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796155</wp:posOffset>
                      </wp:positionV>
                      <wp:extent cx="1257300" cy="69723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9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9ff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otenziamento Benchmarki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9ff99" stroked="t" o:allowincell="t" style="position:absolute;margin-left:14.8pt;margin-top:377.65pt;width:98.95pt;height:5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otenziamento Benchmarking</w:t>
                            </w:r>
                          </w:p>
                        </w:txbxContent>
                      </v:textbox>
                      <v:fill o:detectmouseclick="t" type="solid" color2="#660066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909955</wp:posOffset>
                      </wp:positionV>
                      <wp:extent cx="0" cy="42291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71.65pt" to="5.8pt,40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909955</wp:posOffset>
                      </wp:positionV>
                      <wp:extent cx="2286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71.65pt" to="23.75pt,7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139055</wp:posOffset>
                      </wp:positionV>
                      <wp:extent cx="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404.65pt" to="5.8pt,40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5136515</wp:posOffset>
                      </wp:positionV>
                      <wp:extent cx="1143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404.45pt" to="122.8pt,40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139055</wp:posOffset>
                      </wp:positionV>
                      <wp:extent cx="1143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404.65pt" to="14.75pt,40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321685</wp:posOffset>
                      </wp:positionV>
                      <wp:extent cx="1143000" cy="78867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88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tesura percorsi modulari con insegnanti scuole elementa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1.85pt;margin-top:261.55pt;width:89.95pt;height:6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esura percorsi modulari con insegnanti scuole elementari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710055</wp:posOffset>
                      </wp:positionV>
                      <wp:extent cx="1143000" cy="66167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6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ntatti con insegnanti scuole prima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1.6pt;margin-top:134.65pt;width:89.95pt;height:5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tatti con insegnanti scuole primarie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510155</wp:posOffset>
                      </wp:positionV>
                      <wp:extent cx="1143000" cy="6616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6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edisposizione di un calendario di incont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1.6pt;margin-top:197.65pt;width:89.95pt;height:5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edisposizione di un calendario di incontri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028825</wp:posOffset>
                      </wp:positionV>
                      <wp:extent cx="3175" cy="1864360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8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59.75pt" to="3pt,30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05965</wp:posOffset>
                      </wp:positionV>
                      <wp:extent cx="1143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57.95pt" to="11.55pt,15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920365</wp:posOffset>
                      </wp:positionV>
                      <wp:extent cx="1143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229.95pt" to="11.55pt,2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885</wp:posOffset>
                      </wp:positionV>
                      <wp:extent cx="1130300" cy="5854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58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ntatti docenti scuole seconda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2.6pt;margin-top:7.55pt;width:88.95pt;height:46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tatti docenti scuole secondarie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831215</wp:posOffset>
                      </wp:positionV>
                      <wp:extent cx="1139825" cy="53594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536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Organizzaione attività e azion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2.1pt;margin-top:65.45pt;width:89.7pt;height:42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Organizzaione attività e azioni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05765</wp:posOffset>
                      </wp:positionV>
                      <wp:extent cx="0" cy="8001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1.95pt" to="2.6pt,9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05865</wp:posOffset>
                      </wp:positionV>
                      <wp:extent cx="1143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94.95pt" to="11.55pt,9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05765</wp:posOffset>
                      </wp:positionV>
                      <wp:extent cx="1143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1.95pt" to="11.55pt,3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4198620</wp:posOffset>
                      </wp:positionV>
                      <wp:extent cx="1302385" cy="77724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777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ntatti con  istituzioni scolastiche  per creazion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nsorz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2.1pt;margin-top:330.6pt;width:102.5pt;height: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tatti con  istituzioni scolastiche  per creazion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sorzi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81755</wp:posOffset>
                      </wp:positionV>
                      <wp:extent cx="1143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05.65pt" to="11.55pt,30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5090160</wp:posOffset>
                      </wp:positionV>
                      <wp:extent cx="1305560" cy="5715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72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Ricognizione risorse presso Enti, Agenzie ester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1.6pt;margin-top:400.8pt;width:102.7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icognizione risorse presso Enti, Agenzie esterne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567555</wp:posOffset>
                      </wp:positionV>
                      <wp:extent cx="1143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59.65pt" to="11.55pt,35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567555</wp:posOffset>
                      </wp:positionV>
                      <wp:extent cx="0" cy="9144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59.65pt" to="2.6pt,43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481955</wp:posOffset>
                      </wp:positionV>
                      <wp:extent cx="1143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431.65pt" to="11.55pt,43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349885</wp:posOffset>
                      </wp:positionV>
                      <wp:extent cx="0" cy="8001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27.55pt" to="110.85pt,9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349885</wp:posOffset>
                      </wp:positionV>
                      <wp:extent cx="1143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27.55pt" to="110.8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149985</wp:posOffset>
                      </wp:positionV>
                      <wp:extent cx="1143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90.55pt" to="110.8pt,9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81355</wp:posOffset>
                      </wp:positionV>
                      <wp:extent cx="2286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pt,53.65pt" to="128.55pt,5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2167255</wp:posOffset>
                      </wp:positionV>
                      <wp:extent cx="5715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170.65pt" to="146.55pt,17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2738755</wp:posOffset>
                      </wp:positionV>
                      <wp:extent cx="0" cy="10287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pt,215.65pt" to="110.6pt,29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2738755</wp:posOffset>
                      </wp:positionV>
                      <wp:extent cx="1143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215.65pt" to="110.55pt,2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3767455</wp:posOffset>
                      </wp:positionV>
                      <wp:extent cx="1143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296.65pt" to="110.55pt,29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3195955</wp:posOffset>
                      </wp:positionV>
                      <wp:extent cx="3429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pt,251.65pt" to="137.55pt,2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4518660</wp:posOffset>
                      </wp:positionV>
                      <wp:extent cx="22860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pt,355.8pt" to="132.35pt,35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5318760</wp:posOffset>
                      </wp:positionV>
                      <wp:extent cx="228600" cy="0"/>
                      <wp:effectExtent l="0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pt,418.8pt" to="132.35pt,4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5655</wp:posOffset>
                      </wp:positionV>
                      <wp:extent cx="1143000" cy="5715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mmissione Orienta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ccff" stroked="t" o:allowincell="t" style="position:absolute;margin-left:17.4pt;margin-top:62.65pt;width:89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missione Orientamento</w:t>
                            </w:r>
                          </w:p>
                        </w:txbxContent>
                      </v:textbox>
                      <v:fill o:detectmouseclick="t" type="solid" color2="#3333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21285</wp:posOffset>
                      </wp:positionV>
                      <wp:extent cx="914400" cy="3429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F.O.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ccff" stroked="t" o:allowincell="t" style="position:absolute;margin-left:26.85pt;margin-top:9.55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.O. 3</w:t>
                            </w:r>
                          </w:p>
                        </w:txbxContent>
                      </v:textbox>
                      <v:fill o:detectmouseclick="t" type="solid" color2="#3333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38455</wp:posOffset>
                      </wp:positionV>
                      <wp:extent cx="0" cy="8001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26.65pt" to="8.4pt,8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38455</wp:posOffset>
                      </wp:positionV>
                      <wp:extent cx="2286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26.65pt" to="26.35pt,2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138555</wp:posOffset>
                      </wp:positionV>
                      <wp:extent cx="1143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89.65pt" to="17.35pt,8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452755</wp:posOffset>
                      </wp:positionV>
                      <wp:extent cx="0" cy="3429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35.65pt" to="62.4pt,6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50085</wp:posOffset>
                      </wp:positionV>
                      <wp:extent cx="914400" cy="3429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F.O.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ccff" stroked="t" o:allowincell="t" style="position:absolute;margin-left:26.85pt;margin-top:153.55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.O. 3</w:t>
                            </w:r>
                          </w:p>
                        </w:txbxContent>
                      </v:textbox>
                      <v:fill o:detectmouseclick="t" type="solid" color2="#3333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978785</wp:posOffset>
                      </wp:positionV>
                      <wp:extent cx="1028700" cy="5715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ocenti classi 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ccff" stroked="t" o:allowincell="t" style="position:absolute;margin-left:17.85pt;margin-top:234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ocenti classi I</w:t>
                            </w:r>
                          </w:p>
                        </w:txbxContent>
                      </v:textbox>
                      <v:fill o:detectmouseclick="t" type="solid" color2="#3333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2281555</wp:posOffset>
                      </wp:positionV>
                      <wp:extent cx="0" cy="6858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79.65pt" to="62.4pt,2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5090160</wp:posOffset>
                      </wp:positionV>
                      <wp:extent cx="1028700" cy="506095"/>
                      <wp:effectExtent l="5080" t="5715" r="571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0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Funzioni obiet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ccff" stroked="t" o:allowincell="t" style="position:absolute;margin-left:12.2pt;margin-top:400.8pt;width:80.95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unzioni obiettivo</w:t>
                            </w:r>
                          </w:p>
                        </w:txbxContent>
                      </v:textbox>
                      <v:fill o:detectmouseclick="t" type="solid" color2="#3333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4301490</wp:posOffset>
                      </wp:positionV>
                      <wp:extent cx="10947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mmissione Qual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ccff" stroked="t" o:allowincell="t" style="position:absolute;margin-left:12.65pt;margin-top:338.7pt;width:86.1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missione Qualità</w:t>
                            </w:r>
                          </w:p>
                        </w:txbxContent>
                      </v:textbox>
                      <v:fill o:detectmouseclick="t" type="solid" color2="#3333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4758690</wp:posOffset>
                      </wp:positionV>
                      <wp:extent cx="5715" cy="331470"/>
                      <wp:effectExtent l="5080" t="635" r="5080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374.7pt" to="57.55pt,40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38455</wp:posOffset>
                      </wp:positionV>
                      <wp:extent cx="5715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26.65pt" to="143.35pt,2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138555</wp:posOffset>
                      </wp:positionV>
                      <wp:extent cx="3429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pt,89.65pt" to="134.35pt,8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2167255</wp:posOffset>
                      </wp:positionV>
                      <wp:extent cx="5715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170.65pt" to="143.35pt,17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195955</wp:posOffset>
                      </wp:positionV>
                      <wp:extent cx="4572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251.65pt" to="134.35pt,2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5318760</wp:posOffset>
                      </wp:positionV>
                      <wp:extent cx="5715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418.8pt" to="138.15pt,4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4567555</wp:posOffset>
                      </wp:positionV>
                      <wp:extent cx="4572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359.65pt" to="134.35pt,35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24155</wp:posOffset>
                      </wp:positionV>
                      <wp:extent cx="1028700" cy="33147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31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iugno 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23.2pt;margin-top:17.65pt;width:80.95pt;height:26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iugno 2003</w:t>
                            </w:r>
                          </w:p>
                        </w:txbxContent>
                      </v:textbox>
                      <v:fill o:detectmouseclick="t" type="solid" color2="#006633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950085</wp:posOffset>
                      </wp:positionV>
                      <wp:extent cx="1028700" cy="3429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iugno 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23.85pt;margin-top:153.55pt;width:80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iugno 2003</w:t>
                            </w:r>
                          </w:p>
                        </w:txbxContent>
                      </v:textbox>
                      <v:fill o:detectmouseclick="t" type="solid" color2="#006633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09955</wp:posOffset>
                      </wp:positionV>
                      <wp:extent cx="1257300" cy="3429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ettembre 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14.2pt;margin-top:71.65pt;width:98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ttembre 2003</w:t>
                            </w:r>
                          </w:p>
                        </w:txbxContent>
                      </v:textbox>
                      <v:fill o:detectmouseclick="t" type="solid" color2="#006633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978785</wp:posOffset>
                      </wp:positionV>
                      <wp:extent cx="1257300" cy="3429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ettembre 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14.85pt;margin-top:234.55pt;width:98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ttembre 2003</w:t>
                            </w:r>
                          </w:p>
                        </w:txbxContent>
                      </v:textbox>
                      <v:fill o:detectmouseclick="t" type="solid" color2="#006633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350385</wp:posOffset>
                      </wp:positionV>
                      <wp:extent cx="1257300" cy="3429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ettembre 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14.85pt;margin-top:342.55pt;width:98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ttembre 2003</w:t>
                            </w:r>
                          </w:p>
                        </w:txbxContent>
                      </v:textbox>
                      <v:fill o:detectmouseclick="t" type="solid" color2="#006633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5090160</wp:posOffset>
                      </wp:positionV>
                      <wp:extent cx="1257300" cy="391795"/>
                      <wp:effectExtent l="5080" t="5715" r="571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ettembre 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18.65pt;margin-top:400.8pt;width:98.95pt;height:3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ttembre 2003</w:t>
                            </w:r>
                          </w:p>
                        </w:txbxContent>
                      </v:textbox>
                      <v:fill o:detectmouseclick="t" type="solid" color2="#006633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44805</wp:posOffset>
                      </wp:positionV>
                      <wp:extent cx="1257300" cy="914400"/>
                      <wp:effectExtent l="5080" t="5080" r="5715" b="514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00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iano di orientamento e stages con scuole superio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red" stroked="t" o:allowincell="t" style="position:absolute;margin-left:10.95pt;margin-top:27.15pt;width:98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iano di orientamento e stages con scuole superiori</w:t>
                            </w:r>
                          </w:p>
                        </w:txbxContent>
                      </v:textbox>
                      <v:fill o:detectmouseclick="t" type="solid" color2="aqua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234565</wp:posOffset>
                      </wp:positionV>
                      <wp:extent cx="1257300" cy="12573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00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iano di attività   per azioni di continuità con scuole elementa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red" stroked="t" o:allowincell="t" style="position:absolute;margin-left:10.95pt;margin-top:175.95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iano di attività   per azioni di continuità con scuole elementari</w:t>
                            </w:r>
                          </w:p>
                        </w:txbxContent>
                      </v:textbox>
                      <v:fill o:detectmouseclick="t" type="solid" color2="aqua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4338955</wp:posOffset>
                      </wp:positionV>
                      <wp:extent cx="1143000" cy="10287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00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iano per un impiego ottimizzato delle risorse ester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red" stroked="t" o:allowincell="t" style="position:absolute;margin-left:10.95pt;margin-top:341.65pt;width:89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iano per un impiego ottimizzato delle risorse esterne</w:t>
                            </w:r>
                          </w:p>
                        </w:txbxContent>
                      </v:textbox>
                      <v:fill o:detectmouseclick="t" type="solid" color2="aqua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hadow/>
          <w:sz w:val="36"/>
        </w:rPr>
      </w:pPr>
      <w:r>
        <w:rPr>
          <w:shadow/>
          <w:sz w:val="36"/>
        </w:rPr>
        <w:t>All. 1    SCHEDA PER L’ANALISI DI FATTIBILITA’</w:t>
      </w:r>
    </w:p>
    <w:p>
      <w:pPr>
        <w:pStyle w:val="Normal"/>
        <w:jc w:val="center"/>
        <w:rPr>
          <w:b/>
          <w:b/>
          <w:bCs/>
          <w:shadow/>
          <w:sz w:val="32"/>
          <w:lang w:val="en-US" w:eastAsia="en-US"/>
        </w:rPr>
      </w:pPr>
      <w:r>
        <w:rPr>
          <w:b/>
          <w:bCs/>
          <w:shadow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6066790" cy="58039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Scuola media “Pascoli” Casagiov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Scuola media “Pascoli” Casagiov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855</wp:posOffset>
                </wp:positionH>
                <wp:positionV relativeFrom="paragraph">
                  <wp:posOffset>189865</wp:posOffset>
                </wp:positionV>
                <wp:extent cx="1037590" cy="351790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14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45</wp:posOffset>
                </wp:positionH>
                <wp:positionV relativeFrom="paragraph">
                  <wp:posOffset>203835</wp:posOffset>
                </wp:positionV>
                <wp:extent cx="6066790" cy="69469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a scuola in rete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</w:rPr>
                              <w:t>10-04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16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La scuola in rete</w:t>
                      </w:r>
                      <w:r>
                        <w:rPr>
                          <w:sz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</w:rPr>
                        <w:t>10-04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9855</wp:posOffset>
                </wp:positionH>
                <wp:positionV relativeFrom="paragraph">
                  <wp:posOffset>203835</wp:posOffset>
                </wp:positionV>
                <wp:extent cx="1151890" cy="351790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7pt;height:27.7pt;mso-wrap-distance-left:9.05pt;mso-wrap-distance-right:9.05pt;mso-wrap-distance-top:0pt;mso-wrap-distance-bottom:0pt;margin-top:16.0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8455</wp:posOffset>
                </wp:positionH>
                <wp:positionV relativeFrom="paragraph">
                  <wp:posOffset>169545</wp:posOffset>
                </wp:positionV>
                <wp:extent cx="694690" cy="237490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18.7pt;mso-wrap-distance-left:9.05pt;mso-wrap-distance-right:9.05pt;mso-wrap-distance-top:0pt;mso-wrap-distance-bottom:0pt;margin-top:13.35pt;mso-position-vertical-relative:text;margin-left:2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2057"/>
        <w:gridCol w:w="1620"/>
        <w:gridCol w:w="1948"/>
        <w:gridCol w:w="2180"/>
      </w:tblGrid>
      <w:tr>
        <w:trPr>
          <w:trHeight w:val="1270" w:hRule="atLeast"/>
        </w:trPr>
        <w:tc>
          <w:tcPr>
            <w:tcW w:w="1973" w:type="dxa"/>
            <w:tcBorders>
              <w:top w:val="single" w:sz="24" w:space="0" w:color="000000"/>
              <w:left w:val="single" w:sz="24" w:space="0" w:color="000000"/>
              <w:bottom w:val="threeDEngrave" w:sz="48" w:space="0" w:color="000000"/>
              <w:right w:val="threeDEngrav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ggetti</w:t>
            </w:r>
          </w:p>
        </w:tc>
        <w:tc>
          <w:tcPr>
            <w:tcW w:w="2057" w:type="dxa"/>
            <w:tcBorders>
              <w:top w:val="single" w:sz="24" w:space="0" w:color="000000"/>
              <w:left w:val="threeDEngrave" w:sz="48" w:space="0" w:color="000000"/>
              <w:bottom w:val="threeDEngrave" w:sz="4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i son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li servon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o occorr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threeDEngrave" w:sz="48" w:space="0" w:color="000000"/>
              <w:right w:val="single" w:sz="24" w:space="0" w:color="000000"/>
            </w:tcBorders>
          </w:tcPr>
          <w:p>
            <w:pPr>
              <w:pStyle w:val="Heading4"/>
              <w:rPr/>
            </w:pPr>
            <w:r>
              <w:rPr/>
              <w:t>Disponibil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n disponibili/ In quale misura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threeDEngrave" w:sz="4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ti critici</w:t>
            </w:r>
          </w:p>
        </w:tc>
        <w:tc>
          <w:tcPr>
            <w:tcW w:w="2180" w:type="dxa"/>
            <w:tcBorders>
              <w:top w:val="single" w:sz="24" w:space="0" w:color="000000"/>
              <w:left w:val="single" w:sz="24" w:space="0" w:color="000000"/>
              <w:bottom w:val="threeDEngrave" w:sz="4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zioni</w:t>
            </w:r>
          </w:p>
        </w:tc>
      </w:tr>
      <w:tr>
        <w:trPr>
          <w:trHeight w:val="1601" w:hRule="atLeast"/>
        </w:trPr>
        <w:tc>
          <w:tcPr>
            <w:tcW w:w="1973" w:type="dxa"/>
            <w:tcBorders>
              <w:top w:val="threeDEngrave" w:sz="48" w:space="0" w:color="000000"/>
              <w:left w:val="single" w:sz="24" w:space="0" w:color="000000"/>
              <w:bottom w:val="single" w:sz="24" w:space="0" w:color="000000"/>
              <w:right w:val="threeDEngrav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cisori</w:t>
            </w:r>
          </w:p>
        </w:tc>
        <w:tc>
          <w:tcPr>
            <w:tcW w:w="2057" w:type="dxa"/>
            <w:tcBorders>
              <w:top w:val="threeDEngrave" w:sz="48" w:space="0" w:color="000000"/>
              <w:left w:val="threeDEngrave" w:sz="4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uppo Qualit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rigente Scolastico</w:t>
            </w:r>
          </w:p>
        </w:tc>
        <w:tc>
          <w:tcPr>
            <w:tcW w:w="1620" w:type="dxa"/>
            <w:tcBorders>
              <w:top w:val="threeDEngrave" w:sz="4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onibile</w:t>
            </w:r>
          </w:p>
        </w:tc>
        <w:tc>
          <w:tcPr>
            <w:tcW w:w="1948" w:type="dxa"/>
            <w:tcBorders>
              <w:top w:val="threeDEngrave" w:sz="4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reeDEngrave" w:sz="4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divisione     modalità di realizzazione progett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nsibilizzazione</w:t>
            </w:r>
          </w:p>
          <w:p>
            <w:pPr>
              <w:pStyle w:val="Normal"/>
              <w:rPr/>
            </w:pPr>
            <w:r>
              <w:rPr/>
              <w:t>Coinvolgimento collegio e altri sogget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sentazione prodotti finali</w:t>
            </w:r>
          </w:p>
        </w:tc>
      </w:tr>
      <w:tr>
        <w:trPr>
          <w:trHeight w:val="1431" w:hRule="atLeast"/>
        </w:trPr>
        <w:tc>
          <w:tcPr>
            <w:tcW w:w="1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reeDEngrav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isorse professionali/ Competenze</w:t>
            </w:r>
          </w:p>
        </w:tc>
        <w:tc>
          <w:tcPr>
            <w:tcW w:w="2057" w:type="dxa"/>
            <w:tcBorders>
              <w:top w:val="single" w:sz="24" w:space="0" w:color="000000"/>
              <w:left w:val="threeDEngrave" w:sz="4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ienze progetti Orientamento, Continuità, rapporti con agenzie, enti ecc. Competenze inerenti la progettazione di percorsi di migliorament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onibili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I prodotti da realizzare sono essi stessi progetti che devono, a loro volta, possedere requisiti di efficacia, efficienza e di fattibilità</w:t>
            </w:r>
          </w:p>
        </w:tc>
        <w:tc>
          <w:tcPr>
            <w:tcW w:w="2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430" w:hRule="atLeast"/>
        </w:trPr>
        <w:tc>
          <w:tcPr>
            <w:tcW w:w="1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reeDEngrav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isorse strutturali/ strumentali</w:t>
            </w:r>
          </w:p>
        </w:tc>
        <w:tc>
          <w:tcPr>
            <w:tcW w:w="2057" w:type="dxa"/>
            <w:tcBorders>
              <w:top w:val="single" w:sz="24" w:space="0" w:color="000000"/>
              <w:left w:val="threeDEngrave" w:sz="4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utture scolastiche tradizionali e nuove tecnologie di comunicazion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onibili entrambe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1" w:hRule="atLeast"/>
        </w:trPr>
        <w:tc>
          <w:tcPr>
            <w:tcW w:w="1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reeDEngrav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empi</w:t>
            </w:r>
          </w:p>
        </w:tc>
        <w:tc>
          <w:tcPr>
            <w:tcW w:w="2057" w:type="dxa"/>
            <w:tcBorders>
              <w:top w:val="single" w:sz="24" w:space="0" w:color="000000"/>
              <w:left w:val="threeDEngrave" w:sz="4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evi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x  Settembre 2003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iani programmati vanno realizzati nel corso dell’a.s.</w:t>
            </w:r>
          </w:p>
        </w:tc>
        <w:tc>
          <w:tcPr>
            <w:tcW w:w="2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98" w:hRule="atLeast"/>
        </w:trPr>
        <w:tc>
          <w:tcPr>
            <w:tcW w:w="1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reeDEngrav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isorse finanziarie</w:t>
            </w:r>
          </w:p>
        </w:tc>
        <w:tc>
          <w:tcPr>
            <w:tcW w:w="2057" w:type="dxa"/>
            <w:tcBorders>
              <w:top w:val="single" w:sz="24" w:space="0" w:color="000000"/>
              <w:left w:val="threeDEngrave" w:sz="4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 scarsa entità (ore eccedenti)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o per docenti e gruppo Qualità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Didascalia"/>
        <w:rPr/>
      </w:pPr>
      <w:r>
        <w:rPr/>
        <w:t>Allegat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5.15pt;height:439.25pt;mso-wrap-distance-left:0.75pt;mso-wrap-distance-top:0.75pt" stroked="t" strokecolor="#000000" strokeweight="0pt" filled="f" o:ole="">
            <v:stroke linestyle="Single" dashstyle="Solid"/>
            <v:imagedata r:id="rId16" o:title=""/>
          </v:shape>
          <o:OLEObject Type="Embed" ProgID="PowerPoint.Show.12" ShapeID="ole_rId15" DrawAspect="Content" ObjectID="_1751587640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cheda C </w:t>
      </w:r>
      <w:r>
        <w:rPr>
          <w:u w:val="single"/>
        </w:rPr>
        <w:t>Scheda programmazione delle fasi</w:t>
      </w:r>
      <w:r>
        <w:rPr/>
        <w:t xml:space="preserve"> andrà rielaborata e compilata “in itinere” infatti prevede per ogni fase interventi correttivi o di aggiustamento delle azioni programma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Didascalia">
    <w:name w:val="Didascalia"/>
    <w:basedOn w:val="Normal"/>
    <w:next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package" Target="embeddings/oleObject1.pptx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53:00Z</dcterms:created>
  <dc:creator>a</dc:creator>
  <dc:description/>
  <dc:language>en-US</dc:language>
  <cp:lastModifiedBy>a</cp:lastModifiedBy>
  <cp:lastPrinted>2003-04-13T23:41:00Z</cp:lastPrinted>
  <dcterms:modified xsi:type="dcterms:W3CDTF">2003-04-13T21:42:00Z</dcterms:modified>
  <cp:revision>11</cp:revision>
  <dc:subject/>
  <dc:title>  </dc:title>
</cp:coreProperties>
</file>