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sz w:val="28"/>
        </w:rPr>
      </w:pPr>
      <w:r>
        <w:rPr>
          <w:sz w:val="28"/>
        </w:rPr>
        <w:t>Il percorso di scelta delle soluzioni</w:t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0</wp:posOffset>
                </wp:positionV>
                <wp:extent cx="571500" cy="5257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257800"/>
                          <a:chOff x="0" y="0"/>
                          <a:chExt cx="571680" cy="525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25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BLEMA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9.5pt;width:45pt;height:414pt" coordorigin="-180,790" coordsize="900,8280">
                <v:shape id="shape_0" coordsize="20000,20000" path="m0,0l0,20000l20000,20000l20000,0l0,0e" fillcolor="white" stroked="t" o:allowincell="f" style="position:absolute;left:-180;top:790;width:899;height:82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790;width:89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BLE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501650</wp:posOffset>
                </wp:positionV>
                <wp:extent cx="685800" cy="5257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257800"/>
                          <a:chOff x="0" y="0"/>
                          <a:chExt cx="685800" cy="525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525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I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I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F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I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9.5pt;width:54pt;height:414pt" coordorigin="720,790" coordsize="1080,8280">
                <v:shape id="shape_0" coordsize="20000,20000" path="m0,0l0,20000l20000,20000l20000,0l0,0e" fillcolor="white" stroked="t" o:allowincell="f" style="position:absolute;left:720;top:790;width:1079;height:82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20;top:790;width:107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I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I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F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I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0130</wp:posOffset>
                </wp:positionH>
                <wp:positionV relativeFrom="paragraph">
                  <wp:posOffset>1480820</wp:posOffset>
                </wp:positionV>
                <wp:extent cx="5266690" cy="1532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Carenza della  revisione e riprogettazione di progetti e attività sulla base dei risultati raggiu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20.7pt;mso-wrap-distance-left:9.05pt;mso-wrap-distance-right:9.05pt;mso-wrap-distance-top:0pt;mso-wrap-distance-bottom:0pt;margin-top:116.6pt;mso-position-vertical-relative:text;margin-left:1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Carenza della  revisione e riprogettazione di progetti e attività sulla base dei risultati raggiu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06210</wp:posOffset>
                </wp:positionH>
                <wp:positionV relativeFrom="paragraph">
                  <wp:posOffset>-138430</wp:posOffset>
                </wp:positionV>
                <wp:extent cx="457200" cy="342900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29000"/>
                          <a:chOff x="0" y="0"/>
                          <a:chExt cx="45720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42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DEC I S IONE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3pt;margin-top:-10.9pt;width:36pt;height:270pt" coordorigin="10246,-218" coordsize="720,5400">
                <v:shape id="shape_0" coordsize="20000,20000" path="m0,0l0,20000l20000,20000l20000,0l0,0e" fillcolor="white" stroked="f" o:allowincell="f" style="position:absolute;left:10246;top:-218;width:719;height:53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246;top:-218;width:71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DEC I S 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9645</wp:posOffset>
                </wp:positionH>
                <wp:positionV relativeFrom="paragraph">
                  <wp:posOffset>-48260</wp:posOffset>
                </wp:positionV>
                <wp:extent cx="2900680" cy="59226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4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indic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4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466.35pt;mso-wrap-distance-left:7.05pt;mso-wrap-distance-right:7.05pt;mso-wrap-distance-top:0pt;mso-wrap-distance-bottom:0pt;margin-top:-3.8pt;mso-position-vertical-relative:text;margin-left:76.35pt;mso-position-horizontal-relative:page">
                <v:fill opacity="0f"/>
                <v:textbox inset="0in,0in,0in,0in">
                  <w:txbxContent>
                    <w:tbl>
                      <w:tblPr>
                        <w:tblW w:w="45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4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indic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4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lang w:val="en-US" w:eastAsia="en-US"/>
                              </w:rPr>
                              <w:pict>
                                <v:group id="shape_0" style="position:absolute;margin-left:5.35pt;margin-top:273.7pt;width:150pt;height:53.5pt" coordorigin="107,5474" coordsize="3000,1070">
                                  <v:shape id="shape_0" coordsize="20000,20000" path="m0,0l0,20000l20000,20000l20000,0l0,0e" fillcolor="white" stroked="t" o:allowincell="t" style="position:absolute;left:107;top:5475;width:2999;height:1068;mso-wrap-style:none;v-text-anchor:middle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t" style="position:absolute;left:107;top:5474;width:2999;height:106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Attribuire formalmente il compito di “controllare”  attività/progetti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5.15pt;margin-top:160.95pt;width:156pt;height:46.3pt" coordorigin="103,3219" coordsize="3120,926">
                                  <v:shape id="shape_0" coordsize="20000,20000" path="m0,0l0,20000l20000,20000l20000,0l0,0e" fillcolor="white" stroked="t" o:allowincell="f" style="position:absolute;left:103;top:3220;width:3119;height:924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103;top:3219;width:3119;height:924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Realizzare un “modello” progettuale collegialmente condiviso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5.15pt;margin-top:96.15pt;width:156pt;height:57.1pt" coordorigin="103,1923" coordsize="3120,1142">
                                  <v:shape id="shape_0" coordsize="20000,20000" path="m0,0l0,20000l20000,20000l20000,0l0,0e" fillcolor="white" stroked="t" o:allowincell="f" style="position:absolute;left:103;top:1924;width:3119;height:1140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103;top:1923;width:3119;height:1140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Predisporre uno “strumento” funzionale per la rilevazione dei risultati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5.35pt;margin-top:57.7pt;width:154.8pt;height:75.9pt" coordorigin="107,1154" coordsize="3096,1518">
                                  <v:shape id="shape_0" coordsize="20000,20000" path="m0,0l0,20000l20000,20000l20000,0l0,0e" fillcolor="white" stroked="t" o:allowincell="t" style="position:absolute;left:107;top:1155;width:3095;height:1516;mso-wrap-style:none;v-text-anchor:middle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t" style="position:absolute;left:107;top:1154;width:3095;height:151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Formalizzare  una procedura  per la revisione/riprogettazione di progetti e attività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lang w:val="en-US" w:eastAsia="en-US"/>
                              </w:rPr>
                              <w:pict>
                                <v:shape id="shape_0" coordsize="20000,20000" path="m14991,0l14991,5000l0,5000l0,15000l14991,15000l14991,20000l20000,10000l14991,0e" fillcolor="white" stroked="t" o:allowincell="t" style="position:absolute;margin-left:173.35pt;margin-top:48.8pt;width:81.2pt;height:17.95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lang w:val="en-US" w:eastAsia="en-US"/>
                              </w:rPr>
                              <w:pict>
                                <v:shape id="shape_0" coordsize="20000,20000" path="m14991,0l14991,5000l0,5000l0,15000l14991,15000l14991,20000l20000,10000l14991,0e" fillcolor="white" stroked="t" o:allowincell="t" style="position:absolute;margin-left:179.35pt;margin-top:62.5pt;width:81.2pt;height:17.95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lang w:val="en-US" w:eastAsia="en-US"/>
                              </w:rPr>
                              <w:pict>
                                <v:shape id="shape_0" coordsize="20000,20000" path="m14991,0l14991,5000l0,5000l0,15000l14991,15000l14991,20000l20000,10000l14991,0e" fillcolor="white" stroked="t" o:allowincell="t" style="position:absolute;margin-left:182.1pt;margin-top:61.1pt;width:81.2pt;height:17.95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268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conside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324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consider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lang w:val="en-US" w:eastAsia="en-US"/>
                              </w:rPr>
                              <w:pict>
                                <v:group id="shape_0" style="position:absolute;margin-left:20.75pt;margin-top:99.2pt;width:66pt;height:48pt" coordorigin="415,1984" coordsize="1320,960">
                                  <v:shape id="shape_0" coordsize="20000,20000" path="m0,0l0,20000l20000,20000l20000,0l0,0e" fillcolor="white" stroked="t" o:allowincell="f" style="position:absolute;left:415;top:1984;width:1319;height:95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415;top:1984;width:1319;height:95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oluzione includibile in S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.75pt;margin-top:160.95pt;width:63pt;height:40.3pt" coordorigin="415,3219" coordsize="1260,806">
                                  <v:shape id="shape_0" coordsize="20000,20000" path="m0,0l0,20000l20000,20000l20000,0l0,0e" fillcolor="white" stroked="t" o:allowincell="f" style="position:absolute;left:415;top:3220;width:1259;height:804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415;top:3219;width:1259;height:804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0" w:right="34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oluzione opportun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14.95pt;margin-top:63.7pt;width:69pt;height:58.2pt" coordorigin="299,1274" coordsize="1380,1164">
                                  <v:shape id="shape_0" coordsize="20000,20000" path="m0,0l0,20000l20000,20000l20000,0l0,0e" fillcolor="white" stroked="t" o:allowincell="t" style="position:absolute;left:299;top:1275;width:1379;height:1162;mso-wrap-style:none;v-text-anchor:middle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t" style="position:absolute;left:299;top:1274;width:1379;height:116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oluzione non ancora perseguibil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shape id="shape_0" coordsize="20000,20000" path="m14991,0l14991,5000l0,5000l0,15000l14991,15000l14991,20000l20000,10000l14991,0e" fillcolor="white" stroked="t" o:allowincell="t" style="position:absolute;margin-left:92.95pt;margin-top:87.05pt;width:81.2pt;height:17.95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lang w:val="en-US" w:eastAsia="en-US"/>
                              </w:rPr>
                              <w:pict>
                                <v:shape id="shape_0" coordsize="20000,20000" path="m14991,0l14991,5000l0,5000l0,15000l14991,15000l14991,20000l20000,10000l14991,0e" fillcolor="white" stroked="t" o:allowincell="t" style="position:absolute;margin-left:86.95pt;margin-top:61.1pt;width:81.2pt;height:17.95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8413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esamin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459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esamin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lang w:val="en-US" w:eastAsia="en-US"/>
                              </w:rPr>
                              <w:pict>
                                <v:group id="shape_0" style="position:absolute;margin-left:35.6pt;margin-top:9.2pt;width:72pt;height:72pt" coordorigin="712,184" coordsize="1440,1440">
                                  <v:shape id="shape_0" coordsize="20000,20000" path="m0,0l0,20000l20000,20000l20000,0l0,0e" fillcolor="white" stroked="t" o:allowincell="f" style="position:absolute;left:712;top:184;width:1439;height:143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712;top:184;width:1439;height:143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Passaggio “successivo”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ad S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35.7pt;margin-top:189.7pt;width:66pt;height:86.2pt" coordorigin="714,3794" coordsize="1320,1724">
                                  <v:shape id="shape_0" coordsize="20000,20000" path="m0,0l0,20000l20000,20000l20000,0l0,0e" fillcolor="white" stroked="t" o:allowincell="t" style="position:absolute;left:714;top:3795;width:1319;height:1722;mso-wrap-style:none;v-text-anchor:middle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t" style="position:absolute;left:714;top:3794;width:1319;height:17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 xml:space="preserve">Risolve il problema “a monte” con uno strumento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i/>
                                              <w:i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ad hoc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shape id="shape_0" coordsize="20000,20000" path="m14994,0l14994,4987l0,4987l0,14962l14994,14962l14994,20000l20000,9975l14994,0e" fillcolor="white" stroked="t" o:allowincell="f" style="position:absolute;margin-left:113.6pt;margin-top:168.15pt;width:101.75pt;height:19.6pt;mso-wrap-style:none;v-text-anchor:middle;mso-position-horizontal-relative:margin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0130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Solu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prescel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630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Soluzio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prescelta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lang w:val="en-US" w:eastAsia="en-US"/>
                              </w:rPr>
                              <w:pict>
                                <v:group id="shape_0" style="position:absolute;margin-left:49.65pt;margin-top:160.95pt;width:45pt;height:36pt" coordorigin="993,3219" coordsize="900,720">
                                  <v:shape id="shape_0" coordsize="20000,20000" path="m0,0l0,20000l20000,20000l20000,0l0,0e" fillcolor="white" stroked="t" o:allowincell="f" style="position:absolute;left:993;top:3219;width:899;height:71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993;top:3219;width:899;height:71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7945</wp:posOffset>
                </wp:positionH>
                <wp:positionV relativeFrom="paragraph">
                  <wp:posOffset>3475990</wp:posOffset>
                </wp:positionV>
                <wp:extent cx="1905000" cy="679450"/>
                <wp:effectExtent l="5080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679320"/>
                          <a:chOff x="0" y="0"/>
                          <a:chExt cx="1905120" cy="679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90512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051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ttribuire formalmente il compito di “controllare”  attività/progett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273.7pt;width:150pt;height:53.5pt" coordorigin="107,5474" coordsize="3000,1070">
                <v:shape id="shape_0" coordsize="20000,20000" path="m0,0l0,20000l20000,20000l20000,0l0,0e" fillcolor="white" stroked="t" o:allowincell="t" style="position:absolute;left:107;top:5475;width:2999;height:106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t" style="position:absolute;left:107;top:5474;width:2999;height:10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ttribuire formalmente il compito di “controllare”  attività/progett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5405</wp:posOffset>
                </wp:positionH>
                <wp:positionV relativeFrom="paragraph">
                  <wp:posOffset>2044065</wp:posOffset>
                </wp:positionV>
                <wp:extent cx="1981200" cy="588010"/>
                <wp:effectExtent l="5080" t="50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587880"/>
                          <a:chOff x="0" y="0"/>
                          <a:chExt cx="1981080" cy="5878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981080" cy="58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8108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ealizzare un “modello” progettuale collegialmente condiviso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160.95pt;width:156pt;height:46.3pt" coordorigin="103,3219" coordsize="3120,926">
                <v:shape id="shape_0" coordsize="20000,20000" path="m0,0l0,20000l20000,20000l20000,0l0,0e" fillcolor="white" stroked="t" o:allowincell="f" style="position:absolute;left:103;top:3220;width:3119;height:924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103;top:3219;width:3119;height:92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ealizzare un “modello” progettuale collegialmente condivi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5405</wp:posOffset>
                </wp:positionH>
                <wp:positionV relativeFrom="paragraph">
                  <wp:posOffset>1221105</wp:posOffset>
                </wp:positionV>
                <wp:extent cx="1981200" cy="72517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725040"/>
                          <a:chOff x="0" y="0"/>
                          <a:chExt cx="1981080" cy="725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981080" cy="7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810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edisporre uno “strumento” funzionale per la rilevazione dei risultati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96.15pt;width:156pt;height:57.1pt" coordorigin="103,1923" coordsize="3120,1142">
                <v:shape id="shape_0" coordsize="20000,20000" path="m0,0l0,20000l20000,20000l20000,0l0,0e" fillcolor="white" stroked="t" o:allowincell="f" style="position:absolute;left:103;top:1924;width:3119;height:1140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103;top:1923;width:3119;height:11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edisporre uno “strumento” funzionale per la rilevazione dei risulta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7945</wp:posOffset>
                </wp:positionH>
                <wp:positionV relativeFrom="paragraph">
                  <wp:posOffset>732790</wp:posOffset>
                </wp:positionV>
                <wp:extent cx="1965960" cy="9639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960" cy="964080"/>
                          <a:chOff x="0" y="0"/>
                          <a:chExt cx="1965960" cy="964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965960" cy="9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65960" cy="9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ormalizzare  una procedura  per la revisione/riprogettazione di progetti e attivit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57.7pt;width:154.8pt;height:75.9pt" coordorigin="107,1154" coordsize="3096,1518">
                <v:shape id="shape_0" coordsize="20000,20000" path="m0,0l0,20000l20000,20000l20000,0l0,0e" fillcolor="white" stroked="t" o:allowincell="t" style="position:absolute;left:107;top:1155;width:3095;height:151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t" style="position:absolute;left:107;top:1154;width:3095;height:15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ormalizzare  una procedura  per la revisione/riprogettazione di progetti e attivit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201545</wp:posOffset>
                </wp:positionH>
                <wp:positionV relativeFrom="paragraph">
                  <wp:posOffset>619760</wp:posOffset>
                </wp:positionV>
                <wp:extent cx="1031875" cy="2286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91" y="0"/>
                              </a:moveTo>
                              <a:lnTo>
                                <a:pt x="14991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4991" y="15000"/>
                              </a:lnTo>
                              <a:lnTo>
                                <a:pt x="14991" y="20000"/>
                              </a:lnTo>
                              <a:lnTo>
                                <a:pt x="20000" y="10000"/>
                              </a:lnTo>
                              <a:lnTo>
                                <a:pt x="149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91,0l14991,5000l0,5000l0,15000l14991,15000l14991,20000l20000,10000l14991,0e" fillcolor="white" stroked="t" o:allowincell="t" style="position:absolute;margin-left:173.35pt;margin-top:48.8pt;width:81.2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277745</wp:posOffset>
                </wp:positionH>
                <wp:positionV relativeFrom="paragraph">
                  <wp:posOffset>793750</wp:posOffset>
                </wp:positionV>
                <wp:extent cx="1031875" cy="2286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91" y="0"/>
                              </a:moveTo>
                              <a:lnTo>
                                <a:pt x="14991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4991" y="15000"/>
                              </a:lnTo>
                              <a:lnTo>
                                <a:pt x="14991" y="20000"/>
                              </a:lnTo>
                              <a:lnTo>
                                <a:pt x="20000" y="10000"/>
                              </a:lnTo>
                              <a:lnTo>
                                <a:pt x="149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91,0l14991,5000l0,5000l0,15000l14991,15000l14991,20000l20000,10000l14991,0e" fillcolor="white" stroked="t" o:allowincell="t" style="position:absolute;margin-left:179.35pt;margin-top:62.5pt;width:81.2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312670</wp:posOffset>
                </wp:positionH>
                <wp:positionV relativeFrom="paragraph">
                  <wp:posOffset>775970</wp:posOffset>
                </wp:positionV>
                <wp:extent cx="1031875" cy="2286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91" y="0"/>
                              </a:moveTo>
                              <a:lnTo>
                                <a:pt x="14991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4991" y="15000"/>
                              </a:lnTo>
                              <a:lnTo>
                                <a:pt x="14991" y="20000"/>
                              </a:lnTo>
                              <a:lnTo>
                                <a:pt x="20000" y="10000"/>
                              </a:lnTo>
                              <a:lnTo>
                                <a:pt x="149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91,0l14991,5000l0,5000l0,15000l14991,15000l14991,20000l20000,10000l14991,0e" fillcolor="white" stroked="t" o:allowincell="t" style="position:absolute;margin-left:182.1pt;margin-top:61.1pt;width:81.2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63525</wp:posOffset>
                </wp:positionH>
                <wp:positionV relativeFrom="paragraph">
                  <wp:posOffset>1259840</wp:posOffset>
                </wp:positionV>
                <wp:extent cx="838200" cy="609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609480"/>
                          <a:chOff x="0" y="0"/>
                          <a:chExt cx="83808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80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380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oluzione includibile in S3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5pt;margin-top:99.2pt;width:66pt;height:48pt" coordorigin="415,1984" coordsize="1320,960">
                <v:shape id="shape_0" coordsize="20000,20000" path="m0,0l0,20000l20000,20000l20000,0l0,0e" fillcolor="white" stroked="t" o:allowincell="f" style="position:absolute;left:415;top:1984;width:1319;height:95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15;top:1984;width:1319;height:9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oluzione includibile in 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63525</wp:posOffset>
                </wp:positionH>
                <wp:positionV relativeFrom="paragraph">
                  <wp:posOffset>2044065</wp:posOffset>
                </wp:positionV>
                <wp:extent cx="800100" cy="511810"/>
                <wp:effectExtent l="5080" t="508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11920"/>
                          <a:chOff x="0" y="0"/>
                          <a:chExt cx="800280" cy="511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80028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oluzione opportuna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5pt;margin-top:160.95pt;width:63pt;height:40.3pt" coordorigin="415,3219" coordsize="1260,806">
                <v:shape id="shape_0" coordsize="20000,20000" path="m0,0l0,20000l20000,20000l20000,0l0,0e" fillcolor="white" stroked="t" o:allowincell="f" style="position:absolute;left:415;top:3220;width:1259;height:804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15;top:3219;width:1259;height:80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right="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oluzione opportu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89865</wp:posOffset>
                </wp:positionH>
                <wp:positionV relativeFrom="paragraph">
                  <wp:posOffset>808990</wp:posOffset>
                </wp:positionV>
                <wp:extent cx="876300" cy="739140"/>
                <wp:effectExtent l="5080" t="508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240" cy="739080"/>
                          <a:chOff x="0" y="0"/>
                          <a:chExt cx="876240" cy="739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876240" cy="7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6240" cy="73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oluzione non ancora perseguibile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63.7pt;width:69pt;height:58.2pt" coordorigin="299,1274" coordsize="1380,1164">
                <v:shape id="shape_0" coordsize="20000,20000" path="m0,0l0,20000l20000,20000l20000,0l0,0e" fillcolor="white" stroked="t" o:allowincell="t" style="position:absolute;left:299;top:1275;width:1379;height:116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t" style="position:absolute;left:299;top:1274;width:1379;height:11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oluzione non ancora perseguib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180465</wp:posOffset>
                </wp:positionH>
                <wp:positionV relativeFrom="paragraph">
                  <wp:posOffset>1105535</wp:posOffset>
                </wp:positionV>
                <wp:extent cx="1031875" cy="2286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91" y="0"/>
                              </a:moveTo>
                              <a:lnTo>
                                <a:pt x="14991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4991" y="15000"/>
                              </a:lnTo>
                              <a:lnTo>
                                <a:pt x="14991" y="20000"/>
                              </a:lnTo>
                              <a:lnTo>
                                <a:pt x="20000" y="10000"/>
                              </a:lnTo>
                              <a:lnTo>
                                <a:pt x="149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91,0l14991,5000l0,5000l0,15000l14991,15000l14991,20000l20000,10000l14991,0e" fillcolor="white" stroked="t" o:allowincell="t" style="position:absolute;margin-left:92.95pt;margin-top:87.05pt;width:81.2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104265</wp:posOffset>
                </wp:positionH>
                <wp:positionV relativeFrom="paragraph">
                  <wp:posOffset>775970</wp:posOffset>
                </wp:positionV>
                <wp:extent cx="1031875" cy="2286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91" y="0"/>
                              </a:moveTo>
                              <a:lnTo>
                                <a:pt x="14991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4991" y="15000"/>
                              </a:lnTo>
                              <a:lnTo>
                                <a:pt x="14991" y="20000"/>
                              </a:lnTo>
                              <a:lnTo>
                                <a:pt x="20000" y="10000"/>
                              </a:lnTo>
                              <a:lnTo>
                                <a:pt x="149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91,0l14991,5000l0,5000l0,15000l14991,15000l14991,20000l20000,10000l14991,0e" fillcolor="white" stroked="t" o:allowincell="t" style="position:absolute;margin-left:86.95pt;margin-top:61.1pt;width:81.2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52120</wp:posOffset>
                </wp:positionH>
                <wp:positionV relativeFrom="paragraph">
                  <wp:posOffset>116840</wp:posOffset>
                </wp:positionV>
                <wp:extent cx="914400" cy="9144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assaggio “successivo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d S3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pt;margin-top:9.2pt;width:72pt;height:72pt" coordorigin="712,184" coordsize="1440,1440">
                <v:shape id="shape_0" coordsize="20000,20000" path="m0,0l0,20000l20000,20000l20000,0l0,0e" fillcolor="white" stroked="t" o:allowincell="f" style="position:absolute;left:712;top:184;width:1439;height:143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12;top:184;width:1439;height:14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assaggio “successivo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d 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453390</wp:posOffset>
                </wp:positionH>
                <wp:positionV relativeFrom="paragraph">
                  <wp:posOffset>2409190</wp:posOffset>
                </wp:positionV>
                <wp:extent cx="838200" cy="1094740"/>
                <wp:effectExtent l="5080" t="5080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094760"/>
                          <a:chOff x="0" y="0"/>
                          <a:chExt cx="838080" cy="10947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838080" cy="109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38080" cy="109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Risolve il problema “a monte” con uno strumento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d hoc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189.7pt;width:66pt;height:86.2pt" coordorigin="714,3794" coordsize="1320,1724">
                <v:shape id="shape_0" coordsize="20000,20000" path="m0,0l0,20000l20000,20000l20000,0l0,0e" fillcolor="white" stroked="t" o:allowincell="t" style="position:absolute;left:714;top:3795;width:1319;height:172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t" style="position:absolute;left:714;top:3794;width:1319;height:17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Risolve il problema “a monte” con uno strumento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d h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442720</wp:posOffset>
                </wp:positionH>
                <wp:positionV relativeFrom="paragraph">
                  <wp:posOffset>2135505</wp:posOffset>
                </wp:positionV>
                <wp:extent cx="1292860" cy="24955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76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94" y="0"/>
                              </a:moveTo>
                              <a:lnTo>
                                <a:pt x="14994" y="4987"/>
                              </a:lnTo>
                              <a:lnTo>
                                <a:pt x="0" y="4987"/>
                              </a:lnTo>
                              <a:lnTo>
                                <a:pt x="0" y="14962"/>
                              </a:lnTo>
                              <a:lnTo>
                                <a:pt x="14994" y="14962"/>
                              </a:lnTo>
                              <a:lnTo>
                                <a:pt x="14994" y="20000"/>
                              </a:lnTo>
                              <a:lnTo>
                                <a:pt x="20000" y="9975"/>
                              </a:lnTo>
                              <a:lnTo>
                                <a:pt x="1499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94,0l14994,4987l0,4987l0,14962l14994,14962l14994,20000l20000,9975l14994,0e" fillcolor="white" stroked="t" o:allowincell="f" style="position:absolute;margin-left:113.6pt;margin-top:168.15pt;width:101.75pt;height:19.6pt;mso-wrap-style:none;v-text-anchor:middle;mso-position-horizontal-relative:margin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30555</wp:posOffset>
                </wp:positionH>
                <wp:positionV relativeFrom="paragraph">
                  <wp:posOffset>2044065</wp:posOffset>
                </wp:positionV>
                <wp:extent cx="5715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160.95pt;width:45pt;height:36pt" coordorigin="993,3219" coordsize="900,720">
                <v:shape id="shape_0" coordsize="20000,20000" path="m0,0l0,20000l20000,20000l20000,0l0,0e" fillcolor="white" stroked="t" o:allowincell="f" style="position:absolute;left:993;top:3219;width:899;height:71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993;top:3219;width:899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80490</wp:posOffset>
                </wp:positionV>
                <wp:extent cx="8001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e" fillcolor="white" stroked="t" o:allowincell="f" style="position:absolute;margin-left:81pt;margin-top:108.7pt;width:62.9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2180590</wp:posOffset>
                </wp:positionV>
                <wp:extent cx="8001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e" fillcolor="white" stroked="t" o:allowincell="f" style="position:absolute;margin-left:81pt;margin-top:171.7pt;width:62.9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2980690</wp:posOffset>
                </wp:positionV>
                <wp:extent cx="8001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e" fillcolor="white" stroked="t" o:allowincell="f" style="position:absolute;margin-left:81pt;margin-top:234.7pt;width:62.9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3780790</wp:posOffset>
                </wp:positionV>
                <wp:extent cx="8001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e" fillcolor="white" stroked="t" o:allowincell="f" style="position:absolute;margin-left:81pt;margin-top:297.7pt;width:62.9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sz w:val="52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widowControl/>
      <w:ind w:left="36" w:right="36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42:00Z</dcterms:created>
  <dc:creator>Ministero Pubblica Istruzione</dc:creator>
  <dc:description/>
  <dc:language>en-US</dc:language>
  <cp:lastModifiedBy>-</cp:lastModifiedBy>
  <cp:lastPrinted>2003-05-14T09:01:00Z</cp:lastPrinted>
  <dcterms:modified xsi:type="dcterms:W3CDTF">2003-05-14T15:22:00Z</dcterms:modified>
  <cp:revision>10</cp:revision>
  <dc:subject/>
  <dc:title>Il percorso di scelta delle soluzioni</dc:title>
</cp:coreProperties>
</file>