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Heading1"/>
        <w:rPr>
          <w:u w:val="none"/>
        </w:rPr>
      </w:pPr>
      <w:r>
        <w:rPr>
          <w:u w:val="none"/>
        </w:rPr>
        <w:t>Scuola Media Statale “G. Pascoli” Gricignano di Aversa (Caserta)                Progetto: RIPROGETTARE PER MIGLIORARE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ATA 6 Maggio 2003         FASE  1           DENOMINAZIONE: Elaborazione del “modello” di progetto dell’istituzione scolastic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96"/>
        <w:gridCol w:w="1803"/>
        <w:gridCol w:w="1803"/>
        <w:gridCol w:w="1803"/>
        <w:gridCol w:w="1803"/>
        <w:gridCol w:w="1804"/>
        <w:gridCol w:w="1804"/>
      </w:tblGrid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erimento di “modelli” utilizzati dai docenti della scuola e di altre scuol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dei modell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sura di uno schema di modello “personalizzato”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zioni Obiettiv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ordinatori dei C.di C. Responsabili dei dipartiment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 Qualità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 Qualit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/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/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17:00Z</dcterms:created>
  <dc:creator>ISTITUTO COMPRENSIVO</dc:creator>
  <dc:description/>
  <dc:language>en-US</dc:language>
  <cp:lastModifiedBy>-</cp:lastModifiedBy>
  <dcterms:modified xsi:type="dcterms:W3CDTF">2003-05-16T13:00:00Z</dcterms:modified>
  <cp:revision>6</cp:revision>
  <dc:subject/>
  <dc:title>SCHEDA C</dc:title>
</cp:coreProperties>
</file>