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CHEDA C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SCHEDA PROGRAMMAZIONE DELLE FASI</w:t>
      </w:r>
    </w:p>
    <w:p>
      <w:pPr>
        <w:pStyle w:val="Heading1"/>
        <w:rPr>
          <w:u w:val="none"/>
        </w:rPr>
      </w:pPr>
      <w:r>
        <w:rPr>
          <w:u w:val="none"/>
        </w:rPr>
        <w:t>Scuola Media Statale “G. Pascoli” Gricignano di Aversa (Caserta)                Progetto: RIPROGETTARE PER MIGLIORARE</w:t>
      </w:r>
    </w:p>
    <w:p>
      <w:pPr>
        <w:pStyle w:val="Normal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DATA 6 Maggio 2003                      FASE  4                  DENOMINAZIONE: Utilizzazione del “modello”</w:t>
      </w:r>
    </w:p>
    <w:tbl>
      <w:tblPr>
        <w:tblW w:w="14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996"/>
        <w:gridCol w:w="1803"/>
        <w:gridCol w:w="1803"/>
        <w:gridCol w:w="1803"/>
        <w:gridCol w:w="1803"/>
        <w:gridCol w:w="1804"/>
        <w:gridCol w:w="1804"/>
      </w:tblGrid>
      <w:tr>
        <w:trPr/>
        <w:tc>
          <w:tcPr>
            <w:tcW w:w="9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GRAMMAZIONE</w:t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TROLLO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N°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PERAZIONE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PERATORI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ATA PREV. 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RE PREV. 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ATA EFF. 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RE EFF. 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NNOTAZIONI DI MODIFICHE E/O AZIONI CORRETTIVE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vocazione Collegio Docenti e invito agli eventuali nuovi colleghi a progettare utilizzando il “modello” dell’istituzione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azione in Collegio di progetti/attività strutturate in base al “modello”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ttività di controllo dei progetti/attività presentati per eventuali richieste di integrazioni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.S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cent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.S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unzioni Obiettivo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^ settimana di Settembre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^ settimana di Settembre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^ settimana di Settembre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u w:val="single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13:23:00Z</dcterms:created>
  <dc:creator>ISTITUTO COMPRENSIVO</dc:creator>
  <dc:description/>
  <dc:language>en-US</dc:language>
  <cp:lastModifiedBy>-</cp:lastModifiedBy>
  <dcterms:modified xsi:type="dcterms:W3CDTF">2003-05-15T14:01:00Z</dcterms:modified>
  <cp:revision>4</cp:revision>
  <dc:subject/>
  <dc:title>SCHEDA C</dc:title>
</cp:coreProperties>
</file>