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C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HEDA PROGRAMMAZIONE DELLE FASI</w:t>
      </w:r>
    </w:p>
    <w:p>
      <w:pPr>
        <w:pStyle w:val="Heading1"/>
        <w:rPr>
          <w:u w:val="none"/>
        </w:rPr>
      </w:pPr>
      <w:r>
        <w:rPr>
          <w:u w:val="none"/>
        </w:rPr>
        <w:t>Scuola Media Statale “G. Pascoli” Gricignano di Aversa (Caserta)                Progetto: RIPROGETTARE PER MIGLIORARE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6 Maggio 2003                      FASE  3                  DENOMINAZIONE: Presentazione del modello e dei questionari al Collegio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996"/>
        <w:gridCol w:w="1803"/>
        <w:gridCol w:w="1803"/>
        <w:gridCol w:w="1803"/>
        <w:gridCol w:w="1803"/>
        <w:gridCol w:w="1804"/>
        <w:gridCol w:w="1804"/>
      </w:tblGrid>
      <w:tr>
        <w:trPr/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MAZIONE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ZIO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TOR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PREV. 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PREV. 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EFF. 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EFF. 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NOTAZIONI DI MODIFICHE E/O AZIONI CORRETTIV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parazione materiali per la presentazione al Collegio (lucidi, fotocopie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azione al Collegio “aperto” ai componenti non docenti del Gruppo Qualità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zioni obiettiv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S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zioni obiettiv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/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/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3:22:00Z</dcterms:created>
  <dc:creator>ISTITUTO COMPRENSIVO</dc:creator>
  <dc:description/>
  <dc:language>en-US</dc:language>
  <cp:lastModifiedBy>-</cp:lastModifiedBy>
  <dcterms:modified xsi:type="dcterms:W3CDTF">2003-05-15T13:48:00Z</dcterms:modified>
  <cp:revision>6</cp:revision>
  <dc:subject/>
  <dc:title>SCHEDA C</dc:title>
</cp:coreProperties>
</file>