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Heading1"/>
        <w:rPr>
          <w:u w:val="none"/>
        </w:rPr>
      </w:pPr>
      <w:r>
        <w:rPr>
          <w:u w:val="none"/>
        </w:rPr>
        <w:t>Scuola Media Statale “G. Pascoli” Gricignano di Aversa (Caserta)                Progetto: RIPROGETTARE PER MIGLIORARE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6 Maggio 2003                      FASE  5                  DENOMINAZIONE: Controllo della “validità” del modello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996"/>
        <w:gridCol w:w="1803"/>
        <w:gridCol w:w="1803"/>
        <w:gridCol w:w="1803"/>
        <w:gridCol w:w="1803"/>
        <w:gridCol w:w="1804"/>
        <w:gridCol w:w="1804"/>
      </w:tblGrid>
      <w:tr>
        <w:trPr/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ilazione questionari di monitoraggi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glio ed analisi dei dati relativi ai questionar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bblicizzazione dei risultati (in Collegio dei Docenti) e messa in atto di eventuali azioni correttiv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petizione delle operazioni 1 – 3 fino al 100% di attuazione dei progetti/attività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utazione collegiale final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po Qualità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zioni Obiettiv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e sopr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gio docent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 25% di attuazione delle attività/progett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timana successiva all’operazione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timana successiva all’operazione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e sopr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gno 20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e sopr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24:00Z</dcterms:created>
  <dc:creator>ISTITUTO COMPRENSIVO</dc:creator>
  <dc:description/>
  <dc:language>en-US</dc:language>
  <cp:lastModifiedBy>-</cp:lastModifiedBy>
  <cp:lastPrinted>2003-05-15T16:10:00Z</cp:lastPrinted>
  <dcterms:modified xsi:type="dcterms:W3CDTF">2003-05-16T13:02:00Z</dcterms:modified>
  <cp:revision>4</cp:revision>
  <dc:subject/>
  <dc:title>SCHEDA C</dc:title>
</cp:coreProperties>
</file>