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B</w:t>
      </w:r>
    </w:p>
    <w:p>
      <w:pPr>
        <w:pStyle w:val="Heading2"/>
        <w:rPr/>
      </w:pPr>
      <w:r>
        <w:rPr/>
        <w:t>Elenco fasi del progetto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Scuola Media Statale “G. Pascoli” Gricignano di Aversa (Caserta)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rogetto: RIPROGETTARE PER MIGLIORAR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u w:val="none"/>
        </w:rPr>
        <w:t>Data</w:t>
      </w:r>
      <w:r>
        <w:rPr>
          <w:u w:val="none"/>
        </w:rPr>
        <w:t xml:space="preserve">: </w:t>
      </w:r>
      <w:r>
        <w:rPr>
          <w:rFonts w:cs="Tahoma" w:ascii="Tahoma" w:hAnsi="Tahoma"/>
          <w:u w:val="none"/>
        </w:rPr>
        <w:t>6 Maggio 2003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conclusione prevista</w:t>
            </w:r>
          </w:p>
        </w:tc>
      </w:tr>
      <w:tr>
        <w:trPr>
          <w:trHeight w:val="552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aborazione del “modello” di progetto dell’istituzione scolast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aborazione dei questionari  relativi al “modello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entazione del modello e dei questionari al Collegio (“aperto” ai componenti non docenti del Gruppo Qualità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zazione del “modello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ollo della “validità” del modello ed eventuale riprogettazion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odello” di progetto funzionale alla revisione/riprogett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ibera di approv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zione di progetti/attività strutturate in base al “modello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i relativi ai questionari di monitorag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Giugn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Giugn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giugn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 25%, 50%, 75%, 100% della scansione di progetti/attività a.s. 2003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34:00Z</dcterms:created>
  <dc:creator>ISTITUTO COMPRENSIVO</dc:creator>
  <dc:description/>
  <dc:language>en-US</dc:language>
  <cp:lastModifiedBy>-</cp:lastModifiedBy>
  <dcterms:modified xsi:type="dcterms:W3CDTF">2003-05-15T14:12:00Z</dcterms:modified>
  <cp:revision>14</cp:revision>
  <dc:subject/>
  <dc:title>Scheda B</dc:title>
</cp:coreProperties>
</file>