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543300</wp:posOffset>
                </wp:positionV>
                <wp:extent cx="834390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9pt" to="638.95pt,279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257300" cy="3429000"/>
                <wp:effectExtent l="6350" t="2540" r="1016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98.95pt,278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543300</wp:posOffset>
                </wp:positionV>
                <wp:extent cx="1371600" cy="2743200"/>
                <wp:effectExtent l="5715" t="0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9pt" to="98.95pt,494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143000" cy="3429000"/>
                <wp:effectExtent l="6350" t="2540" r="120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458.95pt,278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3543300</wp:posOffset>
                </wp:positionV>
                <wp:extent cx="1485900" cy="2743200"/>
                <wp:effectExtent l="571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9pt" to="458.95pt,494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609090" cy="23749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IZZ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GANIZZ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923290" cy="23749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S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6282055</wp:posOffset>
                </wp:positionV>
                <wp:extent cx="694690" cy="23749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Z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9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Z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8955</wp:posOffset>
                </wp:positionH>
                <wp:positionV relativeFrom="paragraph">
                  <wp:posOffset>6282055</wp:posOffset>
                </wp:positionV>
                <wp:extent cx="808990" cy="23749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O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94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T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25155</wp:posOffset>
                </wp:positionH>
                <wp:positionV relativeFrom="paragraph">
                  <wp:posOffset>2853055</wp:posOffset>
                </wp:positionV>
                <wp:extent cx="1837690" cy="12661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DIFETTO: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arenza della  revisione e riprogettazione di progetti e attività sulla base dei risultati raggiunt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224.65pt;mso-position-vertical-relative:text;margin-left:647.65pt;mso-position-horizontal-relative:text">
                <v:textbox>
                  <w:txbxContent>
                    <w:p>
                      <w:pPr>
                        <w:pStyle w:val="TextBodyIndent"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>DIFETTO:</w:t>
                      </w:r>
                    </w:p>
                    <w:p>
                      <w:pPr>
                        <w:pStyle w:val="TextBodyIndent"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arenza della  revisione e riprogettazione di progetti e attività sulla base dei risultati raggiunti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338455</wp:posOffset>
                </wp:positionV>
                <wp:extent cx="4123690" cy="466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canza di un’attività di “controllo” specifica formalmente attribui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26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canza di un’attività di “controllo” specifica formalmente attribu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1024255</wp:posOffset>
                </wp:positionV>
                <wp:extent cx="4352290" cy="3517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cessiva frammentazione di progetti/attività inseriti nel PO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80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cessiva frammentazione di progetti/attività inseriti nel P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452755</wp:posOffset>
                </wp:positionV>
                <wp:extent cx="4352290" cy="3136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arsa condivisione (tra i docenti) di “modelli” progettu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4.7pt;mso-wrap-distance-left:9.05pt;mso-wrap-distance-right:9.05pt;mso-wrap-distance-top:0pt;mso-wrap-distance-bottom:0pt;margin-top:35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arsa condivisione (tra i docenti) di “modelli” progettu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3355</wp:posOffset>
                </wp:positionH>
                <wp:positionV relativeFrom="paragraph">
                  <wp:posOffset>909955</wp:posOffset>
                </wp:positionV>
                <wp:extent cx="4352290" cy="4660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uperficiale rilevazione (da parte dei docenti) del gradimento degli alunni relativamente a progetti e attività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71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uperficiale rilevazione (da parte dei docenti) del gradimento degli alunni relativamente a progetti e attività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6255</wp:posOffset>
                </wp:positionH>
                <wp:positionV relativeFrom="paragraph">
                  <wp:posOffset>1595755</wp:posOffset>
                </wp:positionV>
                <wp:extent cx="4123690" cy="3517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ore del “controllo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125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ore del “controll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4255</wp:posOffset>
                </wp:positionH>
                <wp:positionV relativeFrom="paragraph">
                  <wp:posOffset>4110355</wp:posOffset>
                </wp:positionV>
                <wp:extent cx="4123690" cy="4660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i strumenti usati per la rilevazione dei risultati sono scarsamente funzion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323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li strumenti usati per la rilevazione dei risultati sono scarsamente funzion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6255</wp:posOffset>
                </wp:positionH>
                <wp:positionV relativeFrom="paragraph">
                  <wp:posOffset>4224655</wp:posOffset>
                </wp:positionV>
                <wp:extent cx="4352290" cy="4660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canza, in generale, di una procedura formalizzata per la revisione/riprogettazione di progetti e attivit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332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canza, in generale, di una procedura formalizzata per la revisione/riprogettazione di progetti e attivi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3355</wp:posOffset>
                </wp:positionH>
                <wp:positionV relativeFrom="paragraph">
                  <wp:posOffset>4910455</wp:posOffset>
                </wp:positionV>
                <wp:extent cx="4352290" cy="3517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sufficiente definizione dei risultati attesi da progetti/attività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386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sufficiente definizione dei risultati attesi da progetti/attività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0455</wp:posOffset>
                </wp:positionH>
                <wp:positionV relativeFrom="paragraph">
                  <wp:posOffset>5481955</wp:posOffset>
                </wp:positionV>
                <wp:extent cx="4352290" cy="4660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utazione approssimativa dei risultati raggiunti da progetti/attivit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431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lutazione approssimativa dei risultati raggiunti da progetti/attivi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10655</wp:posOffset>
                </wp:positionH>
                <wp:positionV relativeFrom="paragraph">
                  <wp:posOffset>-4445</wp:posOffset>
                </wp:positionV>
                <wp:extent cx="2866390" cy="3517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Diagramma causa/effetto (Ishikaw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-0.3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Diagramma causa/effetto (Ishikaw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3" w:hanging="0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33:00Z</dcterms:created>
  <dc:creator>ISTITUTO COMPRENSIVO</dc:creator>
  <dc:description/>
  <dc:language>en-US</dc:language>
  <cp:lastModifiedBy>-</cp:lastModifiedBy>
  <dcterms:modified xsi:type="dcterms:W3CDTF">2003-05-13T15:40:00Z</dcterms:modified>
  <cp:revision>6</cp:revision>
  <dc:subject/>
  <dc:title/>
</cp:coreProperties>
</file>