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cheda A</w:t>
      </w:r>
    </w:p>
    <w:p>
      <w:pPr>
        <w:pStyle w:val="Heading2"/>
        <w:rPr/>
      </w:pPr>
      <w:r>
        <w:rPr/>
        <w:t>Scheda identificazione del progetto</w:t>
      </w:r>
    </w:p>
    <w:p>
      <w:pPr>
        <w:pStyle w:val="Heading1"/>
        <w:jc w:val="center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Scuola Media Statale “G. Pascoli” Gricignano di Aversa (Caserta)</w:t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Data</w:t>
      </w:r>
      <w:r>
        <w:rPr>
          <w:rFonts w:cs="Tahoma" w:ascii="Tahoma" w:hAnsi="Tahoma"/>
          <w:u w:val="none"/>
        </w:rPr>
        <w:t xml:space="preserve"> 5 Maggio 2003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Progetto</w:t>
      </w:r>
      <w:r>
        <w:rPr>
          <w:rFonts w:cs="Tahoma" w:ascii="Tahoma" w:hAnsi="Tahoma"/>
          <w:u w:val="none"/>
        </w:rPr>
        <w:t>: RIPROGETTARE PER MIGLIORARE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Equipe di progetto</w:t>
      </w:r>
      <w:r>
        <w:rPr>
          <w:rFonts w:cs="Tahoma" w:ascii="Tahoma" w:hAnsi="Tahoma"/>
          <w:u w:val="none"/>
        </w:rPr>
        <w:t>: GRUPPO QUALITA’ DELL’ISTITUZIONE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Referente:</w:t>
      </w:r>
      <w:r>
        <w:rPr>
          <w:rFonts w:cs="Tahoma" w:ascii="Tahoma" w:hAnsi="Tahoma"/>
          <w:u w:val="none"/>
        </w:rPr>
        <w:t xml:space="preserve"> Prof.ssa Di Ronza Vincenza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Obiettivi:</w:t>
      </w:r>
    </w:p>
    <w:p>
      <w:pPr>
        <w:pStyle w:val="Normal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Condivisione di un “modello” progettuale proprio dell’Istituzion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ssunzione di responsabilità collegiali rispetto al “modello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ndivisione dei criteri di revisione e riprogettazione di attività/progetti sulla base dei risultati raggiun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iglioramento dell’offerta form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Risultati/prodotti attes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zazione di un “modello” progettuale condiviso e rispondente a determinate caratteristiche (strumento funzionale alla revisione/riprogettazion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spetto dei tempi di attuazione di attività/progetti (nell’ordine dell’80% dei cas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estionari che consentano un monitoraggio quali/quantitativo in itinere degli esiti delle attività/proget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utazione dei risulta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isorse: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Tempo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Per la definizione del modello progettuale e dei questionari: Maggio - Giugno 2003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er testare il modello e monitorare i risultati: anno scolastico 2003 - 04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Persone coinvolte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Componenti del Gruppo Qualità, Coordinatori dei C.di C., responsabili dei dipartimenti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Risorse esterne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Eventuale consulenza di agenzie formative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Altre risors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isorse documentali ( testi specifici, best practice di altre scuole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isorse strumentali (computer, fotocopiatrice, carta, floppy disk, cd-rom…)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alutazione preventiva dell’impatto (sul problema, sugli studenti, sui docenti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ssibilità di creare le condizioni opportune perché il Collegio si confronti su un problema che, sottovalutato all’atto di presentazione di attività/progetti, si ripresenta irrisolto al momento della loro verif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ggiore opportunità, per gli alunni, di usufruire di un’offerta formativa più “mirata” alle loro reali esigen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rollo dei risulta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ttività di monitoraggio realizzata dal gruppo di progetto relativamente agli obiettivi indicati e alle fasi di lavoro preventiva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trollo dello “stato” delle attività e dei progetti al 25%, 50%, 75%, 100% della loro realizzazio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34:00Z</dcterms:created>
  <dc:creator>ISTITUTO COMPRENSIVO</dc:creator>
  <dc:description/>
  <dc:language>en-US</dc:language>
  <cp:lastModifiedBy>-</cp:lastModifiedBy>
  <dcterms:modified xsi:type="dcterms:W3CDTF">2003-05-16T12:56:00Z</dcterms:modified>
  <cp:revision>10</cp:revision>
  <dc:subject/>
  <dc:title>Scheda A</dc:title>
</cp:coreProperties>
</file>