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543300</wp:posOffset>
                </wp:positionV>
                <wp:extent cx="8343900" cy="0"/>
                <wp:effectExtent l="6985" t="69850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9pt" to="638.95pt,279pt" stroked="t" o:allowincell="f" style="position:absolute">
                <v:stroke color="red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257300" cy="3429000"/>
                <wp:effectExtent l="6350" t="635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98.95pt,278.95pt" stroked="t" o:allowincell="f" style="position:absolute">
                <v:stroke color="red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543300</wp:posOffset>
                </wp:positionV>
                <wp:extent cx="1371600" cy="2743200"/>
                <wp:effectExtent l="6985" t="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9pt" to="98.95pt,494.95pt" stroked="t" o:allowincell="f" style="position:absolute;flip:x">
                <v:stroke color="red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143000" cy="3429000"/>
                <wp:effectExtent l="6350" t="635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458.95pt,278.95pt" stroked="t" o:allowincell="f" style="position:absolute">
                <v:stroke color="red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3543300</wp:posOffset>
                </wp:positionV>
                <wp:extent cx="1485900" cy="2743200"/>
                <wp:effectExtent l="6985" t="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9pt" to="458.95pt,494.95pt" stroked="t" o:allowincell="f" style="position:absolute;flip:x">
                <v:stroke color="red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002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ORGANIZZAZION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pt;margin-top:0pt;width:125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ORGANIZZAZION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9144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PERSON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0pt;width:71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PERSON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86500</wp:posOffset>
                </wp:positionV>
                <wp:extent cx="6858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MEZZ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495pt;width:53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MEZZI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6286500</wp:posOffset>
                </wp:positionV>
                <wp:extent cx="8001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METOD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95pt;width:62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METODI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229600</wp:posOffset>
                </wp:positionH>
                <wp:positionV relativeFrom="paragraph">
                  <wp:posOffset>3200400</wp:posOffset>
                </wp:positionV>
                <wp:extent cx="1828800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DIFET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pt;margin-top:252pt;width:143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DIFETTO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43434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7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685800</wp:posOffset>
                </wp:positionV>
                <wp:extent cx="43434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54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0</wp:posOffset>
                </wp:positionV>
                <wp:extent cx="43434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81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0</wp:posOffset>
                </wp:positionV>
                <wp:extent cx="43434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08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714500</wp:posOffset>
                </wp:positionV>
                <wp:extent cx="43434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35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43434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62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2400300</wp:posOffset>
                </wp:positionV>
                <wp:extent cx="43434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89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2743200</wp:posOffset>
                </wp:positionV>
                <wp:extent cx="43434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16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3086100</wp:posOffset>
                </wp:positionV>
                <wp:extent cx="43434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43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495300</wp:posOffset>
                </wp:positionV>
                <wp:extent cx="43434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39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81600</wp:posOffset>
                </wp:positionH>
                <wp:positionV relativeFrom="paragraph">
                  <wp:posOffset>838200</wp:posOffset>
                </wp:positionV>
                <wp:extent cx="43434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pt;margin-top:66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1181100</wp:posOffset>
                </wp:positionV>
                <wp:extent cx="43434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93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1524000</wp:posOffset>
                </wp:positionV>
                <wp:extent cx="43434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20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1866900</wp:posOffset>
                </wp:positionV>
                <wp:extent cx="43434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147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715000</wp:posOffset>
                </wp:positionH>
                <wp:positionV relativeFrom="paragraph">
                  <wp:posOffset>2209800</wp:posOffset>
                </wp:positionV>
                <wp:extent cx="43434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174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829300</wp:posOffset>
                </wp:positionH>
                <wp:positionV relativeFrom="paragraph">
                  <wp:posOffset>2552700</wp:posOffset>
                </wp:positionV>
                <wp:extent cx="43434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201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943600</wp:posOffset>
                </wp:positionH>
                <wp:positionV relativeFrom="paragraph">
                  <wp:posOffset>2895600</wp:posOffset>
                </wp:positionV>
                <wp:extent cx="43434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228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3771900</wp:posOffset>
                </wp:positionV>
                <wp:extent cx="43434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97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4114800</wp:posOffset>
                </wp:positionV>
                <wp:extent cx="43434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24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4457700</wp:posOffset>
                </wp:positionV>
                <wp:extent cx="43434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51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4800600</wp:posOffset>
                </wp:positionV>
                <wp:extent cx="43434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78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5143500</wp:posOffset>
                </wp:positionV>
                <wp:extent cx="43434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405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5486400</wp:posOffset>
                </wp:positionV>
                <wp:extent cx="43434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432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5829300</wp:posOffset>
                </wp:positionV>
                <wp:extent cx="43434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459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715000</wp:posOffset>
                </wp:positionH>
                <wp:positionV relativeFrom="paragraph">
                  <wp:posOffset>3886200</wp:posOffset>
                </wp:positionV>
                <wp:extent cx="43434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306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600700</wp:posOffset>
                </wp:positionH>
                <wp:positionV relativeFrom="paragraph">
                  <wp:posOffset>4229100</wp:posOffset>
                </wp:positionV>
                <wp:extent cx="43434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333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4572000</wp:posOffset>
                </wp:positionV>
                <wp:extent cx="43434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360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4914900</wp:posOffset>
                </wp:positionV>
                <wp:extent cx="43434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387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5257800</wp:posOffset>
                </wp:positionV>
                <wp:extent cx="43434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414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5600700</wp:posOffset>
                </wp:positionV>
                <wp:extent cx="43434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441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5943600</wp:posOffset>
                </wp:positionV>
                <wp:extent cx="43434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468pt;width:341.95pt;height:17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28575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it-IT"/>
                              </w:rPr>
                              <w:t>Diagramma causa/effetto (Ishikawa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0pt;width:224.9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it-IT"/>
                        </w:rPr>
                        <w:t>Diagramma causa/effetto (Ishikawa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06:00Z</dcterms:created>
  <dc:creator>Ministero Pubblica Istruzione</dc:creator>
  <dc:description/>
  <dc:language>en-US</dc:language>
  <cp:lastModifiedBy>Ministero Pubblica Istruzione</cp:lastModifiedBy>
  <dcterms:modified xsi:type="dcterms:W3CDTF">2003-05-13T10:06:00Z</dcterms:modified>
  <cp:revision>2</cp:revision>
  <dc:subject/>
  <dc:title/>
</cp:coreProperties>
</file>