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</w:rPr>
        <w:t>Scheda B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Elenco fasi del proget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u w:val="none"/>
        </w:rPr>
        <w:t>Scuola :</w:t>
      </w:r>
      <w:r>
        <w:rPr>
          <w:rFonts w:cs="Tahoma" w:ascii="Tahoma" w:hAnsi="Tahoma"/>
          <w:u w:val="none"/>
        </w:rPr>
        <w:t xml:space="preserve"> </w:t>
      </w:r>
      <w:r>
        <w:rPr>
          <w:rFonts w:cs="Tahoma" w:ascii="Tahoma" w:hAnsi="Tahoma"/>
          <w:b/>
          <w:u w:val="none"/>
        </w:rPr>
        <w:t>4°Circolo Didattico di Aversa (CE)  CEEE01300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inuità scuola dell’infanzia, elementare e med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7"/>
        <w:gridCol w:w="5348"/>
        <w:gridCol w:w="4265"/>
      </w:tblGrid>
      <w:tr>
        <w:trPr>
          <w:trHeight w:val="329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OTT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CONCLUSIONE PREVISTA</w:t>
            </w:r>
          </w:p>
        </w:tc>
      </w:tr>
      <w:tr>
        <w:trPr>
          <w:trHeight w:val="6465" w:hRule="exac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progetto si articola su due piani distinti ma interrelati ed integrativi : Piano di raccordo istituzionale e di coordinamento dei curricoli , che vede coinvolti i docenti nell’elaborazione di microprogetti (Fiaba e Laboratorio scientifico) e il Piano di raccordo didattico e organizzativo, con il coordinamento dei sistemi di valutazione dei tre ordini di scuola e con gli incontri tra docenti ed alunni delle diverse scuole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vori individuali e di gruppo svolti in classe, sulla fiaba, intesa come esperienza di crescita in grado di aiutare i bambini a trovare un significato alla vita. Esperimenti attuati in laboratorio scientifico,volti allo sviluppo di abilità logiche nonché  di capacità organizzative e di autocontrollo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er i docenti, si prevede il coordinamento dei sistemi di valutazione, con l’elaborazione di prove di ingresso e di uscita correlate di criteri di valutazione chiari e condivi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ine maggio-inizio giugno 2003 con una giornata di presentazione delle attività del laboratorio scientifico per gli alunni della scuola materna, elementare e  medi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8"/>
                <w:szCs w:val="28"/>
              </w:rPr>
              <w:t>Incontro conclusivo dei docenti per la verifica e la valutazione finale delle azioni progettat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53:00Z</dcterms:created>
  <dc:creator>ISTITUTO COMPRENSIVO</dc:creator>
  <dc:description/>
  <dc:language>en-US</dc:language>
  <cp:lastModifiedBy>IV CIRCOLO AVERSA</cp:lastModifiedBy>
  <cp:lastPrinted>2003-05-29T11:53:00Z</cp:lastPrinted>
  <dcterms:modified xsi:type="dcterms:W3CDTF">2003-05-29T09:53:00Z</dcterms:modified>
  <cp:revision>2</cp:revision>
  <dc:subject/>
  <dc:title>Scheda B</dc:title>
</cp:coreProperties>
</file>