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C</w:t>
      </w:r>
    </w:p>
    <w:p>
      <w:pPr>
        <w:pStyle w:val="Normal"/>
        <w:jc w:val="center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SCHEDA PROGRAMMAZIONE DELLE FASI</w:t>
      </w:r>
    </w:p>
    <w:p>
      <w:pPr>
        <w:pStyle w:val="Normal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 xml:space="preserve">SCUOLA  </w:t>
      </w:r>
      <w:r>
        <w:rPr>
          <w:rFonts w:cs="Tahoma" w:ascii="Arial" w:hAnsi="Arial"/>
          <w:b/>
          <w:sz w:val="20"/>
          <w:szCs w:val="20"/>
        </w:rPr>
        <w:t>4°Circolo Didattico di Aversa (CE)   CEEE013007</w:t>
      </w:r>
    </w:p>
    <w:p>
      <w:pPr>
        <w:pStyle w:val="Normal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 xml:space="preserve">Via Giotto 66 (81031) Aversa (CE)....... PROGETTO  </w:t>
      </w:r>
      <w:r>
        <w:rPr>
          <w:rFonts w:cs="Tahoma" w:ascii="Arial" w:hAnsi="Arial"/>
          <w:b/>
          <w:sz w:val="20"/>
          <w:szCs w:val="20"/>
        </w:rPr>
        <w:t>Qualità:</w:t>
      </w:r>
      <w:r>
        <w:rPr>
          <w:rFonts w:cs="Tahoma" w:ascii="Arial" w:hAnsi="Arial"/>
          <w:sz w:val="20"/>
          <w:szCs w:val="20"/>
        </w:rPr>
        <w:t xml:space="preserve">  Miglioramento del servizio scolastico </w:t>
      </w:r>
    </w:p>
    <w:p>
      <w:pPr>
        <w:pStyle w:val="Normal"/>
        <w:jc w:val="both"/>
        <w:rPr>
          <w:rFonts w:ascii="Arial" w:hAnsi="Arial" w:cs="Tahoma"/>
          <w:b/>
          <w:b/>
          <w:sz w:val="20"/>
          <w:szCs w:val="20"/>
        </w:rPr>
      </w:pPr>
      <w:r>
        <w:rPr>
          <w:rFonts w:cs="Tahoma" w:ascii="Arial" w:hAnsi="Arial"/>
          <w:b/>
          <w:sz w:val="20"/>
          <w:szCs w:val="20"/>
        </w:rPr>
        <w:t>DATA .13-05-2003..       FASE  I e II       .DENOMINAZIONE    Continuità scuola dell’infanzia, elementare e media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2633"/>
        <w:gridCol w:w="1701"/>
        <w:gridCol w:w="1157"/>
        <w:gridCol w:w="1080"/>
        <w:gridCol w:w="1980"/>
        <w:gridCol w:w="900"/>
        <w:gridCol w:w="3196"/>
      </w:tblGrid>
      <w:tr>
        <w:trPr>
          <w:cantSplit w:val="true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PROGRAMMAZIONE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CONTROLLO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N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PE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PERATO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DATA PREV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RE PREV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DATA EFF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RE EFF. 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ANNOTAZIONI DI MODIFICHE E/O AZIONI CORRETTIVE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I fase: Piano di raccordo istituzionale di coordinamento dei curricoli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II fase: Piano di raccordo didattico organizzativo.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Elaborazione di microprogetti.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oordinamento sistemi di valutazione.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Predisposizione e organizzazione di una giornata di presentazione comune delle attività del Laboratorio scientifico  (scuola materna-elementare-media).</w:t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Scelta di prove (scuola alementare-media) da somministrare ai bambini di quinta classe elementare e correzione comune delle stesse.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Definizione di criteri di accoglienza per il prossimo anno.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ontinuità scuola dell’infanzia,elementare e media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Un docente di scuola dell’infanzia, due docenti di scuola media, cinque docenti scuola elementare.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Un docente di scuola dell’infanzia, due docenti di scuola media, cinque docenti scuola elementare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Dicembre 2002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Gennaio 2003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Aprile2003Maggio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003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Prima  settimana di Giugno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+2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+3+2+2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 Dicembre 2002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6 Gennaio 2003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5  Aprile 2003</w:t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Fine Maggio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+2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+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Nell’elaborazione di microprogetti si è data maggiore rilevanza al Laboratorio scientifico, perché già consolidato da esperienze precedenti. Si è iniziato a stabilire i punti di osservazione per definire i curricoli verticali e si è deciso di confrontare i dati delle valutazioni in ingrasso e in uscita.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La presentazione, con la presenza dei genitori si svolgerà in data 26 Maggio 2003.</w:t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Sono già stati programmati gli incontri finali per il coordinamento dei sistemi di valutazione degli alunni in uscita ed in entrata nei rispettivi ordini di scuola.</w:t>
            </w:r>
          </w:p>
        </w:tc>
      </w:tr>
    </w:tbl>
    <w:p>
      <w:pPr>
        <w:pStyle w:val="Normal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02:00Z</dcterms:created>
  <dc:creator>ISTITUTO COMPRENSIVO</dc:creator>
  <dc:description/>
  <dc:language>en-US</dc:language>
  <cp:lastModifiedBy>IV CIRCOLO AVERSA</cp:lastModifiedBy>
  <cp:lastPrinted>2003-05-29T12:02:00Z</cp:lastPrinted>
  <dcterms:modified xsi:type="dcterms:W3CDTF">2003-05-29T10:02:00Z</dcterms:modified>
  <cp:revision>2</cp:revision>
  <dc:subject/>
  <dc:title>SCHEDA C</dc:title>
</cp:coreProperties>
</file>