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ALUTAZIONE DI SISTEMA: I PROCESSI DI MIGLIORAMENTO</w:t>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Nei Circoli Didattici della rete di Aversa (IV Circolo di Aversa, Lusciano e Teverola)  da anni, ancor prima dell’avvio del processo dell’autonomia scolastica, aveva accentuato l’interesse verso le azioni di valutazione interna ed esterna con tentativi più o meno riusciti di valutazione oggettiva, qualitativa e quantitativa. Con l’estensione dell’autonomia organizzativa e didattica, di ricerca, sperimentazione e sviluppo, nei Circoli si evidenziò in misura maggiore, la necessità di tenere sotto controllo, secondo criteri di attendibilità e oggettività, ciò che le scuole producevano: i risultati ottenuti e la qualità delle prestazioni offerte in rapporto alle aspettative e ai bisogni degli utenti del territorio. A dire il vero, l’obiettivo non era tanto quello di garantire un poco probabile ( perché non ancora definito ) standard di qualità, </w:t>
      </w:r>
      <w:r>
        <w:rPr>
          <w:b/>
          <w:sz w:val="28"/>
          <w:szCs w:val="28"/>
        </w:rPr>
        <w:t>quanto piuttosto quello di intraprendere un cammino di ricerca verso un costante miglioramento del servizio scolastico.</w:t>
      </w:r>
      <w:r>
        <w:rPr>
          <w:sz w:val="28"/>
          <w:szCs w:val="28"/>
        </w:rPr>
        <w:t xml:space="preserve"> Questa idea di qualità era condivisa dai Dirigenti dei Circoli Didattici di Aversa IV, lusciano e Teverola per cui scaturì quasi come effetto naturale la costituzione di una rete tra i tre Circoli, finalizzata alla formazione del personale docente e non docente, con l’obiettivo di formare un gruppo di docenti per ogni singola scuola, al fine di costituire all’interno di ogni Circolo didattico un nucleo di autovalutazione d’Istituto. Alla base della rete c’era, e c’è, anche la necessità di un </w:t>
      </w:r>
      <w:r>
        <w:rPr>
          <w:b/>
          <w:sz w:val="28"/>
          <w:szCs w:val="28"/>
        </w:rPr>
        <w:t>uso efficace delle risorse esistenti</w:t>
      </w:r>
      <w:r>
        <w:rPr>
          <w:sz w:val="28"/>
          <w:szCs w:val="28"/>
        </w:rPr>
        <w:t xml:space="preserve"> e la consapevolezza che ogni singola unità scolastica, i docenti e i dirigenti scolastici, possono progressivamente assumere decisioni che possono </w:t>
      </w:r>
      <w:r>
        <w:rPr>
          <w:b/>
          <w:sz w:val="28"/>
          <w:szCs w:val="28"/>
        </w:rPr>
        <w:t xml:space="preserve">migliorare la qualità dell’offerta formativa senza tradire lo spirito dell’autonomia </w:t>
      </w:r>
      <w:r>
        <w:rPr>
          <w:sz w:val="28"/>
          <w:szCs w:val="28"/>
        </w:rPr>
        <w:t xml:space="preserve">che lega ogni scuola alla peculiarità del suo territorio, evitando di cadere </w:t>
      </w:r>
      <w:r>
        <w:rPr>
          <w:b/>
          <w:sz w:val="28"/>
          <w:szCs w:val="28"/>
        </w:rPr>
        <w:t>nell’isolamento spesso autoreferenziale</w:t>
      </w:r>
      <w:r>
        <w:rPr>
          <w:sz w:val="28"/>
          <w:szCs w:val="28"/>
        </w:rPr>
        <w:t xml:space="preserve">, pericolo questo a cui tutte le scuole sono più o meno costantemente esposte. Voglio dire che c’era il convincimento che la rete non avrebbe prodotto fenomeni di omologazione delle tre scuole, ma, al contrario, attraverso l’attivazione sinergica delle risorse economiche e professionali esistenti, avrebbe consentito l’implementazione nei tre Circoli di una cultura collaborativa basata sul confronto, anche se dialettico, che avrebbe contribuito ad esaltare le caratteristiche peculiari di ogni singola istituzione scolastica. </w:t>
      </w:r>
    </w:p>
    <w:p>
      <w:pPr>
        <w:pStyle w:val="Normal"/>
        <w:jc w:val="both"/>
        <w:rPr>
          <w:sz w:val="28"/>
          <w:szCs w:val="28"/>
        </w:rPr>
      </w:pPr>
      <w:r>
        <w:rPr>
          <w:sz w:val="28"/>
          <w:szCs w:val="28"/>
        </w:rPr>
        <w:t xml:space="preserve">Questo è il contesto culturale ed organizzativo nel quale si è inserita la formazione con il Gruppo Clas, iniziata nell’aprile del 2002 e terminata a novembre dello stesso anno, strategicamente a cavallo di due anni scolastici, occasione felice per riflettere sull’esistente e riprogettare il futuro. </w:t>
      </w:r>
    </w:p>
    <w:p>
      <w:pPr>
        <w:pStyle w:val="Normal"/>
        <w:jc w:val="both"/>
        <w:rPr/>
      </w:pPr>
      <w:r>
        <w:rPr>
          <w:sz w:val="28"/>
          <w:szCs w:val="28"/>
        </w:rPr>
        <w:t xml:space="preserve">Con il corso di formazione “ L’autovalutazione nella scuola dell’autonomia” i partecipanti hanno innanzitutto condiviso un metodo di lavoro teso a favorire la qualità del servizio scolastico. Se è vero che la sensibilizzazione, la progettazione e l’implementazione della qualità delle istituzioni scolastiche costituiscono il campo precipuo di qualsiasi progetto di qualità, è altrettanto vero che uno degli errori che più di frequente si commettono è quello di pensare alla qualità come </w:t>
      </w:r>
      <w:r>
        <w:rPr>
          <w:b/>
          <w:sz w:val="28"/>
          <w:szCs w:val="28"/>
        </w:rPr>
        <w:t>controllo su ciò che non si ha</w:t>
      </w:r>
      <w:r>
        <w:rPr>
          <w:sz w:val="28"/>
          <w:szCs w:val="28"/>
        </w:rPr>
        <w:t xml:space="preserve">, trascurando di </w:t>
      </w:r>
      <w:r>
        <w:rPr>
          <w:b/>
          <w:sz w:val="28"/>
          <w:szCs w:val="28"/>
        </w:rPr>
        <w:t>valorizzare ciò che si ha</w:t>
      </w:r>
      <w:r>
        <w:rPr>
          <w:sz w:val="28"/>
          <w:szCs w:val="28"/>
        </w:rPr>
        <w:t xml:space="preserve">: il Gruppo Clas ha indirizzato i docenti a riflettere proprio su questo punto per cui il progetto di qualità delle scuole è diventato di fatto un processo di miglioramento. Il termine </w:t>
      </w:r>
      <w:r>
        <w:rPr>
          <w:b/>
          <w:sz w:val="28"/>
          <w:szCs w:val="28"/>
        </w:rPr>
        <w:t>processo</w:t>
      </w:r>
      <w:r>
        <w:rPr>
          <w:sz w:val="28"/>
          <w:szCs w:val="28"/>
        </w:rPr>
        <w:t xml:space="preserve"> è stato inteso </w:t>
      </w:r>
      <w:r>
        <w:rPr>
          <w:b/>
          <w:sz w:val="28"/>
          <w:szCs w:val="28"/>
        </w:rPr>
        <w:t>come work in progress</w:t>
      </w:r>
      <w:r>
        <w:rPr>
          <w:sz w:val="28"/>
          <w:szCs w:val="28"/>
        </w:rPr>
        <w:t>, messa in atto e sviluppo di azioni suscettibili continuamente di revisione e modifica, ai fini di un miglioramento condiviso e verificabile attraverso l’analisi della realtà di contesto. Nel corso di sette incontri i formatori del gruppo Clas hanno perseguito l’obiettivo della sensibilizzazione alla cultura organizzativa mediante:</w:t>
      </w:r>
    </w:p>
    <w:p>
      <w:pPr>
        <w:pStyle w:val="Normal"/>
        <w:numPr>
          <w:ilvl w:val="0"/>
          <w:numId w:val="1"/>
        </w:numPr>
        <w:jc w:val="both"/>
        <w:rPr/>
      </w:pPr>
      <w:r>
        <w:rPr>
          <w:sz w:val="28"/>
          <w:szCs w:val="28"/>
        </w:rPr>
        <w:t xml:space="preserve">la costruzione o il potenziamento delle competenze progettuali e gestionali; </w:t>
      </w:r>
    </w:p>
    <w:p>
      <w:pPr>
        <w:pStyle w:val="Normal"/>
        <w:numPr>
          <w:ilvl w:val="0"/>
          <w:numId w:val="1"/>
        </w:numPr>
        <w:jc w:val="both"/>
        <w:rPr>
          <w:sz w:val="28"/>
          <w:szCs w:val="28"/>
        </w:rPr>
      </w:pPr>
      <w:r>
        <w:rPr>
          <w:sz w:val="28"/>
          <w:szCs w:val="28"/>
        </w:rPr>
        <w:t>la presentazione di strumenti e tecniche per la microanalisi (per selezionare i problemi prioritari, per individuare i nodi problematici, per risalire alle cause dei problemi selezionati );</w:t>
      </w:r>
    </w:p>
    <w:p>
      <w:pPr>
        <w:pStyle w:val="Normal"/>
        <w:numPr>
          <w:ilvl w:val="0"/>
          <w:numId w:val="1"/>
        </w:numPr>
        <w:jc w:val="both"/>
        <w:rPr>
          <w:sz w:val="28"/>
          <w:szCs w:val="28"/>
        </w:rPr>
      </w:pPr>
      <w:r>
        <w:rPr>
          <w:sz w:val="28"/>
          <w:szCs w:val="28"/>
        </w:rPr>
        <w:t>confronti operativi per l’analisi del servizio e per la progettazione/riprogettazione;</w:t>
      </w:r>
    </w:p>
    <w:p>
      <w:pPr>
        <w:pStyle w:val="Normal"/>
        <w:numPr>
          <w:ilvl w:val="0"/>
          <w:numId w:val="1"/>
        </w:numPr>
        <w:jc w:val="both"/>
        <w:rPr>
          <w:sz w:val="28"/>
          <w:szCs w:val="28"/>
        </w:rPr>
      </w:pPr>
      <w:r>
        <w:rPr>
          <w:sz w:val="28"/>
          <w:szCs w:val="28"/>
        </w:rPr>
        <w:t>il rafforzamento della collaborazione tra le scuola anche attraverso l’attivazione di incontri di banchmarking;</w:t>
      </w:r>
    </w:p>
    <w:p>
      <w:pPr>
        <w:pStyle w:val="Normal"/>
        <w:numPr>
          <w:ilvl w:val="0"/>
          <w:numId w:val="1"/>
        </w:numPr>
        <w:jc w:val="both"/>
        <w:rPr/>
      </w:pPr>
      <w:r>
        <w:rPr>
          <w:sz w:val="28"/>
          <w:szCs w:val="28"/>
        </w:rPr>
        <w:t>sviluppo di una cultura professionale orientata alla responsabilità.</w:t>
      </w:r>
    </w:p>
    <w:p>
      <w:pPr>
        <w:pStyle w:val="Normal"/>
        <w:jc w:val="both"/>
        <w:rPr>
          <w:b/>
          <w:b/>
          <w:sz w:val="28"/>
          <w:szCs w:val="28"/>
        </w:rPr>
      </w:pPr>
      <w:r>
        <w:rPr>
          <w:sz w:val="28"/>
          <w:szCs w:val="28"/>
        </w:rPr>
        <w:t xml:space="preserve">Il percorso formativo, strutturato per moduli, ha privilegiato la metodologia del lavoro di gruppo centrato sul compito, assistito da un’informazione mirata offerta dai formatori. Attraverso il “fare comune”, i singoli membri di ogni gruppo </w:t>
      </w:r>
      <w:r>
        <w:rPr>
          <w:b/>
          <w:sz w:val="28"/>
          <w:szCs w:val="28"/>
        </w:rPr>
        <w:t>hanno iniziato a creare interdipendenze e ad avviare un processo basato sulle differenze, volto a valorizzare tutte le risorse necessarie per l’acquisizione di una consapevole cultura della valutazione.</w:t>
      </w:r>
      <w:r>
        <w:rPr>
          <w:sz w:val="28"/>
          <w:szCs w:val="28"/>
        </w:rPr>
        <w:t xml:space="preserve"> Alla teoria della cultura della qualità è stata associata la pratica dell’analisi dei contesti delle tre scuole: i gruppi per i loro lavori non hanno avuto bisogno di simulazione di situazioni perché il campo d’indagine era costituito dalla realtà delle scuole stesse. Attraverso l’analisi del contesto con il Check up si è giunti ad evidenziare i punti critici della nostra organizzazione scolastica e a progettare percorsi di miglioramento. Il primo esito più visibile, per la nostre scuole, è stato, per esempio, la brochure distribuita alle famiglie ad inizio anno contenente l’estratto del Pof; la particolarità di questa azione non sta tanto nel fatto che i Circoli abbiano ridefinito i contorni della loro </w:t>
      </w:r>
      <w:r>
        <w:rPr>
          <w:b/>
          <w:sz w:val="28"/>
          <w:szCs w:val="28"/>
        </w:rPr>
        <w:t>Mission</w:t>
      </w:r>
      <w:r>
        <w:rPr>
          <w:sz w:val="28"/>
          <w:szCs w:val="28"/>
        </w:rPr>
        <w:t xml:space="preserve"> e esplicitato i loro compiti fondamentali, aspetti questi più che presenti nei Pof precedenti, quanto piuttosto nel fatto che per la prima volta, con la consapevolezza che su quanto messo nero su bianco poi sarebbe stato effettuato il monitoraggio e la valutazione, siano state dichiarate le scelte educative delle scuole, vale a dire sia stato definito, con l’approssimazione propria del primo tentativo, e reso pubblico </w:t>
      </w:r>
      <w:r>
        <w:rPr>
          <w:b/>
          <w:sz w:val="28"/>
          <w:szCs w:val="28"/>
        </w:rPr>
        <w:t>il profilo formativo in uscita, cioè quello che ogni alunno avrebbe dovuto sapere, saper fare e saper essere al termine del percorso formativo</w:t>
      </w:r>
      <w:r>
        <w:rPr>
          <w:sz w:val="28"/>
          <w:szCs w:val="28"/>
        </w:rPr>
        <w:t>. Tutta l’attività organizzativa del corrente anno scolastico è stata, pertanto, improntata a criteri di qualità: l’analisi, la definizione dei contesti, la conoscenza e la segmentazione dei problemi, hanno avuto come esito accurate azioni di progettazione, di monitoraggio e conseguenti azioni di riprogettazione di percorsi di miglioramento, a loro volta monitorati, verificati e valutati. A titolo puramente esemplificativo, viene presentato oggi il processo di miglioramento relativo ad un punto critico individuato nel corso del corrente anno scolastico. La procedura seguita è stata quella appresa durante il corso di formazione: il gruppo di autovalutazione, in sede di analisi, ha dato ordine alle criticità elencandole, si è poi soffermato sui criteri per la scelta del problema da affrontare cercando tra i miglioramenti possibili quelli più facilmente raggiungibili, i più visibili e che avrebbero avuto una ricaduta maggiore sulla scuola, si sono analizzate le forze in campo, a favore e contrarie e si è infine formalizzato il progetto di miglioramento per il quale è stato anche previsto il controllo attraverso l’analisi dell’efficacia (i risultati ottenuti sono diversi da quelli attesi?), dell’efficienza e della fattibilità. Il progetto è stato avviato e sono state fatte verifiche intermedie, quella finale avverrà attraverso la valutazione dei risultati, dei prodotti e della ricaduta avuta; terminerà, infine, con la fase di validazione che può essere o di standardizzazione, in caso di pieno successo, o di riprogettazione in caso di parziale successo. In effetti i docenti hanno operato secondo la Ruota di Deming che definisce le fasi attraverso le quali si attuano e si controllano i processi</w:t>
      </w:r>
      <w:r>
        <w:rPr>
          <w:b/>
          <w:sz w:val="28"/>
          <w:szCs w:val="28"/>
        </w:rPr>
        <w:t xml:space="preserve">: P –Plan= pianificare, preparare, attivare una progettualità; </w:t>
      </w:r>
    </w:p>
    <w:p>
      <w:pPr>
        <w:pStyle w:val="Normal"/>
        <w:jc w:val="both"/>
        <w:rPr>
          <w:b/>
          <w:b/>
          <w:sz w:val="28"/>
          <w:szCs w:val="28"/>
        </w:rPr>
      </w:pPr>
      <w:r>
        <w:rPr>
          <w:b/>
          <w:sz w:val="28"/>
          <w:szCs w:val="28"/>
        </w:rPr>
        <w:t xml:space="preserve">D - DO=  eseguire, fare, sperimentare; </w:t>
      </w:r>
    </w:p>
    <w:p>
      <w:pPr>
        <w:pStyle w:val="Normal"/>
        <w:jc w:val="both"/>
        <w:rPr>
          <w:b/>
          <w:b/>
          <w:sz w:val="28"/>
          <w:szCs w:val="28"/>
        </w:rPr>
      </w:pPr>
      <w:r>
        <w:rPr>
          <w:b/>
          <w:sz w:val="28"/>
          <w:szCs w:val="28"/>
        </w:rPr>
        <w:t xml:space="preserve">C - CHECK= verificare, testare, controllare; </w:t>
      </w:r>
    </w:p>
    <w:p>
      <w:pPr>
        <w:pStyle w:val="Normal"/>
        <w:jc w:val="both"/>
        <w:rPr>
          <w:b/>
          <w:b/>
          <w:sz w:val="28"/>
          <w:szCs w:val="28"/>
        </w:rPr>
      </w:pPr>
      <w:r>
        <w:rPr>
          <w:b/>
          <w:sz w:val="28"/>
          <w:szCs w:val="28"/>
        </w:rPr>
        <w:t>A - ACT=  agire, standardizzare</w:t>
      </w:r>
    </w:p>
    <w:p>
      <w:pPr>
        <w:pStyle w:val="Normal"/>
        <w:jc w:val="both"/>
        <w:rPr>
          <w:b/>
          <w:b/>
          <w:sz w:val="28"/>
          <w:szCs w:val="28"/>
        </w:rPr>
      </w:pPr>
      <w:r>
        <w:rPr>
          <w:b/>
          <w:sz w:val="28"/>
          <w:szCs w:val="28"/>
        </w:rPr>
      </w:r>
    </w:p>
    <w:p>
      <w:pPr>
        <w:pStyle w:val="Normal"/>
        <w:jc w:val="both"/>
        <w:rPr/>
      </w:pPr>
      <w:r>
        <w:rPr>
          <w:sz w:val="28"/>
          <w:szCs w:val="28"/>
        </w:rPr>
        <w:t xml:space="preserve">In conclusione, riportando anche il pensiero delle colleghe Dirigenti degli altri due Circoli della rete, posso affermare che il corso è effettivamente servito a </w:t>
      </w:r>
      <w:r>
        <w:rPr>
          <w:b/>
          <w:sz w:val="28"/>
          <w:szCs w:val="28"/>
        </w:rPr>
        <w:t>dare consapevolezza</w:t>
      </w:r>
      <w:r>
        <w:rPr>
          <w:sz w:val="28"/>
          <w:szCs w:val="28"/>
        </w:rPr>
        <w:t xml:space="preserve"> delle problematiche interne al microsistema scuola; ha rafforzato il convincimento che per ben funzionare l’organizzazione scolastica deve essere in grado di esplicitare la propria </w:t>
      </w:r>
      <w:r>
        <w:rPr>
          <w:b/>
          <w:sz w:val="28"/>
          <w:szCs w:val="28"/>
        </w:rPr>
        <w:t>Mission</w:t>
      </w:r>
      <w:r>
        <w:rPr>
          <w:sz w:val="28"/>
          <w:szCs w:val="28"/>
        </w:rPr>
        <w:t xml:space="preserve">, </w:t>
      </w:r>
      <w:r>
        <w:rPr>
          <w:b/>
          <w:sz w:val="28"/>
          <w:szCs w:val="28"/>
        </w:rPr>
        <w:t>di definire il proprio progetto educativo, di costruire sia la propria identità che il senso di appartenenza, o, se si vuole, l’orgoglio di appartenenza, nei suoi utenti interni ed esterni</w:t>
      </w:r>
      <w:r>
        <w:rPr>
          <w:sz w:val="28"/>
          <w:szCs w:val="28"/>
        </w:rPr>
        <w:t>, avendo ben chiaro che, piaccia o no, è la scuola che “costruisce” il proprio territorio, perché quando si propone come soggetto attivo che fornisce un servizio formativo e di istruzione, con l’obiettivo di educare i soggetti in esso presenti attraverso proposte, reti di relazioni, progetti, iniziative di studi e di ricerca, altro non fa se non intervenire costantemente nel continuo processo di ridefinizione di ciò che è dentro il proprio territorio. A pensarci bene, forse è questa consapevolezza che diventa giusta motivazione che spinge le persone di scuola a proseguire, anche quando l’orizzonte non è molto chiar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1:06:00Z</dcterms:created>
  <dc:creator>cecilia</dc:creator>
  <dc:description/>
  <dc:language>en-US</dc:language>
  <cp:lastModifiedBy>Gambuli Maria Rosaria</cp:lastModifiedBy>
  <cp:lastPrinted>2003-05-29T13:09:00Z</cp:lastPrinted>
  <dcterms:modified xsi:type="dcterms:W3CDTF">2003-06-06T08:05:00Z</dcterms:modified>
  <cp:revision>9</cp:revision>
  <dc:subject/>
  <dc:title>VALUTAZIONE DI SISTEMA: I PROCESSI DI MIGLIORAMENTO</dc:title>
</cp:coreProperties>
</file>