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  <w:t>Il percorso di scelta delle soluzioni</w:t>
      </w:r>
    </w:p>
    <w:p>
      <w:pPr>
        <w:pStyle w:val="Normal"/>
        <w:widowControl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</w:t>
      </w:r>
    </w:p>
    <w:p>
      <w:pPr>
        <w:pStyle w:val="Normal"/>
        <w:widowControl/>
        <w:rPr>
          <w:rFonts w:ascii="Tahoma" w:hAnsi="Tahoma" w:eastAsia="Tahoma" w:cs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00025</wp:posOffset>
                </wp:positionH>
                <wp:positionV relativeFrom="paragraph">
                  <wp:posOffset>113665</wp:posOffset>
                </wp:positionV>
                <wp:extent cx="609600" cy="5257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5257800"/>
                          <a:chOff x="0" y="0"/>
                          <a:chExt cx="609480" cy="5257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48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it-IT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it-IT"/>
                                </w:rPr>
                                <w:t>ROB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it-IT"/>
                                </w:rPr>
                                <w:t>EM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9480" cy="5257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93" h="14605">
                                <a:moveTo>
                                  <a:pt x="1" y="0"/>
                                </a:moveTo>
                                <a:lnTo>
                                  <a:pt x="1" y="14605"/>
                                </a:lnTo>
                                <a:lnTo>
                                  <a:pt x="1694" y="14605"/>
                                </a:lnTo>
                                <a:lnTo>
                                  <a:pt x="1694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8.95pt;width:48pt;height:414pt" coordorigin="-315,179" coordsize="960,8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15;top:179;width:959;height:8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it-IT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it-IT"/>
                          </w:rPr>
                          <w:t>ROBL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it-IT"/>
                          </w:rPr>
                          <w:t>E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94,14606" path="m0,0l0,14605l1693,14605l1693,0l0,0e" stroked="t" o:allowincell="f" style="position:absolute;left:-315;top:179;width:959;height:827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113665</wp:posOffset>
                </wp:positionV>
                <wp:extent cx="457200" cy="5257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257800"/>
                          <a:chOff x="0" y="0"/>
                          <a:chExt cx="457200" cy="5257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it-IT"/>
                                </w:rPr>
                                <w:t>I  D E N T  I  F  I  C A T 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5257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70" h="14605">
                                <a:moveTo>
                                  <a:pt x="0" y="0"/>
                                </a:moveTo>
                                <a:lnTo>
                                  <a:pt x="0" y="14605"/>
                                </a:lnTo>
                                <a:lnTo>
                                  <a:pt x="1270" y="14605"/>
                                </a:lnTo>
                                <a:lnTo>
                                  <a:pt x="127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8.95pt;width:36pt;height:414pt" coordorigin="525,179" coordsize="720,8280">
                <v:shape id="shape_0" stroked="f" o:allowincell="f" style="position:absolute;left:525;top:179;width:719;height:8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it-IT"/>
                          </w:rPr>
                          <w:t>I  D E N T  I  F  I  C A T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71,14606" path="m0,0l0,14605l1270,14605l1270,0l0,0e" stroked="t" o:allowincell="f" style="position:absolute;left:525;top:179;width:719;height:827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widowControl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widowControl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SCARSO RACCORDO  TRA SCUOLA ELEMENTARE E MEDIA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120" w:leader="none"/>
        </w:tabs>
        <w:ind w:left="3840" w:hanging="720"/>
        <w:rPr>
          <w:sz w:val="32"/>
          <w:szCs w:val="32"/>
        </w:rPr>
      </w:pPr>
      <w:r>
        <w:rPr>
          <w:sz w:val="32"/>
          <w:szCs w:val="32"/>
        </w:rPr>
        <w:t>Mancanza di una cultura della “continuità”intesa come un’attitudine a considerare l’azione docente all’interno di un processo evolutivo che vede il bambino come protagonista e di conseguenza prevede sempre un collegamento tra “un prima” e “un dopo” affidati ai referenti educativi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120" w:leader="none"/>
        </w:tabs>
        <w:ind w:left="3840" w:hanging="720"/>
        <w:rPr>
          <w:sz w:val="32"/>
          <w:szCs w:val="32"/>
        </w:rPr>
      </w:pPr>
      <w:r>
        <w:rPr>
          <w:sz w:val="32"/>
          <w:szCs w:val="32"/>
        </w:rPr>
        <w:t>Mancanza di un’attitudine al confronto come “abitudine professionale” più che come dovere di servizi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120" w:leader="none"/>
        </w:tabs>
        <w:ind w:left="3840" w:hanging="720"/>
        <w:rPr>
          <w:sz w:val="32"/>
          <w:szCs w:val="32"/>
        </w:rPr>
      </w:pPr>
      <w:r>
        <w:rPr>
          <w:sz w:val="32"/>
          <w:szCs w:val="32"/>
        </w:rPr>
        <w:t>Rapporti collaborativi limitati con una sola scuola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120" w:leader="none"/>
        </w:tabs>
        <w:ind w:left="3840" w:hanging="720"/>
        <w:rPr>
          <w:sz w:val="32"/>
          <w:szCs w:val="32"/>
        </w:rPr>
      </w:pPr>
      <w:r>
        <w:rPr>
          <w:sz w:val="32"/>
          <w:szCs w:val="32"/>
        </w:rPr>
        <w:t>Calendarizzazione incontri limitata e poco mirata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120" w:leader="none"/>
        </w:tabs>
        <w:ind w:left="3840" w:hanging="720"/>
        <w:rPr>
          <w:sz w:val="32"/>
          <w:szCs w:val="32"/>
        </w:rPr>
      </w:pPr>
      <w:r>
        <w:rPr>
          <w:sz w:val="32"/>
          <w:szCs w:val="32"/>
        </w:rPr>
        <w:t>Mancanza di strumenti operativi per la definizione e la  condivisione di obiettivi educativi comuni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120" w:leader="none"/>
        </w:tabs>
        <w:ind w:left="3840" w:hanging="720"/>
        <w:rPr>
          <w:sz w:val="32"/>
          <w:szCs w:val="32"/>
        </w:rPr>
      </w:pPr>
      <w:r>
        <w:rPr>
          <w:sz w:val="32"/>
          <w:szCs w:val="32"/>
        </w:rPr>
        <w:t>Assenza di strategie comunicative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120" w:leader="none"/>
        </w:tabs>
        <w:ind w:left="3840" w:hanging="720"/>
        <w:rPr>
          <w:sz w:val="32"/>
          <w:szCs w:val="32"/>
        </w:rPr>
      </w:pPr>
      <w:r>
        <w:rPr>
          <w:sz w:val="32"/>
          <w:szCs w:val="32"/>
        </w:rPr>
        <w:t>Scarsa disponibilità alla progettualità comune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120" w:leader="none"/>
        </w:tabs>
        <w:ind w:left="3840" w:hanging="720"/>
        <w:rPr>
          <w:sz w:val="32"/>
          <w:szCs w:val="32"/>
        </w:rPr>
      </w:pPr>
      <w:r>
        <w:rPr>
          <w:sz w:val="32"/>
          <w:szCs w:val="32"/>
        </w:rPr>
        <w:t>Paura del confronto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120" w:leader="none"/>
        </w:tabs>
        <w:ind w:left="3840" w:hanging="720"/>
        <w:rPr>
          <w:sz w:val="32"/>
          <w:szCs w:val="32"/>
        </w:rPr>
      </w:pPr>
      <w:r>
        <w:rPr>
          <w:sz w:val="32"/>
          <w:szCs w:val="32"/>
        </w:rPr>
        <w:t>Paura di essere valutati come docenti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120" w:leader="none"/>
        </w:tabs>
        <w:ind w:left="3480" w:hanging="360"/>
        <w:rPr>
          <w:sz w:val="32"/>
          <w:szCs w:val="32"/>
        </w:rPr>
      </w:pPr>
      <w:r>
        <w:rPr>
          <w:sz w:val="32"/>
          <w:szCs w:val="32"/>
        </w:rPr>
        <w:t>Scarsa disponibilità alle ingerenze nella didattica</w:t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eastAsia="Tahoma" w:cs="Tahoma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580505</wp:posOffset>
                </wp:positionH>
                <wp:positionV relativeFrom="paragraph">
                  <wp:posOffset>310515</wp:posOffset>
                </wp:positionV>
                <wp:extent cx="457200" cy="4565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65160"/>
                          <a:chOff x="0" y="0"/>
                          <a:chExt cx="457200" cy="456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45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ahoma" w:cs="Tahoma"/>
                                  <w:color w:val="FF0000"/>
                                  <w:lang w:val="it-IT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ahoma" w:cs="Tahoma"/>
                                  <w:color w:val="FF0000"/>
                                  <w:lang w:val="it-IT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ahoma" w:cs="Tahoma"/>
                                  <w:color w:val="FF0000"/>
                                  <w:lang w:val="it-IT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ahoma" w:cs="Tahoma"/>
                                  <w:color w:val="FF0000"/>
                                  <w:lang w:val="it-IT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ahoma" w:cs="Tahoma"/>
                                  <w:color w:val="FF0000"/>
                                  <w:lang w:val="it-IT"/>
                                </w:rPr>
                                <w:t xml:space="preserve">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ahoma" w:cs="Tahoma"/>
                                  <w:color w:val="FF0000"/>
                                  <w:lang w:val="it-IT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ahoma" w:cs="Tahoma"/>
                                  <w:color w:val="FF0000"/>
                                  <w:lang w:val="it-IT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ahoma" w:cs="Tahoma"/>
                                  <w:color w:val="FF0000"/>
                                  <w:lang w:val="it-IT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ahoma" w:cs="Tahoma"/>
                                  <w:color w:val="FF0000"/>
                                  <w:lang w:val="it-IT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403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70" h="11218">
                                <a:moveTo>
                                  <a:pt x="0" y="0"/>
                                </a:moveTo>
                                <a:lnTo>
                                  <a:pt x="0" y="11218"/>
                                </a:lnTo>
                                <a:lnTo>
                                  <a:pt x="1270" y="11218"/>
                                </a:lnTo>
                                <a:lnTo>
                                  <a:pt x="127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15pt;margin-top:24.45pt;width:36pt;height:359.45pt" coordorigin="10363,489" coordsize="720,7189">
                <v:shape id="shape_0" stroked="f" o:allowincell="f" style="position:absolute;left:10363;top:489;width:719;height:7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ahoma" w:cs="Tahoma"/>
                            <w:color w:val="FF0000"/>
                            <w:lang w:val="it-IT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ahoma" w:cs="Tahoma"/>
                            <w:color w:val="FF0000"/>
                            <w:lang w:val="it-IT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ahoma" w:cs="Tahoma"/>
                            <w:color w:val="FF0000"/>
                            <w:lang w:val="it-IT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ahoma" w:cs="Tahoma"/>
                            <w:color w:val="FF0000"/>
                            <w:lang w:val="it-IT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ahoma" w:cs="Tahoma"/>
                            <w:color w:val="FF0000"/>
                            <w:lang w:val="it-IT"/>
                          </w:rPr>
                          <w:t xml:space="preserve"> S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ahoma" w:cs="Tahoma"/>
                            <w:color w:val="FF0000"/>
                            <w:lang w:val="it-IT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ahoma" w:cs="Tahoma"/>
                            <w:color w:val="FF0000"/>
                            <w:lang w:val="it-IT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ahoma" w:cs="Tahoma"/>
                            <w:color w:val="FF0000"/>
                            <w:lang w:val="it-IT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ahoma" w:cs="Tahoma"/>
                            <w:color w:val="FF0000"/>
                            <w:lang w:val="it-IT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71,11219" path="m0,0l0,11218l1270,11218l1270,0l0,0e" stroked="f" o:allowincell="f" style="position:absolute;left:10363;top:489;width:719;height:6359">
                  <v:stroke color="#3465a4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51735</wp:posOffset>
                </wp:positionH>
                <wp:positionV relativeFrom="paragraph">
                  <wp:posOffset>-71120</wp:posOffset>
                </wp:positionV>
                <wp:extent cx="1457960" cy="592264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oluz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indic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5.6pt;mso-position-vertical-relative:text;margin-left:193.0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indicate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pict>
                                <v:group id="shape_0" style="position:absolute;margin-left:29.8pt;margin-top:297.75pt;width:45pt;height:36pt" coordorigin="596,5955" coordsize="900,720">
                                  <v:shape id="shape_0" stroked="f" o:allowincell="f" style="position:absolute;left:596;top:5955;width:8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Reti di scuol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1589,1271" path="m0,0l0,1270l1588,1270l1588,0l0,0e" stroked="t" o:allowincell="f" style="position:absolute;left:596;top:5955;width:899;height:71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6.5pt;margin-top:225.75pt;width:54pt;height:47.45pt" coordorigin="530,4515" coordsize="1080,949">
                                  <v:shape id="shape_0" stroked="f" o:allowincell="f" style="position:absolute;left:530;top:4515;width:1079;height:94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Mobilità degli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insegnanti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1906,1675" path="m0,0l0,1674l1905,1674l1905,0l0,0e" stroked="t" o:allowincell="f" style="position:absolute;left:530;top:4515;width:1079;height:948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14.5pt;margin-top:153.2pt;width:72pt;height:60pt" coordorigin="290,3064" coordsize="1440,1200">
                                  <v:shape id="shape_0" stroked="f" o:allowincell="f" style="position:absolute;left:290;top:3064;width:1439;height:119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Microprogetti e criteri di valutazione condivisi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2541,2118" path="m0,0l0,2117l2540,2117l2540,0l0,0e" stroked="t" o:allowincell="f" style="position:absolute;left:290;top:3064;width:1439;height:11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8.5pt;margin-top:93.1pt;width:72pt;height:42.1pt" coordorigin="170,1862" coordsize="1440,842">
                                  <v:shape id="shape_0" stroked="f" o:allowincell="f" style="position:absolute;left:170;top:1862;width:1439;height:84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Formazione degli insegnanti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2541,1486" path="m0,0l0,1485l2540,1485l2540,0l0,0e" stroked="t" o:allowincell="f" style="position:absolute;left:170;top:1862;width:1439;height:841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8.5pt;margin-top:15.2pt;width:66pt;height:42pt" coordorigin="170,304" coordsize="1320,840">
                                  <v:shape id="shape_0" stroked="f" o:allowincell="f" style="position:absolute;left:170;top:304;width:1319;height:8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Realizzazio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ne di moduli didattici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2329,1483" path="m0,0l0,1482l2328,1482l2328,0l0,0e" stroked="t" o:allowincell="f" style="position:absolute;left:170;top:304;width:1319;height:83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shape id="shape_0" coordsize="2867,636" path="m2148,0l2148,159l0,159l0,476l2148,476l2148,635l2866,318l2148,0e" stroked="t" o:allowincell="f" style="position:absolute;margin-left:80.5pt;margin-top:39.1pt;width:81.2pt;height:17.95pt">
                                  <v:stroke color="#003366" weight="9360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coordsize="2867,636" path="m2148,0l2148,158l0,158l0,476l2148,476l2148,635l2866,317l2148,0e" stroked="t" o:allowincell="f" style="position:absolute;margin-left:87.4pt;margin-top:168.15pt;width:81.2pt;height:17.95pt">
                                  <v:stroke color="#003366" weight="9360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coordsize="2867,636" path="m2148,0l2148,158l0,158l0,476l2148,476l2148,635l2866,317l2148,0e" stroked="t" o:allowincell="f" style="position:absolute;margin-left:87.4pt;margin-top:232.95pt;width:81.2pt;height:17.95pt">
                                  <v:stroke color="#003366" weight="9360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coordsize="2867,636" path="m2148,0l2148,158l0,158l0,476l2148,476l2148,635l2866,317l2148,0e" stroked="t" o:allowincell="f" style="position:absolute;margin-left:87.4pt;margin-top:110.55pt;width:81.2pt;height:17.95pt">
                                  <v:stroke color="#003366" weight="9360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34485</wp:posOffset>
                </wp:positionH>
                <wp:positionV relativeFrom="paragraph">
                  <wp:posOffset>-71120</wp:posOffset>
                </wp:positionV>
                <wp:extent cx="1457960" cy="5922645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oluz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conside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5.6pt;mso-position-vertical-relative:text;margin-left:325.5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considerate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pict>
                                <v:group id="shape_0" style="position:absolute;margin-left:38.75pt;margin-top:103.35pt;width:60pt;height:31.85pt" coordorigin="775,2067" coordsize="1200,637">
                                  <v:shape id="shape_0" stroked="f" o:allowincell="f" style="position:absolute;left:775;top:2067;width:1199;height:63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Corso di formazion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2118,1124" path="m0,0l0,1123l2117,1123l2117,0l0,0e" stroked="t" o:allowincell="f" style="position:absolute;left:775;top:2067;width:1199;height:636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32pt;margin-top:153.1pt;width:72pt;height:120pt" coordorigin="640,3062" coordsize="1440,2400">
                                  <v:shape id="shape_0" stroked="f" o:allowincell="f" style="position:absolute;left:640;top:3062;width:1439;height:239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Curricoli verticali;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 xml:space="preserve">Microprogetti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laboratorio scientifico, carnevale, fiab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2541,4234" path="m0,0l0,4233l2540,4233l2540,0l0,0e" stroked="t" o:allowincell="f" style="position:absolute;left:640;top:3062;width:1439;height:23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32pt;margin-top:21.2pt;width:60.75pt;height:46.15pt" coordorigin="640,424" coordsize="1215,923">
                                  <v:shape id="shape_0" stroked="f" o:allowincell="f" style="position:absolute;left:640;top:424;width:1214;height:92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Moduli interdisci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plinari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2144,1629" path="m0,0l0,1628l2143,1628l2143,0l0,0e" stroked="t" o:allowincell="f" style="position:absolute;left:640;top:424;width:1214;height:922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shape id="shape_0" coordsize="2867,636" path="m2148,0l2148,159l0,159l0,476l2148,476l2148,635l2866,318l2148,0e" stroked="t" o:allowincell="f" style="position:absolute;margin-left:92pt;margin-top:39.1pt;width:81.2pt;height:17.95pt">
                                  <v:stroke color="#003366" weight="9360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coordsize="2867,636" path="m2149,0l2149,158l0,158l0,476l2149,476l2149,635l2866,317l2149,0e" stroked="t" o:allowincell="f" style="position:absolute;margin-left:96.35pt;margin-top:168.15pt;width:81.2pt;height:17.95pt">
                                  <v:stroke color="#003366" weight="9360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8413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Square wrapText="largest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oluz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esamin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459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esaminate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pict>
                                <v:group id="shape_0" style="position:absolute;margin-left:35.6pt;margin-top:27.2pt;width:72pt;height:60pt" coordorigin="712,544" coordsize="1440,1200">
                                  <v:shape id="shape_0" stroked="f" o:allowincell="f" style="position:absolute;left:712;top:544;width:1439;height:119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Modulo di educazione intercultural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2541,2117" path="m0,0l0,2116l2540,2116l2540,0l0,0e" stroked="t" o:allowincell="f" style="position:absolute;left:712;top:544;width:1439;height:11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35.6pt;margin-top:147.2pt;width:66pt;height:107.9pt" coordorigin="712,2944" coordsize="1320,2158">
                                  <v:shape id="shape_0" stroked="f" o:allowincell="f" style="position:absolute;left:712;top:2944;width:1319;height:215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Fiaba, laboratorio scientifico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carnevale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Criteri condivisi di valutazion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2330,3808" path="m0,0l0,3807l2329,3807l2329,0l0,0e" stroked="t" o:allowincell="f" style="position:absolute;left:712;top:2944;width:1319;height:2157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shape id="shape_0" coordsize="4137,694" path="m3101,0l3101,173l0,173l0,519l3101,519l3101,693l4136,346l3101,0e" stroked="t" o:allowincell="f" style="position:absolute;margin-left:98.15pt;margin-top:168.15pt;width:117.2pt;height:19.6pt">
                                  <v:stroke color="#003366" weight="9360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0130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Square wrapText="largest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olu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escel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630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Soluzio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prescelta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pict>
                                <v:group id="shape_0" style="position:absolute;margin-left:44.6pt;margin-top:105.1pt;width:61.1pt;height:156pt" coordorigin="892,2102" coordsize="1222,3120">
                                  <v:shape id="shape_0" stroked="f" o:allowincell="f" style="position:absolute;left:892;top:2102;width:1221;height:31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Fiaba, laboratorio scientifico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Prove di valutazione con criteri concordati e condivisi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2157,5504" path="m0,0l0,5503l2156,5503l2156,0l0,0e" stroked="t" o:allowincell="f" style="position:absolute;left:892;top:2102;width:1221;height:311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8460</wp:posOffset>
                </wp:positionH>
                <wp:positionV relativeFrom="paragraph">
                  <wp:posOffset>3781425</wp:posOffset>
                </wp:positionV>
                <wp:extent cx="5715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Reti di scuol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88" h="1270">
                                <a:moveTo>
                                  <a:pt x="0" y="0"/>
                                </a:moveTo>
                                <a:lnTo>
                                  <a:pt x="0" y="1270"/>
                                </a:lnTo>
                                <a:lnTo>
                                  <a:pt x="1588" y="1270"/>
                                </a:lnTo>
                                <a:lnTo>
                                  <a:pt x="158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297.75pt;width:45pt;height:36pt" coordorigin="596,5955" coordsize="900,720">
                <v:shape id="shape_0" stroked="f" o:allowincell="f" style="position:absolute;left:596;top:5955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Reti di scu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89,1271" path="m0,0l0,1270l1588,1270l1588,0l0,0e" stroked="t" o:allowincell="f" style="position:absolute;left:596;top:5955;width:899;height:71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6550</wp:posOffset>
                </wp:positionH>
                <wp:positionV relativeFrom="paragraph">
                  <wp:posOffset>2867025</wp:posOffset>
                </wp:positionV>
                <wp:extent cx="685800" cy="602615"/>
                <wp:effectExtent l="5080" t="5080" r="5080" b="914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02640"/>
                          <a:chOff x="0" y="0"/>
                          <a:chExt cx="685800" cy="602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Mobilità deg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insegnant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" cy="602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905" h="1674">
                                <a:moveTo>
                                  <a:pt x="0" y="0"/>
                                </a:moveTo>
                                <a:lnTo>
                                  <a:pt x="0" y="1674"/>
                                </a:lnTo>
                                <a:lnTo>
                                  <a:pt x="1905" y="1674"/>
                                </a:lnTo>
                                <a:lnTo>
                                  <a:pt x="190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pt;margin-top:225.75pt;width:54pt;height:47.45pt" coordorigin="530,4515" coordsize="1080,949">
                <v:shape id="shape_0" stroked="f" o:allowincell="f" style="position:absolute;left:530;top:4515;width:1079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Mobilità degli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insegnan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06,1675" path="m0,0l0,1674l1905,1674l1905,0l0,0e" stroked="t" o:allowincell="f" style="position:absolute;left:530;top:4515;width:1079;height:948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4150</wp:posOffset>
                </wp:positionH>
                <wp:positionV relativeFrom="paragraph">
                  <wp:posOffset>1945640</wp:posOffset>
                </wp:positionV>
                <wp:extent cx="914400" cy="7620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62120"/>
                          <a:chOff x="0" y="0"/>
                          <a:chExt cx="914400" cy="76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Microprogetti e criteri di valutazione condivis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0" cy="762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40" h="2117">
                                <a:moveTo>
                                  <a:pt x="-1" y="-1"/>
                                </a:moveTo>
                                <a:lnTo>
                                  <a:pt x="-1" y="2116"/>
                                </a:lnTo>
                                <a:lnTo>
                                  <a:pt x="2539" y="2116"/>
                                </a:lnTo>
                                <a:lnTo>
                                  <a:pt x="2539" y="-1"/>
                                </a:lnTo>
                                <a:lnTo>
                                  <a:pt x="-1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153.2pt;width:72pt;height:60pt" coordorigin="290,3064" coordsize="1440,1200">
                <v:shape id="shape_0" stroked="f" o:allowincell="f" style="position:absolute;left:290;top:3064;width:143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Microprogetti e criteri di valutazione condivi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1,2118" path="m0,0l0,2117l2540,2117l2540,0l0,0e" stroked="t" o:allowincell="f" style="position:absolute;left:290;top:3064;width:1439;height:11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7950</wp:posOffset>
                </wp:positionH>
                <wp:positionV relativeFrom="paragraph">
                  <wp:posOffset>1182370</wp:posOffset>
                </wp:positionV>
                <wp:extent cx="914400" cy="534670"/>
                <wp:effectExtent l="5080" t="5080" r="5080" b="1397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34600"/>
                          <a:chOff x="0" y="0"/>
                          <a:chExt cx="914400" cy="53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ormazione degli insegnant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0" cy="534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40" h="1485">
                                <a:moveTo>
                                  <a:pt x="0" y="0"/>
                                </a:moveTo>
                                <a:lnTo>
                                  <a:pt x="0" y="1485"/>
                                </a:lnTo>
                                <a:lnTo>
                                  <a:pt x="2540" y="1485"/>
                                </a:lnTo>
                                <a:lnTo>
                                  <a:pt x="254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93.1pt;width:72pt;height:42.1pt" coordorigin="170,1862" coordsize="1440,842">
                <v:shape id="shape_0" stroked="f" o:allowincell="f" style="position:absolute;left:170;top:1862;width:1439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ormazione degli insegnan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1,1486" path="m0,0l0,1485l2540,1485l2540,0l0,0e" stroked="t" o:allowincell="f" style="position:absolute;left:170;top:1862;width:1439;height:84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7950</wp:posOffset>
                </wp:positionH>
                <wp:positionV relativeFrom="paragraph">
                  <wp:posOffset>193040</wp:posOffset>
                </wp:positionV>
                <wp:extent cx="838200" cy="533400"/>
                <wp:effectExtent l="5080" t="5080" r="5080" b="16065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533520"/>
                          <a:chOff x="0" y="0"/>
                          <a:chExt cx="83808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Realizzaz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ne di moduli didattic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38080" cy="533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328" h="1482">
                                <a:moveTo>
                                  <a:pt x="0" y="0"/>
                                </a:moveTo>
                                <a:lnTo>
                                  <a:pt x="0" y="1482"/>
                                </a:lnTo>
                                <a:lnTo>
                                  <a:pt x="2328" y="1482"/>
                                </a:lnTo>
                                <a:lnTo>
                                  <a:pt x="232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15.2pt;width:66pt;height:42pt" coordorigin="170,304" coordsize="1320,840">
                <v:shape id="shape_0" stroked="f" o:allowincell="f" style="position:absolute;left:170;top:304;width:13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Realizzazio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ne di moduli didatti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29,1483" path="m0,0l0,1482l2328,1482l2328,0l0,0e" stroked="t" o:allowincell="f" style="position:absolute;left:170;top:304;width:1319;height:83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coordsize="2867,636" path="m2148,0l2148,159l0,159l0,476l2148,476l2148,635l2866,318l2148,0e" stroked="t" o:allowincell="f" style="position:absolute;margin-left:80.5pt;margin-top:39.1pt;width:81.2pt;height:17.95pt">
            <v:stroke color="#003366" weight="9360" joinstyle="round" endcap="flat"/>
            <v:fill o:detectmouseclick="t" on="false"/>
            <w10:wrap type="none"/>
          </v:shape>
        </w:pict>
        <w:pict>
          <v:shape id="shape_0" coordsize="2867,636" path="m2148,0l2148,158l0,158l0,476l2148,476l2148,635l2866,317l2148,0e" stroked="t" o:allowincell="f" style="position:absolute;margin-left:87.4pt;margin-top:168.15pt;width:81.2pt;height:17.95pt">
            <v:stroke color="#003366" weight="9360" joinstyle="round" endcap="flat"/>
            <v:fill o:detectmouseclick="t" on="false"/>
            <w10:wrap type="none"/>
          </v:shape>
        </w:pict>
        <w:pict>
          <v:shape id="shape_0" coordsize="2867,636" path="m2148,0l2148,158l0,158l0,476l2148,476l2148,635l2866,317l2148,0e" stroked="t" o:allowincell="f" style="position:absolute;margin-left:87.4pt;margin-top:232.95pt;width:81.2pt;height:17.95pt">
            <v:stroke color="#003366" weight="9360" joinstyle="round" endcap="flat"/>
            <v:fill o:detectmouseclick="t" on="false"/>
            <w10:wrap type="none"/>
          </v:shape>
        </w:pict>
        <w:pict>
          <v:shape id="shape_0" coordsize="2867,636" path="m2148,0l2148,158l0,158l0,476l2148,476l2148,635l2866,317l2148,0e" stroked="t" o:allowincell="f" style="position:absolute;margin-left:87.4pt;margin-top:110.55pt;width:81.2pt;height:17.95pt">
            <v:stroke color="#003366" weight="9360" joinstyle="round" endcap="flat"/>
            <v:fill o:detectmouseclick="t" on="false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92125</wp:posOffset>
                </wp:positionH>
                <wp:positionV relativeFrom="paragraph">
                  <wp:posOffset>1312545</wp:posOffset>
                </wp:positionV>
                <wp:extent cx="762000" cy="404495"/>
                <wp:effectExtent l="5080" t="5080" r="5080" b="11239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404640"/>
                          <a:chOff x="0" y="0"/>
                          <a:chExt cx="762120" cy="40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21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orso di formazion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62120" cy="404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117" h="1124">
                                <a:moveTo>
                                  <a:pt x="0" y="0"/>
                                </a:moveTo>
                                <a:lnTo>
                                  <a:pt x="0" y="1123"/>
                                </a:lnTo>
                                <a:lnTo>
                                  <a:pt x="2117" y="1123"/>
                                </a:lnTo>
                                <a:lnTo>
                                  <a:pt x="211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103.35pt;width:60pt;height:31.85pt" coordorigin="775,2067" coordsize="1200,637">
                <v:shape id="shape_0" stroked="f" o:allowincell="f" style="position:absolute;left:775;top:2067;width:1199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orso di formaz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18,1124" path="m0,0l0,1123l2117,1123l2117,0l0,0e" stroked="t" o:allowincell="f" style="position:absolute;left:775;top:2067;width:1199;height:636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6400</wp:posOffset>
                </wp:positionH>
                <wp:positionV relativeFrom="paragraph">
                  <wp:posOffset>1944370</wp:posOffset>
                </wp:positionV>
                <wp:extent cx="914400" cy="15240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523880"/>
                          <a:chOff x="0" y="0"/>
                          <a:chExt cx="91440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15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urricoli vertical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Microprogett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laboratorio scientifico, carnevale, fiab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0" cy="1523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40" h="4233">
                                <a:moveTo>
                                  <a:pt x="0" y="0"/>
                                </a:moveTo>
                                <a:lnTo>
                                  <a:pt x="0" y="4233"/>
                                </a:lnTo>
                                <a:lnTo>
                                  <a:pt x="2540" y="4233"/>
                                </a:lnTo>
                                <a:lnTo>
                                  <a:pt x="254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153.1pt;width:72pt;height:120pt" coordorigin="640,3062" coordsize="1440,2400">
                <v:shape id="shape_0" stroked="f" o:allowincell="f" style="position:absolute;left:640;top:3062;width:1439;height:2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urricoli verticali;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Microprogetti 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laboratorio scientifico, carnevale, fia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1,4234" path="m0,0l0,4233l2540,4233l2540,0l0,0e" stroked="t" o:allowincell="f" style="position:absolute;left:640;top:3062;width:1439;height:23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400</wp:posOffset>
                </wp:positionH>
                <wp:positionV relativeFrom="paragraph">
                  <wp:posOffset>269240</wp:posOffset>
                </wp:positionV>
                <wp:extent cx="771525" cy="58610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586080"/>
                          <a:chOff x="0" y="0"/>
                          <a:chExt cx="771480" cy="5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7148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Moduli interdis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linar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71480" cy="586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143" h="1628">
                                <a:moveTo>
                                  <a:pt x="0" y="0"/>
                                </a:moveTo>
                                <a:lnTo>
                                  <a:pt x="0" y="1628"/>
                                </a:lnTo>
                                <a:lnTo>
                                  <a:pt x="2143" y="1628"/>
                                </a:lnTo>
                                <a:lnTo>
                                  <a:pt x="214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21.2pt;width:60.75pt;height:46.15pt" coordorigin="640,424" coordsize="1215,923">
                <v:shape id="shape_0" stroked="f" o:allowincell="f" style="position:absolute;left:640;top:424;width:1214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Moduli interdis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plina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44,1629" path="m0,0l0,1628l2143,1628l2143,0l0,0e" stroked="t" o:allowincell="f" style="position:absolute;left:640;top:424;width:1214;height:922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coordsize="2867,636" path="m2148,0l2148,159l0,159l0,476l2148,476l2148,635l2866,318l2148,0e" stroked="t" o:allowincell="f" style="position:absolute;margin-left:92pt;margin-top:39.1pt;width:81.2pt;height:17.95pt">
            <v:stroke color="#003366" weight="9360" joinstyle="round" endcap="flat"/>
            <v:fill o:detectmouseclick="t" on="false"/>
            <w10:wrap type="none"/>
          </v:shape>
        </w:pict>
        <w:pict>
          <v:shape id="shape_0" coordsize="2867,636" path="m2149,0l2149,158l0,158l0,476l2149,476l2149,635l2866,317l2149,0e" stroked="t" o:allowincell="f" style="position:absolute;margin-left:96.35pt;margin-top:168.15pt;width:81.2pt;height:17.95pt">
            <v:stroke color="#003366" weight="9360" joinstyle="round" endcap="flat"/>
            <v:fill o:detectmouseclick="t" on="false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52120</wp:posOffset>
                </wp:positionH>
                <wp:positionV relativeFrom="paragraph">
                  <wp:posOffset>345440</wp:posOffset>
                </wp:positionV>
                <wp:extent cx="914400" cy="7620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62120"/>
                          <a:chOff x="0" y="0"/>
                          <a:chExt cx="914400" cy="76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Modulo di educazione intercultural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0" cy="762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40" h="2117">
                                <a:moveTo>
                                  <a:pt x="0" y="0"/>
                                </a:moveTo>
                                <a:lnTo>
                                  <a:pt x="0" y="2116"/>
                                </a:lnTo>
                                <a:lnTo>
                                  <a:pt x="2540" y="2116"/>
                                </a:lnTo>
                                <a:lnTo>
                                  <a:pt x="254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pt;margin-top:27.2pt;width:72pt;height:60pt" coordorigin="712,544" coordsize="1440,1200">
                <v:shape id="shape_0" stroked="f" o:allowincell="f" style="position:absolute;left:712;top:544;width:143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Modulo di educazione intercultur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1,2117" path="m0,0l0,2116l2540,2116l2540,0l0,0e" stroked="t" o:allowincell="f" style="position:absolute;left:712;top:544;width:1439;height:11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2120</wp:posOffset>
                </wp:positionH>
                <wp:positionV relativeFrom="paragraph">
                  <wp:posOffset>1869440</wp:posOffset>
                </wp:positionV>
                <wp:extent cx="838200" cy="137033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370160"/>
                          <a:chOff x="0" y="0"/>
                          <a:chExt cx="838080" cy="137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13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iaba, laboratorio scientifico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arnev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riteri condivisi di valutazion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38080" cy="137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328" h="3806">
                                <a:moveTo>
                                  <a:pt x="0" y="0"/>
                                </a:moveTo>
                                <a:lnTo>
                                  <a:pt x="0" y="3807"/>
                                </a:lnTo>
                                <a:lnTo>
                                  <a:pt x="2329" y="3807"/>
                                </a:lnTo>
                                <a:lnTo>
                                  <a:pt x="232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pt;margin-top:147.2pt;width:66pt;height:107.9pt" coordorigin="712,2944" coordsize="1320,2158">
                <v:shape id="shape_0" stroked="f" o:allowincell="f" style="position:absolute;left:712;top:2944;width:1319;height:2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iaba, laboratorio scientifico,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arnevale.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riteri condivisi di valutaz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30,3808" path="m0,0l0,3807l2329,3807l2329,0l0,0e" stroked="t" o:allowincell="f" style="position:absolute;left:712;top:2944;width:1319;height:2157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coordsize="4137,694" path="m3101,0l3101,173l0,173l0,519l3101,519l3101,693l4136,346l3101,0e" stroked="t" o:allowincell="f" style="position:absolute;margin-left:98.15pt;margin-top:168.15pt;width:117.2pt;height:19.6pt">
            <v:stroke color="#003366" weight="9360" joinstyle="round" endcap="flat"/>
            <v:fill o:detectmouseclick="t" on="false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66420</wp:posOffset>
                </wp:positionH>
                <wp:positionV relativeFrom="paragraph">
                  <wp:posOffset>1334770</wp:posOffset>
                </wp:positionV>
                <wp:extent cx="775970" cy="1981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1981080"/>
                          <a:chOff x="0" y="0"/>
                          <a:chExt cx="775800" cy="198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7580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iaba, laboratorio scientif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ove di valutazione con criteri concordati e condivis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75800" cy="198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155" h="5503">
                                <a:moveTo>
                                  <a:pt x="0" y="0"/>
                                </a:moveTo>
                                <a:lnTo>
                                  <a:pt x="0" y="5503"/>
                                </a:lnTo>
                                <a:lnTo>
                                  <a:pt x="2156" y="5503"/>
                                </a:lnTo>
                                <a:lnTo>
                                  <a:pt x="215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pt;margin-top:105.1pt;width:61.1pt;height:156pt" coordorigin="892,2102" coordsize="1222,3120">
                <v:shape id="shape_0" stroked="f" o:allowincell="f" style="position:absolute;left:892;top:2102;width:1221;height:3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iaba, laboratorio scientifico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Prove di valutazione con criteri concordati e condivi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57,5504" path="m0,0l0,5503l2156,5503l2156,0l0,0e" stroked="t" o:allowincell="f" style="position:absolute;left:892;top:2102;width:1221;height:311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pict>
          <v:shape id="shape_0" coordsize="2223,636" path="m1667,0l1667,158l0,158l0,476l1667,476l1667,635l2222,317l1667,0e" stroked="t" o:allowincell="f" style="position:absolute;margin-left:81pt;margin-top:108.7pt;width:62.95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23,636" path="m1667,0l1667,159l0,159l0,476l1667,476l1667,635l2222,318l1667,0e" stroked="t" o:allowincell="f" style="position:absolute;margin-left:81pt;margin-top:171.7pt;width:62.95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23,636" path="m1667,0l1667,158l0,158l0,476l1667,476l1667,635l2222,317l1667,0e" stroked="t" o:allowincell="f" style="position:absolute;margin-left:81pt;margin-top:234.7pt;width:62.95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23,636" path="m1667,0l1667,159l0,159l0,476l1667,476l1667,635l2222,318l1667,0e" stroked="t" o:allowincell="f" style="position:absolute;margin-left:81pt;margin-top:297.7pt;width:62.95pt;height:17.95pt">
            <v:stroke color="black" weight="9360" joinstyle="round" endcap="flat"/>
            <v:fill o:detectmouseclick="t" on="false"/>
            <w10:wrap type="none"/>
          </v:shape>
        </w:pict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ahoma" w:cs="Tahoma"/>
      <w:b/>
      <w:bCs/>
    </w:rPr>
  </w:style>
  <w:style w:type="paragraph" w:styleId="TextBody">
    <w:name w:val="Body Text"/>
    <w:basedOn w:val="Normal"/>
    <w:pPr>
      <w:jc w:val="center"/>
    </w:pPr>
    <w:rPr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52"/>
      <w:szCs w:val="52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eastAsia="Tahoma" w:cs="Tahoma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9:25:00Z</dcterms:created>
  <dc:creator>Ministero Pubblica Istruzione</dc:creator>
  <dc:description/>
  <dc:language>en-US</dc:language>
  <cp:lastModifiedBy>IV CIRCOLO AVERSA</cp:lastModifiedBy>
  <dcterms:modified xsi:type="dcterms:W3CDTF">2003-05-29T09:25:00Z</dcterms:modified>
  <cp:revision>2</cp:revision>
  <dc:subject/>
  <dc:title>Il percorso di scelta delle soluzioni</dc:title>
</cp:coreProperties>
</file>