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IAGRAMMA CAUSA/EFFETTO (ISHIKAWA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4°CIRCOLO DIDATTICO DI AVERSA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Aversa –21 ottobre 20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7055</wp:posOffset>
                </wp:positionH>
                <wp:positionV relativeFrom="paragraph">
                  <wp:posOffset>52705</wp:posOffset>
                </wp:positionV>
                <wp:extent cx="22948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RGANIZZ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4.15pt;mso-position-vertical-relative:text;margin-left:44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ORGANIZZ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7455</wp:posOffset>
                </wp:positionH>
                <wp:positionV relativeFrom="paragraph">
                  <wp:posOffset>52705</wp:posOffset>
                </wp:positionV>
                <wp:extent cx="11518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ERS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4.15pt;mso-position-vertical-relative:text;margin-left:296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ERS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63830</wp:posOffset>
                </wp:positionV>
                <wp:extent cx="1143000" cy="2030730"/>
                <wp:effectExtent l="4445" t="254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03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9pt" to="260.95pt,17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49530</wp:posOffset>
                </wp:positionV>
                <wp:extent cx="1257300" cy="2171700"/>
                <wp:effectExtent l="444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9pt" to="431.95pt,17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4755</wp:posOffset>
                </wp:positionH>
                <wp:positionV relativeFrom="paragraph">
                  <wp:posOffset>45085</wp:posOffset>
                </wp:positionV>
                <wp:extent cx="2294890" cy="12661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aura del confront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aura di essere valutat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carsa disponibilità alle ingerenze nella didatti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ifficoltà di comunic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9.7pt;mso-wrap-distance-left:9.05pt;mso-wrap-distance-right:9.05pt;mso-wrap-distance-top:0pt;mso-wrap-distance-bottom:0pt;margin-top:3.5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aura del confronto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aura di essere valutati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carsa disponibilità alle ingerenze nella didattica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ifficoltà di comunic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155</wp:posOffset>
                </wp:positionH>
                <wp:positionV relativeFrom="paragraph">
                  <wp:posOffset>37465</wp:posOffset>
                </wp:positionV>
                <wp:extent cx="1951990" cy="13804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apporti collaborativi limitati con una sola scuol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alendarizzazione incontri limitata e poco mirat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08.7pt;mso-wrap-distance-left:9.05pt;mso-wrap-distance-right:9.05pt;mso-wrap-distance-top:0pt;mso-wrap-distance-bottom:0pt;margin-top:2.9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Rapporti collaborativi limitati con una sola scuola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alendarizzazione incontri limitata e poco mirata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10755</wp:posOffset>
                </wp:positionH>
                <wp:positionV relativeFrom="paragraph">
                  <wp:posOffset>6985</wp:posOffset>
                </wp:positionV>
                <wp:extent cx="1951990" cy="12661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ahoma" w:hAnsi="Tahoma" w:cs="Tahoma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32"/>
                                <w:szCs w:val="32"/>
                              </w:rPr>
                              <w:t>Insufficienti rapporti di continuità con la scuola med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9.7pt;mso-wrap-distance-left:9.05pt;mso-wrap-distance-right:9.05pt;mso-wrap-distance-top:0pt;mso-wrap-distance-bottom:0pt;margin-top:0.55pt;mso-position-vertical-relative:text;margin-left:575.6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Tahoma" w:hAnsi="Tahoma" w:cs="Tahoma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color w:val="FF0000"/>
                          <w:sz w:val="32"/>
                          <w:szCs w:val="32"/>
                        </w:rPr>
                        <w:t>Insufficienti rapporti di continuità con la scuola med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118745</wp:posOffset>
                </wp:positionV>
                <wp:extent cx="6057900" cy="0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35pt" to="575.95pt,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18745</wp:posOffset>
                </wp:positionV>
                <wp:extent cx="1600200" cy="2171700"/>
                <wp:effectExtent l="4445" t="63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35pt" to="260.95pt,180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118745</wp:posOffset>
                </wp:positionV>
                <wp:extent cx="1600200" cy="2171700"/>
                <wp:effectExtent l="4445" t="63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35pt" to="431.95pt,180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</w:t>
      </w:r>
    </w:p>
    <w:p>
      <w:pPr>
        <w:pStyle w:val="Normal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0245</wp:posOffset>
                </wp:positionH>
                <wp:positionV relativeFrom="paragraph">
                  <wp:posOffset>53340</wp:posOffset>
                </wp:positionV>
                <wp:extent cx="2409190" cy="19519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ncanza di mezzi atti ad informare sulla vita della scuola e sulle possibilità di collaborazio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ncanza di strumenti operativi per la definizione e la  condivisione di obiettivi educativi comu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53.7pt;mso-wrap-distance-left:9.05pt;mso-wrap-distance-right:9.05pt;mso-wrap-distance-top:0pt;mso-wrap-distance-bottom:0pt;margin-top:4.2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ncanza di mezzi atti ad informare sulla vita della scuola e sulle possibilità di collaborazione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ncanza di strumenti operativi per la definizione e la  condivisione di obiettivi educativi comu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39055</wp:posOffset>
                </wp:positionH>
                <wp:positionV relativeFrom="paragraph">
                  <wp:posOffset>160020</wp:posOffset>
                </wp:positionV>
                <wp:extent cx="1609090" cy="11518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ssenza di strategie comunicativ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carsa disponibilità alla progettualità 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12.6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ssenza di strategie comunicative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carsa disponibilità alla progettualità 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8555</wp:posOffset>
                </wp:positionH>
                <wp:positionV relativeFrom="paragraph">
                  <wp:posOffset>182880</wp:posOffset>
                </wp:positionV>
                <wp:extent cx="1151890" cy="3517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EZZ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4.4pt;mso-position-vertical-relative:text;margin-left:89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EZZ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4555</wp:posOffset>
                </wp:positionH>
                <wp:positionV relativeFrom="paragraph">
                  <wp:posOffset>182880</wp:posOffset>
                </wp:positionV>
                <wp:extent cx="1151890" cy="3517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ETOD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4.4pt;mso-position-vertical-relative:text;margin-left:269.6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ETOD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09:48:00Z</dcterms:created>
  <dc:creator>customer</dc:creator>
  <dc:description/>
  <dc:language>en-US</dc:language>
  <cp:lastModifiedBy>IV CIRCOLO AVERSA</cp:lastModifiedBy>
  <cp:lastPrinted>2003-05-29T11:48:00Z</cp:lastPrinted>
  <dcterms:modified xsi:type="dcterms:W3CDTF">2003-05-29T09:48:00Z</dcterms:modified>
  <cp:revision>2</cp:revision>
  <dc:subject/>
  <dc:title>DIAGRAMMA CAUSA/EFFETTO (ISHIKAWA)</dc:title>
</cp:coreProperties>
</file>