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7215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Ministero dell’Istruzione, dell’Università e della Ricerca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>UFFICIO SCOLASTICO REGIONALE PER LA CAMPANI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CENTRO SERVIZI AMMINISTRATIVI PROVINCIAL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SERTA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. 14349/1                                                                                                           CASERTA, 29-05-20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ff. Rag. - Sez. 2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-Ai Dirigenti Scolastici delle Direzioni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</w:rPr>
        <w:t>Didattiche ed Istituti Comprensiv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eastAsia="Arial" w:cs="Arial" w:ascii="Arial" w:hAnsi="Arial"/>
          <w:b/>
          <w:bCs/>
          <w:u w:val="single"/>
        </w:rPr>
        <w:t>LORO SED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-ALL’UFFICIO RAGIONERIA - </w:t>
      </w:r>
      <w:r>
        <w:rPr>
          <w:rFonts w:eastAsia="Arial" w:cs="Arial" w:ascii="Arial" w:hAnsi="Arial"/>
          <w:b/>
          <w:bCs/>
          <w:u w:val="single"/>
        </w:rPr>
        <w:t>SEDE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OGGETTO: </w:t>
      </w:r>
      <w:r>
        <w:rPr>
          <w:rFonts w:eastAsia="Arial" w:cs="Arial" w:ascii="Arial" w:hAnsi="Arial"/>
          <w:b/>
          <w:bCs/>
          <w:u w:val="single"/>
        </w:rPr>
        <w:t>CAP. 4543 - E.F.  2002-Residui 2001 - Ex Cap. 505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  <w:b/>
          <w:bCs/>
        </w:rPr>
        <w:t>Accertamento di Bilancio-Erogazione</w:t>
      </w:r>
      <w:r>
        <w:rPr>
          <w:rFonts w:eastAsia="Arial" w:cs="Arial" w:ascii="Arial" w:hAnsi="Arial"/>
        </w:rPr>
        <w:t xml:space="preserve">: FONDO D’ISTITUTO - INDENNITA’ DI  AMM.NE -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</w:rPr>
        <w:t xml:space="preserve">FUNZIONI OBIETTIVO E FUNZIONI AGGIUNTIVE  ATA   </w:t>
      </w:r>
      <w:r>
        <w:rPr>
          <w:rFonts w:eastAsia="Arial" w:cs="Arial" w:ascii="Arial" w:hAnsi="Arial"/>
          <w:b/>
          <w:bCs/>
        </w:rPr>
        <w:t>GENNAIO-AGOSTO 2001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  <w:b/>
          <w:bCs/>
          <w:u w:val="single"/>
        </w:rPr>
        <w:t>DIREZIONI DIDATTICHE E ISTITUTI COMPRENSIVI.  £.  9.811.936.000 =  Euro 5.067.442,04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IL DIRIGENT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VISTA </w:t>
      </w:r>
      <w:r>
        <w:rPr>
          <w:rFonts w:eastAsia="Arial" w:cs="Arial" w:ascii="Arial" w:hAnsi="Arial"/>
        </w:rPr>
        <w:t xml:space="preserve"> la nota Prot. 32954 del 4-12-2001, con cui L’U.S.R.  per la Campania ha assegnato a questo CSAP, con imputazione all’ex Cap. 5050, gli importi di lire 7.473.411.000, a titolo di netto-art.1 e di lire 2.338.525.000, quale IRPEF, per il  finanziamento relativo ai compensi e indennità  per il miglioramento dell’Offerta Formativa dell’anno 2001 - Ex Cap. 5050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STO  l’Organico di Diritto 2000/2001 delle predette Direzioni Didattiche e Istituti Comprensivo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STE  le schede di monitoraggio pervenute dalle singole Scuole  in oggetto, riportanti le somme dovute ai sensi del nuovo CCNL del Comparto Scuola del 15-03-2001-Art. 14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VISTE</w:t>
      </w:r>
      <w:r>
        <w:rPr>
          <w:rFonts w:eastAsia="Arial" w:cs="Arial" w:ascii="Arial" w:hAnsi="Arial"/>
        </w:rPr>
        <w:t xml:space="preserve"> le quietanze nn. 229 e 237 del 14-12-2001, di lire 2.338.525.000 (IRPEF) e lire 7.473.411.000  (netto art. 1) sulle quali sussiste la disponibilità dell’importo occorrente per il finanziamento  in question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>CONSIDERATO</w:t>
      </w:r>
      <w:r>
        <w:rPr>
          <w:rFonts w:eastAsia="Arial" w:cs="Arial" w:ascii="Arial" w:hAnsi="Arial"/>
        </w:rPr>
        <w:t xml:space="preserve"> che detto importo  risulta interamente disponibile  sulle quietanze  succitate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bCs/>
        </w:rPr>
        <w:t>DECRE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b/>
          <w:bCs/>
        </w:rPr>
        <w:t xml:space="preserve">a)- le Direzioni Didattiche e gli Istituti Comprensivi,  </w:t>
      </w:r>
      <w:r>
        <w:rPr>
          <w:rFonts w:eastAsia="Arial" w:cs="Arial" w:ascii="Arial" w:hAnsi="Arial"/>
        </w:rPr>
        <w:t xml:space="preserve"> di cui al relativo prospetto di riparto, sono autorizzati a costituire accertamento di bilancio  per gli importi segnati in corrispondenza di ciascuno di essi, quale finanziamento del Fondo d’Istituto di cui al nuovo CCNL del 15-03-2001 - art. 14, Indennità’ di Amministrazione , Funzioni Obiettivo e Aggiuntive, </w:t>
      </w:r>
      <w:r>
        <w:rPr>
          <w:rFonts w:eastAsia="Arial" w:cs="Arial" w:ascii="Arial" w:hAnsi="Arial"/>
          <w:b/>
          <w:bCs/>
        </w:rPr>
        <w:t>per il periodo gennaio/agosto 2001,</w:t>
      </w:r>
      <w:r>
        <w:rPr>
          <w:rFonts w:eastAsia="Arial" w:cs="Arial" w:ascii="Arial" w:hAnsi="Arial"/>
        </w:rPr>
        <w:t xml:space="preserve"> per un  totale  complessivo netto imponibile di  lire 6.704.629.498, pari ad Euro  3.462.652,16 ; </w:t>
      </w:r>
      <w:r>
        <w:rPr>
          <w:rFonts w:eastAsia="Arial" w:cs="Arial" w:ascii="Arial" w:hAnsi="Arial"/>
          <w:b/>
          <w:bCs/>
        </w:rPr>
        <w:t>l’IRAP  di cui ai prospetti  allegati è da ritenere solo assegnata e non anche accertata, in attesa dei relativi accreditamenti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b)-l’Ufficio Ragioneria di questo CSAP è autorizzato a trasferire con ogni sollecitudine ai bilanci delle citate istituzioni scolastiche gli importi ad esse spettanti, anche oltre i limiti di giacenza di cassa, in applicazione della deroga contenuta nella nota ministeriale Prot. 36 dell’8-03-2001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>IL DIRIGENTE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  <w:tab w:val="left" w:pos="907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del Centro Servizi Amministrativi Provinciale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907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rcole Ammaturo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  <w:tab w:val="left" w:pos="907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</w:rPr>
        <w:t>Firmato: Dott. V. Di Matteo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1:57:00Z</dcterms:created>
  <dc:creator>Ministero Pubblica Istruzione</dc:creator>
  <dc:description/>
  <dc:language>en-US</dc:language>
  <cp:lastModifiedBy>Ministero Pubblica Istruzione</cp:lastModifiedBy>
  <cp:lastPrinted>2002-05-24T12:35:00Z</cp:lastPrinted>
  <dcterms:modified xsi:type="dcterms:W3CDTF">2002-06-12T11:57:00Z</dcterms:modified>
  <cp:revision>2</cp:revision>
  <dc:subject/>
  <dc:title>                                             </dc:title>
</cp:coreProperties>
</file>