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UFFICIO SCOLASTICO REGIONALE PER LA CAMPAN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IREZIONE GENERAL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REA AMMINISTRAZIONE E GESTIONE DELLE RISORSE FINANZIARI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rot. n.   2552                                                                                                         Napoli, 31/01/20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L DIRIGENT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STA  la nota ministeriale n.969/Dip/Segr/Da1 del 24/04/2002  con  la quale  il  MIUR –  Diparti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nel Territorio – indica le fonti del finanziamento necessario alla copertura delle spese con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cernenti le attività di professionalizzazione (III area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STA  la nota dell’11/10/2002 con la quale l’AREA Funzionale “C” Ufficio 2°, fornisce le indica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zioni da seguire per la programmazione dei corsi di III Area A.S. 2002/2003 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ISTO  lo stanziamento di bilancio sul Cap. 4560  E.F. 2003 relativo  alle  spese  di  funzionamento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amministrativo-didattico delle Istituzioni scolastiche della Regione Campania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STI  i dati relativi al numero degli alunni iscritti nelle 4^ e 5^ classi degli Istituti professionali 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il numeri dei corsi di professionalizzazione attivati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ALUTATE  le esigenze complessive del finanziamento amministrativo-didattico  delle  Istituzion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scolastiche della Regione Campania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TENUTO  di prelevare la somma di euro 2.647.260,00 quale contributo  per  la realizzazione de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corsi di professionalizzazione da destinare alle Istituzioni scolastiche della Regione   Campa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nia in proporzione al numero degli alunni iscritti nelle classi 4^ e 5^ degli Istituti   Professio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nali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 I S P O N 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rt.1) l’assegnazione di euro 2.647.168,44 Cap. 4560 a favore delle Istituzioni scolastiche della Regio-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ne, come dall’unito piano di riparto, quale contributo  E.F.  2003  per la realizzazione dei cors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di professionalizzazione III Area   A.S. 2002/2003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.2) di accreditare ai CC.SS.AA. della Campania le somme sotto riportat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C.S.A. di Avellino</w:t>
        <w:tab/>
        <w:t>Euro</w:t>
        <w:tab/>
        <w:t>191.081,7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C.S.A. di Benevento</w:t>
        <w:tab/>
        <w:tab/>
        <w:t>121.268,19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C.S.A. di Caserta</w:t>
        <w:tab/>
        <w:tab/>
        <w:t xml:space="preserve">             342.073,71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C.S.A. di Napoli</w:t>
        <w:tab/>
        <w:t xml:space="preserve">                       1.507.672,08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C.S.A. di Salerno</w:t>
        <w:tab/>
        <w:t xml:space="preserve">             </w:t>
        <w:tab/>
        <w:t>485.072,7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rt.3) ogni  C.S.A.  provvederà  ad erogare i predetti fondi alle Istituzioni scolastiche della Provinci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di appartenenza nel rispetto dell’allegato piano di ripar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IL DIRIG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Dr. Luigi DE FILIPP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13:49:00Z</dcterms:created>
  <dc:creator>Ministero Pubblica Istruzione</dc:creator>
  <dc:description/>
  <dc:language>en-US</dc:language>
  <cp:lastModifiedBy>Ministero Pubblica Istruzione</cp:lastModifiedBy>
  <dcterms:modified xsi:type="dcterms:W3CDTF">2003-01-31T13:52:00Z</dcterms:modified>
  <cp:revision>3</cp:revision>
  <dc:subject/>
  <dc:title>MINISTERO DELL’ISTRUZIONE, DELL’UNIVERSITA’ E DELLA RICERCA</dc:title>
</cp:coreProperties>
</file>