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917575" cy="91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Ministero dell’Istruzione, dell’Università e della Ricerca</w:t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Direzione Generale</w:t>
      </w:r>
    </w:p>
    <w:p>
      <w:pPr>
        <w:pStyle w:val="Didascalia"/>
        <w:rPr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Area Amministrazione e Gestione delle Risorse Finanziarie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t. n.</w:t>
        <w:tab/>
        <w:t>8225</w:t>
        <w:tab/>
        <w:tab/>
        <w:tab/>
        <w:tab/>
        <w:tab/>
        <w:tab/>
        <w:tab/>
        <w:tab/>
        <w:tab/>
        <w:tab/>
        <w:t>Napoli, 21/4/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AL DIRIGENTE DEL CENTRO DEI SERVIZ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AMMINISTRATIVI DI NAPO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AL DIRIGENTE SCOLASTICO D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II CIRCOLO DI CICCIA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AL DIRIGENTE SCOLASTICO D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II CIRCOLO DI CARDI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  <w:t>LORO SEDI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  <w:t>OGGETTO: Rettifica assegnazione contributo ordinario 2004 per il funzionamento amministrativo e didattico delle istituzioni scolastiche.</w:t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Si comunica che il piano di riparto allegato alla nota prot. 6580 del 24/3/2004, trasmesso con lo stesso mezzo in data 19/4/2004, e ritrasmesso in data 20/4/2004, relativo ai finanziamenti in oggetto è da ritenersi nullo per la presenza di un mero errore materiale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Allegato alla presente viene trasmesso il nuovo piano di riparto in sostituzione dei precedenti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f.to   IL DIRIGENTE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Giuseppe De Colibus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eastAsia="Comic Sans MS" w:cs="Comic Sans MS"/>
      <w:b/>
      <w:bCs/>
      <w:i/>
      <w:i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3:55:00Z</dcterms:created>
  <dc:creator>Ministero Pubblica Istruzione</dc:creator>
  <dc:description/>
  <dc:language>en-US</dc:language>
  <cp:lastModifiedBy>Ministero Pubblica Istruzione</cp:lastModifiedBy>
  <cp:lastPrinted>2004-04-21T15:58:00Z</cp:lastPrinted>
  <dcterms:modified xsi:type="dcterms:W3CDTF">2004-04-21T14:07:00Z</dcterms:modified>
  <cp:revision>3</cp:revision>
  <dc:subject/>
  <dc:title> </dc:title>
</cp:coreProperties>
</file>