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6962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MINISTERO DELL’ISTRUZIONE, DELL’ UNIVERSITA’ E DELLA RICERCA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REZIONE GENERAL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REA AMMINISTRAZIONE E  GESTIONE DELLE RISORSE  FINANZIARI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24391</w:t>
        <w:tab/>
        <w:tab/>
        <w:tab/>
        <w:tab/>
        <w:tab/>
        <w:tab/>
        <w:tab/>
        <w:t xml:space="preserve">      </w:t>
        <w:tab/>
        <w:tab/>
        <w:t>Napoli ,12/12/20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del M.I.U.R. Dipartimento per i servizi nel territorio- Direzione Generale per l'istruzione post-secondaria e degli adulti e per i percorsi integrati Ufficio IV del 25/9/2003 che assegna agli Uffici Scolastici Regionali le risorse finanziarie e per l'attuazione degli obiettivi in attività di Educazione degli Adul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del Direttore Generale della Campania n° 24171 del 9/12/2003 che assegna i finanziamenti alle Istituzioni Scolastiche interessate alle attività di Educazione degli Adulti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nota n° 2214 del 2/10/2003 del M.I.U.R. Dipartimento per i Servizi nel territorio- Direzione Generale per l'istruzione post-secondaria e degli adulti per i percorsi integrati Ufficio V che comunica a questa Direzione Generale l'apertura di credito sul Cap. 1442 E.F. 2003 di Euro 1.256.689,13 a favore di questo U.S.R. per il finanziamento delle iniziative per l'Educazione degli Adulti L. 440/97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ACCERTATA    la disponibilità sul Cap. 1442 E.F.2003;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center"/>
        <w:rPr>
          <w:sz w:val="24"/>
          <w:szCs w:val="24"/>
        </w:rPr>
      </w:pPr>
      <w:r>
        <w:rPr>
          <w:sz w:val="24"/>
          <w:szCs w:val="24"/>
        </w:rPr>
        <w:t>DISPONE</w:t>
      </w:r>
    </w:p>
    <w:p>
      <w:pPr>
        <w:pStyle w:val="Normal"/>
        <w:ind w:left="1701" w:hanging="17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'Ufficio di Ragioneria ad emettere ordinativi di pagamento a favore dei CC.SS.AA. della Regione Campania per gli importi a fianco di ciascuno indicati  mediante commutazione in quietanza di entrata sulla Contabilità Speciale n.°1202 intestata ai medesi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S.A.  AVELLINO </w:t>
        <w:tab/>
        <w:tab/>
        <w:t>Euro     77.729,56</w:t>
        <w:tab/>
        <w:t>Emesso ord.  n 1  O.A   n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S.A.  BENEVENTO</w:t>
        <w:tab/>
        <w:t>Euro   165.836,97</w:t>
        <w:tab/>
        <w:t>Emesso ord.  n 2  O.A.  n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S.A.  CASERTA</w:t>
        <w:tab/>
        <w:tab/>
        <w:t xml:space="preserve">Euro   200.045,92    </w:t>
        <w:tab/>
        <w:t>Emesso ord.  n 3  O.A.  n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S.A.  NAPOLI</w:t>
        <w:tab/>
        <w:tab/>
        <w:t>Euro   625.194,00</w:t>
        <w:tab/>
        <w:t>Emesso ord.  n 4  O.A.  n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S.A.  SALERNO</w:t>
        <w:tab/>
        <w:tab/>
        <w:t>Euro   187.882,68       Emesso ord.  n 5  O.A.  n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per il DIRETTORE GENERALE  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Alberto Bottino</w:t>
      </w:r>
    </w:p>
    <w:p>
      <w:pPr>
        <w:pStyle w:val="Normal"/>
        <w:ind w:left="1416" w:firstLine="424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IL DIRIGENTE</w:t>
      </w:r>
    </w:p>
    <w:p>
      <w:pPr>
        <w:pStyle w:val="Normal"/>
        <w:ind w:left="1416" w:firstLine="42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Luigi de Filippis</w:t>
      </w:r>
    </w:p>
    <w:sectPr>
      <w:type w:val="nextPage"/>
      <w:pgSz w:w="11906" w:h="16838"/>
      <w:pgMar w:left="1134" w:right="1134" w:gutter="0" w:header="0" w:top="68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22:00Z</dcterms:created>
  <dc:creator>Ministero Pubblica Istruzione</dc:creator>
  <dc:description/>
  <dc:language>en-US</dc:language>
  <cp:lastModifiedBy>Ministero Pubblica Istruzione</cp:lastModifiedBy>
  <cp:lastPrinted>2003-12-12T09:58:00Z</cp:lastPrinted>
  <dcterms:modified xsi:type="dcterms:W3CDTF">2003-12-17T12:39:00Z</dcterms:modified>
  <cp:revision>5</cp:revision>
  <dc:subject/>
  <dc:title> </dc:title>
</cp:coreProperties>
</file>