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291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tro Servizi Amministrativi Provincial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CASER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n. 10122</w:t>
        <w:tab/>
        <w:tab/>
        <w:tab/>
        <w:tab/>
        <w:tab/>
        <w:tab/>
        <w:tab/>
        <w:tab/>
        <w:tab/>
        <w:t>Caserta, 17 marzo 20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 Dirigenti Scolastici  delle Istituzioni Scolastiche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truzione Elementare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irezioni Didattiche ed Istituti Comprensivi)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ruzione Classica Scientifica Magistrale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 Istruzione Tecnica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teressate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LORO SEDI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l’Ufficio Ragioner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u w:val="single"/>
        </w:rPr>
        <w:t>S E D 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51" w:hanging="851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Oggetto:  Cap.4562  Es. 2005-  1° Semestre -  Istr. Scientifica - Istr. Tecnica - Assegnazione  ed erogazione fondi per spese relative ai compensi dei lavoratori con  contratto di collaborazione coordinata e continuativa di cui al D.M. 66 del 20\4\01. </w:t>
      </w:r>
    </w:p>
    <w:p>
      <w:pPr>
        <w:pStyle w:val="Normal"/>
        <w:ind w:left="851" w:hanging="851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851" w:hanging="851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Arial" w:cs="Arial" w:ascii="Arial" w:hAnsi="Arial"/>
        </w:rPr>
        <w:t>IL DIRIGENTE</w:t>
      </w:r>
    </w:p>
    <w:p>
      <w:pPr>
        <w:pStyle w:val="Normal"/>
        <w:ind w:left="851" w:hanging="851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VISTA</w:t>
      </w:r>
      <w:r>
        <w:rPr>
          <w:rFonts w:eastAsia="Arial" w:cs="Arial" w:ascii="Arial" w:hAnsi="Arial"/>
        </w:rPr>
        <w:t xml:space="preserve">  la  nota della Direzione Generale dell’Ufficio Scolastico Regionale per la  Campania Preavviso n. 3 del 21/02/2005 con la quale, in applicazione del D.M. 65 e 66 del 20\4\01, sul capitolo in oggetto  viene assegnato a questo CSA l’importo di € 10.635.730,00 a titolo di acconto sul fabbisogno 2005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CCERTATO</w:t>
      </w:r>
      <w:r>
        <w:rPr>
          <w:rFonts w:eastAsia="Arial" w:cs="Arial" w:ascii="Arial" w:hAnsi="Arial"/>
        </w:rPr>
        <w:t xml:space="preserve">  che i fondi preavvisati con la suddetta nota della Direzione Gen\le Regionale risultano poi regolarmente accreditati con la quietanza di Tesoreria n.1 del 21/02/2005 e che gli i stessi  alla data odierna sono   effettivamente disponibili;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 I S P O N E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- le Istituzioni Scolastiche di cui all’unito prospetto di riparto, per gli importi accanto a ciascuna indicata, sono rese destinatarie delle assegnazioni ed erogazioni in premessa che possono determinare eventuale flessibilità  al Programma Annuale 2005, nell’ambito della normativa di cui al D.M.44\0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 - l’Ufficio Ragioneria di questo CSA,  è autorizzato a trasferire subito le somme corrispondenti al 1° semestre 2005, comprensivo di conguagli effettuati su mensilità precedenti, ai bilanci delle Istituzioni scolastich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 Centro Servizi Amministrativi Provincia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Antonio de Angelis</w:t>
      </w:r>
    </w:p>
    <w:p>
      <w:pPr>
        <w:pStyle w:val="Normal"/>
        <w:rPr/>
      </w:pPr>
      <w:r>
        <w:rPr/>
        <w:t>L’UFFICIO RAGIONE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esso da Odine N. ...... A ordini N. ....... Cap. 4562  di euro .................. A.F. 200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alità di Pagamento: c/c bancario intestato agli Istituti di cui all’unito elen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rta, 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CAPO DELL’UFFICIO RAGIONERIA</w:t>
        <w:tab/>
        <w:tab/>
        <w:tab/>
        <w:tab/>
        <w:tab/>
        <w:t xml:space="preserve">  IL DIRIGENTE</w:t>
      </w:r>
    </w:p>
    <w:p>
      <w:pPr>
        <w:pStyle w:val="Normal"/>
        <w:rPr/>
      </w:pPr>
      <w:r>
        <w:rPr/>
        <w:t xml:space="preserve">              </w:t>
      </w:r>
      <w:r>
        <w:rPr/>
        <w:t>dott. Salvatore Verdone</w:t>
        <w:tab/>
        <w:tab/>
        <w:tab/>
        <w:tab/>
        <w:tab/>
        <w:tab/>
        <w:t xml:space="preserve"> Antonio de Ang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23:00Z</dcterms:created>
  <dc:creator>Ministero Pubblica Istruzione</dc:creator>
  <dc:description/>
  <dc:language>en-US</dc:language>
  <cp:lastModifiedBy>Ministero Pubblica Istruzione</cp:lastModifiedBy>
  <cp:lastPrinted>2005-03-18T14:41:00Z</cp:lastPrinted>
  <dcterms:modified xsi:type="dcterms:W3CDTF">2005-04-11T12:23:00Z</dcterms:modified>
  <cp:revision>2</cp:revision>
  <dc:subject/>
  <dc:title> </dc:title>
</cp:coreProperties>
</file>