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Ministero Pubblica Istruzione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UFFICIO SCOLASTICO PROVINCIALE DI CASERTA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REA FUNZIONALE B-UFFICIO I – SETTORE II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Ufficio Organici e Trasferimenti II  GRADO tel. 0823 248247 – fax 0823 32922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Prot. n. 1545                                                                            Caserta, 24 luglio 2007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TO </w:t>
        <w:tab/>
        <w:t>il D.P.R. 31/05/1997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TA </w:t>
        <w:tab/>
        <w:t>l’O.M. 19/05/1989 n.179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TA </w:t>
        <w:tab/>
        <w:t>la legge 29/12/1988 n. 554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STO</w:t>
        <w:tab/>
        <w:t>il D.P.C.M. 19/03/1989 n.117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TA </w:t>
        <w:tab/>
        <w:t>l’O.M. del 22/07/1997 n.446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TA </w:t>
        <w:tab/>
        <w:t>l’O.M. del 13/02/1998 n.55;</w:t>
      </w:r>
    </w:p>
    <w:p>
      <w:pPr>
        <w:pStyle w:val="Normal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VISTO</w:t>
        <w:tab/>
        <w:t>il tabulato del SIMP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 w:val="false"/>
        </w:rPr>
        <w:t>VISTE</w:t>
        <w:tab/>
        <w:t>le comunicazioni dei Dirigenti Scolastici in merito alle richieste del personale che ha chiesto la trasformazione del contratto da tempo pieno a tempo parziale;</w:t>
      </w:r>
    </w:p>
    <w:p>
      <w:pPr>
        <w:pStyle w:val="Normal"/>
        <w:ind w:left="1410" w:hanging="1410"/>
        <w:jc w:val="both"/>
        <w:rPr>
          <w:b w:val="false"/>
          <w:b w:val="false"/>
        </w:rPr>
      </w:pPr>
      <w:r>
        <w:rPr>
          <w:b w:val="false"/>
        </w:rPr>
        <w:t>VISTO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rPr/>
      </w:pPr>
      <w:r>
        <w:rPr>
          <w:b w:val="false"/>
        </w:rPr>
        <w:t xml:space="preserve">CONSIDERATO che le richieste pervenute sono inferiori al contingente da destinare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al part-time 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 COMUNIC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e rettifiche all’elenco del personale docente e non docente con contratto a tempo indeterminato che presterà  servizio  con  rapporto di lavoro a tempo parziale per l’A.S. 2007/08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ERSONALE ATA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COGNOME                      NOME                    NASCITA             SEDE DI SEVIZIO                 CL. Di CONC.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>D’ANDREA</w:t>
        <w:tab/>
        <w:tab/>
        <w:t xml:space="preserve">ASSUNTA </w:t>
        <w:tab/>
        <w:t>30/06/62</w:t>
        <w:tab/>
        <w:t>ITC “PAVESE” CE</w:t>
        <w:tab/>
        <w:tab/>
        <w:t>ASS.TECN</w:t>
        <w:tab/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AVANTE</w:t>
        <w:tab/>
        <w:tab/>
        <w:t>PAOLO</w:t>
        <w:tab/>
        <w:tab/>
        <w:t>23/08/65</w:t>
        <w:tab/>
        <w:t>L.SC. CAPUA</w:t>
        <w:tab/>
        <w:tab/>
        <w:tab/>
        <w:t>COLL.SCOL.</w:t>
        <w:tab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>AURIGEMMMA</w:t>
        <w:tab/>
        <w:t>VITTORIA          24/04/52</w:t>
        <w:tab/>
        <w:t>L.SC.”DIAZ”CE</w:t>
        <w:tab/>
        <w:tab/>
        <w:tab/>
        <w:t>ASS.AM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 xml:space="preserve">COLASANTE </w:t>
        <w:tab/>
        <w:tab/>
        <w:t>MAURIZIO</w:t>
        <w:tab/>
        <w:t>07/07/56</w:t>
        <w:tab/>
        <w:t>3° D.D. Maddaloni</w:t>
        <w:tab/>
        <w:tab/>
        <w:t>ASS.AMM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0"/>
          <w:szCs w:val="20"/>
        </w:rPr>
        <w:t xml:space="preserve">CANDIDA </w:t>
        <w:tab/>
        <w:tab/>
        <w:t>MICHELE</w:t>
        <w:tab/>
        <w:t>23/08/62</w:t>
        <w:tab/>
        <w:t>IST.MAG.LE Maddaloni</w:t>
        <w:tab/>
        <w:tab/>
        <w:t>ASS.TECN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ONGO</w:t>
        <w:tab/>
        <w:tab/>
        <w:t>MARIA LUISA</w:t>
        <w:tab/>
        <w:t>01/08/73</w:t>
        <w:tab/>
        <w:t>ITIS”Giordani” CE</w:t>
        <w:tab/>
        <w:tab/>
        <w:t>ASS.TECN.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. DELL’INFANZ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u w:val="single"/>
        </w:rPr>
      </w:pPr>
      <w:r>
        <w:rPr>
          <w:i/>
          <w:sz w:val="20"/>
          <w:szCs w:val="20"/>
        </w:rPr>
        <w:t xml:space="preserve">COGNOME                 NOME                             NASCITA            SEDE DI SEVIZIO           CL. Di CONC.              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IONE</w:t>
        <w:tab/>
        <w:t>RAFFELINA</w:t>
        <w:tab/>
        <w:tab/>
        <w:t>13/07/63</w:t>
        <w:tab/>
        <w:t>DD S FELICE A CANCELLO</w:t>
        <w:tab/>
        <w:t xml:space="preserve">  </w:t>
        <w:tab/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. PRIMAR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u w:val="single"/>
        </w:rPr>
      </w:pPr>
      <w:r>
        <w:rPr>
          <w:i/>
          <w:sz w:val="20"/>
          <w:szCs w:val="20"/>
        </w:rPr>
        <w:t xml:space="preserve">COGNOME                 NOME                             NASCITA            SEDE DI SEVIZIO           CL. Di CONC.              </w:t>
      </w:r>
    </w:p>
    <w:p>
      <w:pPr>
        <w:pStyle w:val="Normal"/>
        <w:ind w:left="360" w:hanging="0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  <w:szCs w:val="20"/>
        </w:rPr>
        <w:t xml:space="preserve">PERUGINI </w:t>
        <w:tab/>
        <w:tab/>
        <w:t>GIANCARLA</w:t>
        <w:tab/>
        <w:t>21/06/66</w:t>
        <w:tab/>
        <w:t>DD 2°AVERSA</w:t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ICALA </w:t>
        <w:tab/>
        <w:tab/>
        <w:t>FILOMENA</w:t>
        <w:tab/>
        <w:t>21/12/63</w:t>
        <w:tab/>
        <w:t>DD 1°AVERSA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ZZO </w:t>
        <w:tab/>
        <w:tab/>
        <w:tab/>
        <w:t>COSTANZA</w:t>
        <w:tab/>
        <w:t>15/02/67</w:t>
        <w:tab/>
        <w:t>I.C.VITULAZIO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NGLISANI</w:t>
        <w:tab/>
        <w:tab/>
        <w:t>OLGA</w:t>
        <w:tab/>
        <w:tab/>
        <w:t>24/02/62</w:t>
        <w:tab/>
        <w:t>DD 1°AVERSA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ANA</w:t>
        <w:tab/>
        <w:tab/>
        <w:tab/>
        <w:t>FRANCESCO</w:t>
        <w:tab/>
        <w:t>06/06/79</w:t>
        <w:tab/>
        <w:t>DD LUSCIANO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ACIELLO </w:t>
        <w:tab/>
        <w:tab/>
        <w:t>IRENE MARIA</w:t>
        <w:tab/>
        <w:t>30/07/66</w:t>
        <w:tab/>
        <w:t>DD TEVEROLA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TERNUOSTO</w:t>
        <w:tab/>
        <w:t>MADDALENA</w:t>
        <w:tab/>
        <w:t>14/04/55</w:t>
        <w:tab/>
        <w:t>I.C. “UCCELLA” S.M.C.V.</w:t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ICCOLO</w:t>
        <w:tab/>
        <w:tab/>
        <w:t>ELENA</w:t>
        <w:tab/>
        <w:tab/>
        <w:t>17/05/54</w:t>
        <w:tab/>
        <w:t>DD CASPESENNA</w:t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ICCIARDI</w:t>
        <w:tab/>
        <w:tab/>
        <w:t>MARIA</w:t>
        <w:tab/>
        <w:tab/>
        <w:t>15/02/56</w:t>
        <w:tab/>
        <w:t>DD MACERATA CAMPANI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ERROTTA </w:t>
        <w:tab/>
        <w:t xml:space="preserve"> </w:t>
        <w:tab/>
        <w:t>MARIA TERESA 21/05/47</w:t>
        <w:tab/>
        <w:t>C.D.SUCCIVO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RTINO</w:t>
        <w:tab/>
        <w:tab/>
        <w:t>ANGELO</w:t>
        <w:tab/>
        <w:t>02/06/75</w:t>
        <w:tab/>
        <w:t>DD CASPESENNA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  <w:szCs w:val="20"/>
        </w:rPr>
        <w:t>CARZANA</w:t>
        <w:tab/>
        <w:tab/>
        <w:t>ANNA</w:t>
        <w:tab/>
        <w:tab/>
        <w:t>13/06/49</w:t>
        <w:tab/>
        <w:t>S.M. “MAZZOCCHI”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EL VECCHIO </w:t>
        <w:tab/>
        <w:tab/>
        <w:t>ADALGISA</w:t>
        <w:tab/>
        <w:t>03/02/70</w:t>
        <w:tab/>
        <w:t>DD 1° CASAL di PRINCIP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LAURO</w:t>
        <w:tab/>
        <w:tab/>
        <w:t>ROSA</w:t>
        <w:tab/>
        <w:tab/>
        <w:t>01/10/1958</w:t>
        <w:tab/>
        <w:t>I.C. AVERS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E ROSA </w:t>
        <w:tab/>
        <w:tab/>
        <w:t>CINZIA</w:t>
        <w:tab/>
        <w:tab/>
        <w:tab/>
        <w:tab/>
        <w:t>CD 1° CAPUA</w:t>
        <w:tab/>
        <w:tab/>
        <w:tab/>
        <w:t>RELIGIONE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>
          <w:u w:val="single"/>
        </w:rPr>
        <w:t>SC. SECONDARIA DI 1°GRAD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u w:val="single"/>
        </w:rPr>
      </w:pPr>
      <w:r>
        <w:rPr>
          <w:i/>
          <w:sz w:val="20"/>
          <w:szCs w:val="20"/>
        </w:rPr>
        <w:t xml:space="preserve">COGNOME                 NOME                             NASCITA            SEDE DI SEVIZIO           CL. Di CONC.            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0"/>
          <w:szCs w:val="20"/>
        </w:rPr>
        <w:t>A059- DOTAZIONE ORGANICA  PREVIS. 157  ------------------------------------------------------------25% = 39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</w:tabs>
        <w:ind w:left="360" w:hanging="360"/>
        <w:rPr>
          <w:sz w:val="20"/>
          <w:szCs w:val="20"/>
        </w:rPr>
      </w:pPr>
      <w:r>
        <w:rPr>
          <w:b w:val="false"/>
          <w:sz w:val="20"/>
          <w:szCs w:val="20"/>
        </w:rPr>
        <w:t>DE MICHELE</w:t>
        <w:tab/>
        <w:t>ELENA</w:t>
        <w:tab/>
        <w:tab/>
        <w:t>22/09/52              S.M.TRENTOLA DUCENTA</w:t>
        <w:tab/>
        <w:t xml:space="preserve">         A059         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ind w:left="720" w:hanging="720"/>
        <w:rPr/>
      </w:pPr>
      <w:r>
        <w:rPr>
          <w:b w:val="false"/>
          <w:sz w:val="20"/>
          <w:szCs w:val="20"/>
        </w:rPr>
        <w:t>DI MARTINO</w:t>
        <w:tab/>
        <w:t>NICOLA</w:t>
        <w:tab/>
        <w:t>20/05/50</w:t>
        <w:tab/>
        <w:t>S.M.TRENTOLA DUCENTA</w:t>
        <w:tab/>
        <w:t xml:space="preserve">         A059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ORELLI</w:t>
        <w:tab/>
        <w:tab/>
        <w:t>BIANCA</w:t>
        <w:tab/>
        <w:t>08/07/53</w:t>
        <w:tab/>
        <w:t>I.C.FORMICOLA</w:t>
        <w:tab/>
        <w:tab/>
        <w:t xml:space="preserve">         A05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0"/>
          <w:szCs w:val="20"/>
        </w:rPr>
        <w:t>A043- DOTAZIONE ORGANICA  PREVIS. 316  -------------------------------------------------------------25% = 79.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b w:val="false"/>
          <w:sz w:val="20"/>
          <w:szCs w:val="20"/>
        </w:rPr>
        <w:t>TANZARELLA</w:t>
        <w:tab/>
        <w:t>SERGIO</w:t>
        <w:tab/>
        <w:t>27/03/59</w:t>
        <w:tab/>
        <w:t xml:space="preserve">DOCENTE EDA </w:t>
        <w:tab/>
        <w:t xml:space="preserve">                       A043</w:t>
        <w:tab/>
      </w:r>
    </w:p>
    <w:p>
      <w:pPr>
        <w:pStyle w:val="Normal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SPOSITO</w:t>
        <w:tab/>
        <w:tab/>
        <w:tab/>
        <w:t>MARIA COSTANZA</w:t>
        <w:tab/>
        <w:tab/>
        <w:t>S.M.PARETE</w:t>
        <w:tab/>
        <w:tab/>
        <w:tab/>
        <w:t>RELIGIONE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. SECONDARIA DI 2°GRAD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u w:val="single"/>
        </w:rPr>
      </w:pPr>
      <w:r>
        <w:rPr>
          <w:i/>
          <w:sz w:val="20"/>
          <w:szCs w:val="20"/>
        </w:rPr>
        <w:t xml:space="preserve">COGNOME                 NOME                             NASCITA            SEDE DI SEVIZIO           CL. Di CONC.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13- DOTAZIONE ORGANICA  PREVIS. 78  -------------------------------------------------------------25% = 19.5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DI LORENZO </w:t>
        <w:tab/>
        <w:t>SALVATORE</w:t>
        <w:tab/>
        <w:tab/>
        <w:t>16/08/63</w:t>
        <w:tab/>
        <w:t>ISA CASCANO</w:t>
        <w:tab/>
        <w:tab/>
        <w:tab/>
        <w:t>A013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URNARI </w:t>
        <w:tab/>
        <w:t>MICHELE</w:t>
        <w:tab/>
        <w:tab/>
        <w:t>25/06/49</w:t>
        <w:tab/>
        <w:t>ITIS”VOLTA” AVERSA</w:t>
        <w:tab/>
        <w:tab/>
        <w:t>A013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LNI</w:t>
        <w:tab/>
        <w:tab/>
        <w:t>ANNUNZIATA</w:t>
        <w:tab/>
        <w:tab/>
        <w:t>21/10/63</w:t>
        <w:tab/>
        <w:t>ITC “STEFANELLI” MONDR.</w:t>
        <w:tab/>
        <w:t>A013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MAIORINO</w:t>
        <w:tab/>
        <w:t>ROSA</w:t>
        <w:tab/>
        <w:tab/>
        <w:tab/>
        <w:t>05/08/56</w:t>
        <w:tab/>
        <w:t>ITIS “GIORDANI”CE</w:t>
        <w:tab/>
        <w:tab/>
        <w:t>A013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16- DOTAZIONE ORGANICA  PREVIS. 45  -------------------------------------------------------------25% = 11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63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SCHIAVONE</w:t>
        <w:tab/>
        <w:t>PASQUALE</w:t>
        <w:tab/>
        <w:tab/>
        <w:t>09/07/58</w:t>
        <w:tab/>
        <w:t>ITG S.MARIA C.V.</w:t>
        <w:tab/>
        <w:tab/>
        <w:t xml:space="preserve">A016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17- DOTAZIONE ORGANICA  PREVIS. 203  -------------------------------------------------------------25% = 50.7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NALE</w:t>
        <w:tab/>
        <w:t>CARMINE</w:t>
        <w:tab/>
        <w:tab/>
        <w:t>16/03/61</w:t>
        <w:tab/>
        <w:t>IPC AVERSA</w:t>
        <w:tab/>
        <w:tab/>
        <w:tab/>
        <w:t>A017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 xml:space="preserve">MIRAGLIA </w:t>
        <w:tab/>
        <w:t>ANGELO</w:t>
        <w:tab/>
        <w:tab/>
        <w:t>23/03/72</w:t>
        <w:tab/>
        <w:t>ITC MONDRAGONE</w:t>
        <w:tab/>
        <w:tab/>
        <w:t>A017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MATRISCIANO</w:t>
        <w:tab/>
        <w:t>PIETRO</w:t>
        <w:tab/>
        <w:tab/>
        <w:tab/>
        <w:t>15/04/61</w:t>
        <w:tab/>
        <w:t>ITC CAPUA</w:t>
        <w:tab/>
        <w:tab/>
        <w:tab/>
        <w:t>A017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ROMANO</w:t>
        <w:tab/>
        <w:t>ELIO</w:t>
        <w:tab/>
        <w:tab/>
        <w:tab/>
        <w:t>11/07/61</w:t>
        <w:tab/>
        <w:t>ITCG “ANDREOZZI” AVERSA</w:t>
        <w:tab/>
        <w:t>A017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18- DOTAZIONE ORGANICA  PREVIS. 34  -------------------------------------------------------------25% = 8.5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ROMANO</w:t>
        <w:tab/>
        <w:t>PAOLINO</w:t>
        <w:tab/>
        <w:tab/>
        <w:t>01/01/56</w:t>
        <w:tab/>
        <w:t>L.ARTISTICO AVERSA</w:t>
        <w:tab/>
        <w:tab/>
        <w:t>A018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019-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DOTAZIONE ORGANICA  PREVIS. 194  -------------------------------------------------------------25% =48.5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GIANNICO</w:t>
        <w:tab/>
        <w:t>BRUNO</w:t>
        <w:tab/>
        <w:tab/>
        <w:tab/>
        <w:t>09/11/60</w:t>
        <w:tab/>
        <w:t>ITC SPARANISE</w:t>
        <w:tab/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 FALCO</w:t>
        <w:tab/>
        <w:t>VITTORIO</w:t>
        <w:tab/>
        <w:tab/>
        <w:t>03/03/46</w:t>
        <w:tab/>
        <w:t>MAG.LE “MANZONI” CE</w:t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OSCO</w:t>
        <w:tab/>
        <w:tab/>
        <w:t>ARISTODEMO</w:t>
        <w:tab/>
        <w:tab/>
        <w:t>12/10/64</w:t>
        <w:tab/>
        <w:t>IPIA S.MARIA C.V.</w:t>
        <w:tab/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EBOLI</w:t>
        <w:tab/>
        <w:tab/>
        <w:t>FILIPPO</w:t>
        <w:tab/>
        <w:tab/>
        <w:t>27/09/47</w:t>
        <w:tab/>
        <w:t>ITC S.MARIA C.V.</w:t>
        <w:tab/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AROTTA </w:t>
        <w:tab/>
        <w:t>PASQUALE</w:t>
        <w:tab/>
        <w:tab/>
        <w:t>14/08/64</w:t>
        <w:tab/>
        <w:t>ITIS “GIORDANI”CE</w:t>
        <w:tab/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DOVA</w:t>
        <w:tab/>
        <w:t>GIUSEPPA</w:t>
        <w:tab/>
        <w:tab/>
        <w:t>28/03/55</w:t>
        <w:tab/>
        <w:t>IST.MAG.LE “IOMMELLI”AV.</w:t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AGNAZZO</w:t>
        <w:tab/>
        <w:t>DONATELLA</w:t>
        <w:tab/>
        <w:tab/>
        <w:t>26/12/63</w:t>
        <w:tab/>
        <w:t>ITCG MARCIANISE</w:t>
        <w:tab/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CIRIELLO</w:t>
        <w:tab/>
        <w:t>RAIMONDO</w:t>
        <w:tab/>
        <w:tab/>
        <w:t>24/02/61</w:t>
        <w:tab/>
        <w:t>ITC CASAL di PRINCIPE</w:t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MARINO</w:t>
        <w:tab/>
        <w:t>NICOLA</w:t>
        <w:tab/>
        <w:tab/>
        <w:t>22/07/63</w:t>
        <w:tab/>
        <w:t>IPC AVERSA</w:t>
        <w:tab/>
        <w:tab/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TANDA</w:t>
        <w:tab/>
        <w:tab/>
        <w:t>PAOLO</w:t>
        <w:tab/>
        <w:tab/>
        <w:tab/>
        <w:t>26/09/61</w:t>
        <w:tab/>
        <w:t>IPC AVERSA</w:t>
        <w:tab/>
        <w:tab/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ERRUCCI</w:t>
        <w:tab/>
        <w:t>GENNARO</w:t>
        <w:tab/>
        <w:tab/>
        <w:t>14/05/44</w:t>
        <w:tab/>
        <w:t>ISISS “MARCONI”VAIRANO</w:t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 VIVO</w:t>
        <w:tab/>
        <w:t>DOMENICO</w:t>
        <w:tab/>
        <w:tab/>
        <w:t>28/12/50</w:t>
        <w:tab/>
        <w:t>ITC”PAVESE”CE</w:t>
        <w:tab/>
        <w:tab/>
        <w:t>A01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DI STASIO</w:t>
        <w:tab/>
        <w:t>SALVATORE</w:t>
        <w:tab/>
        <w:tab/>
        <w:t>12/02/57</w:t>
        <w:tab/>
        <w:t>IST. MAG.LE SESSA</w:t>
        <w:tab/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/>
      </w:pPr>
      <w:r>
        <w:rPr>
          <w:b w:val="false"/>
          <w:sz w:val="20"/>
          <w:szCs w:val="20"/>
        </w:rPr>
        <w:t>PUOTI</w:t>
        <w:tab/>
        <w:tab/>
        <w:t>LUCIANA</w:t>
        <w:tab/>
        <w:tab/>
        <w:t>17/01/63</w:t>
        <w:tab/>
        <w:t>ITC PIEDIMONTE MATESE</w:t>
        <w:tab/>
        <w:t>A019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3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E FALCO</w:t>
        <w:tab/>
        <w:t>VITTORIO</w:t>
        <w:tab/>
        <w:tab/>
        <w:t>03/03/46</w:t>
        <w:tab/>
        <w:t>L.PEDAG. “MANZONI”CE</w:t>
        <w:tab/>
        <w:t>A019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029- DOTAZIONE ORGANICA  PREVIS. 268  -------------------------------------------------------------25% = 67.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FIORILLO</w:t>
        <w:tab/>
        <w:t>ROBERTO</w:t>
        <w:tab/>
        <w:tab/>
        <w:t>08/02/61</w:t>
        <w:tab/>
        <w:t>ITC “PAVESE”CE</w:t>
        <w:tab/>
        <w:tab/>
        <w:t>A029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034- DOTAZIONE ORGANICA  PREVIS. 268  -------------------------------------------------------------25% = 21.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MELONE</w:t>
        <w:tab/>
        <w:t>PIETRO</w:t>
        <w:tab/>
        <w:tab/>
        <w:tab/>
        <w:t>24/09/56</w:t>
        <w:tab/>
        <w:t>ITIS “GIORDANI”CE</w:t>
        <w:tab/>
        <w:tab/>
        <w:t>A034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036- DOTAZIONE ORGANICA  PREVIS. 60  -------------------------------------------------------------25% = 15.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FABOZZI</w:t>
        <w:tab/>
        <w:t>SERGIO</w:t>
        <w:tab/>
        <w:tab/>
        <w:t>28/08/56</w:t>
        <w:tab/>
        <w:t>L.SC.”GALILEI”MONDRAG.</w:t>
        <w:tab/>
        <w:t>A036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37- DOTAZIONE ORGANICA  PREVIS. 143  -------------------------------------------------------------25% = 35.7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VITALE</w:t>
        <w:tab/>
        <w:tab/>
        <w:t>GIUSEPPE</w:t>
        <w:tab/>
        <w:tab/>
        <w:t>21/05/49</w:t>
        <w:tab/>
        <w:t>L.CLASSICO.AVERSA</w:t>
        <w:tab/>
        <w:tab/>
        <w:t>A037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ITOLO</w:t>
        <w:tab/>
        <w:tab/>
        <w:t>BICE</w:t>
        <w:tab/>
        <w:tab/>
        <w:tab/>
        <w:t>18/01/48</w:t>
        <w:tab/>
        <w:t>L.CL.”NEVIO”S.MARIA C.V.</w:t>
        <w:tab/>
        <w:t>A037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42- DOTAZIONE ORGANICA PREVIS. 35  -------------------------------------------------------------25% = 8.7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PIA</w:t>
        <w:tab/>
        <w:tab/>
        <w:t>RAFFAELE</w:t>
        <w:tab/>
        <w:tab/>
        <w:t>02/08/57</w:t>
        <w:tab/>
        <w:t>ISISS “MARCONI”VAIRANO</w:t>
        <w:tab/>
        <w:t>A042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DE LUCIA</w:t>
        <w:tab/>
        <w:t>CLEMENTE</w:t>
        <w:tab/>
        <w:tab/>
        <w:t>02/02/53</w:t>
        <w:tab/>
        <w:t>ITIS PUCCIANIELLO</w:t>
        <w:tab/>
        <w:tab/>
        <w:t>A042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0"/>
          <w:szCs w:val="20"/>
        </w:rPr>
        <w:t>A047- DOTAZIONE ORGANICA PREVIS. 248  -------------------------------------------------------------25% = 62.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SAPIO</w:t>
        <w:tab/>
        <w:tab/>
        <w:t>MASSIMO</w:t>
        <w:tab/>
        <w:tab/>
        <w:t>28/08/60</w:t>
        <w:tab/>
        <w:t>IPSAR TEANO</w:t>
        <w:tab/>
        <w:tab/>
        <w:tab/>
        <w:t>A047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ONTODONATO GIUSEPPE</w:t>
        <w:tab/>
        <w:tab/>
        <w:t>28/09/56</w:t>
        <w:tab/>
        <w:t>IPIA S.MARIA C.V.</w:t>
        <w:tab/>
        <w:t xml:space="preserve">              A047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SGUEGLIA</w:t>
        <w:tab/>
        <w:t>MARIA GABRIELLA</w:t>
        <w:tab/>
        <w:t>09/02/62</w:t>
        <w:tab/>
        <w:t>L.PEDAG.”PIZZI”CAPUA</w:t>
        <w:tab/>
        <w:t>A047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48- DOTAZIONE ORGANICA PREVIS. 248  -------------------------------------------------------------25% = 29.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PISANI</w:t>
        <w:tab/>
        <w:tab/>
        <w:t>LUIGI</w:t>
        <w:tab/>
        <w:tab/>
        <w:tab/>
        <w:t>20/07/64</w:t>
        <w:tab/>
        <w:t>ITCG “ANDREOZZI” AVERSA</w:t>
        <w:tab/>
        <w:t>A048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LOIS</w:t>
        <w:tab/>
        <w:tab/>
        <w:t>ANNA</w:t>
        <w:tab/>
        <w:tab/>
        <w:tab/>
        <w:t>19/06/58</w:t>
        <w:tab/>
        <w:t>ITIS “GIORDANI” CE</w:t>
        <w:tab/>
        <w:tab/>
        <w:t>A048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49- DOTAZIONE ORGANICA PREVIS. 255 -------------------------------------------------------------25% = 63.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DI CERBO</w:t>
        <w:tab/>
        <w:t>FILOMENA</w:t>
        <w:tab/>
        <w:tab/>
        <w:t>23/05/61</w:t>
        <w:tab/>
        <w:t>IST. D’ARTE SAN LEUCIO</w:t>
        <w:tab/>
        <w:t>A04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SQUEGLIA </w:t>
        <w:tab/>
        <w:t>ANGELINA</w:t>
        <w:tab/>
        <w:tab/>
        <w:t>24/06/47</w:t>
        <w:tab/>
        <w:t>L.SC. “DIAZ” CE</w:t>
        <w:tab/>
        <w:tab/>
        <w:t>A049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TORO</w:t>
        <w:tab/>
        <w:tab/>
        <w:t>SABRINA</w:t>
        <w:tab/>
        <w:tab/>
        <w:t>22/04/65</w:t>
        <w:tab/>
        <w:t>L.SC.SAN NICOLA LA STR.</w:t>
        <w:tab/>
        <w:t>A049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50- DOTAZIONE ORGANICA PREVIS. 596 -------------------------------------------------------------25% =149.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PEZONE</w:t>
        <w:tab/>
        <w:tab/>
        <w:t>MARIA</w:t>
        <w:tab/>
        <w:tab/>
        <w:tab/>
        <w:t>06/04/54</w:t>
        <w:tab/>
        <w:t>IST.D’ARTE S.LEUCIO</w:t>
        <w:tab/>
        <w:tab/>
        <w:t xml:space="preserve">A050    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GREGORIO</w:t>
        <w:tab/>
        <w:t>GIUSEPPINA</w:t>
        <w:tab/>
        <w:tab/>
        <w:t>14/01/62</w:t>
        <w:tab/>
        <w:t>ITCG “LENER”MARCIANISE</w:t>
        <w:tab/>
        <w:t>A050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ROSSI</w:t>
        <w:tab/>
        <w:tab/>
        <w:t>GAETANA</w:t>
        <w:tab/>
        <w:tab/>
        <w:t>16/12/49</w:t>
        <w:tab/>
        <w:t>IST.Mag.le MARCIANISE</w:t>
        <w:tab/>
        <w:t>A050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D’ANGIOLELLA ELENA</w:t>
        <w:tab/>
        <w:tab/>
        <w:tab/>
        <w:t>17/02/56</w:t>
        <w:tab/>
        <w:t>IPSAR AVERSA</w:t>
        <w:tab/>
        <w:tab/>
        <w:t>A050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OSSI </w:t>
        <w:tab/>
        <w:tab/>
        <w:t>ROSA</w:t>
        <w:tab/>
        <w:tab/>
        <w:tab/>
        <w:t>28/12/56</w:t>
        <w:tab/>
        <w:t>ITIS “GIORDANI”CE</w:t>
        <w:tab/>
        <w:tab/>
        <w:t>A050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SSI</w:t>
        <w:tab/>
        <w:tab/>
        <w:t>MARGHERITA</w:t>
        <w:tab/>
        <w:tab/>
        <w:t>11/05/49</w:t>
        <w:tab/>
        <w:t>ITIS “GIORDANI”CE</w:t>
        <w:tab/>
        <w:tab/>
        <w:t>A050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LAURENZA</w:t>
        <w:tab/>
        <w:t>RITA</w:t>
        <w:tab/>
        <w:tab/>
        <w:tab/>
        <w:t>25/06/49</w:t>
        <w:tab/>
        <w:t>ITIS “GIORDANI”CE</w:t>
        <w:tab/>
        <w:tab/>
        <w:t>A050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’ANGELO</w:t>
        <w:tab/>
        <w:t>ASSUNTA</w:t>
        <w:tab/>
        <w:tab/>
        <w:t>05/02/50</w:t>
        <w:tab/>
        <w:t>ITC “PAVESE”CE</w:t>
        <w:tab/>
        <w:tab/>
        <w:t>A050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0"/>
          <w:szCs w:val="20"/>
        </w:rPr>
        <w:t>A051- DOTAZIONE ORGANICA PREVIS. 454 -------------------------------------------------------------25% = 113.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DE NUCCIO</w:t>
        <w:tab/>
        <w:t>RAFFAELE</w:t>
        <w:tab/>
        <w:tab/>
        <w:t>25/09/62</w:t>
        <w:tab/>
        <w:t>L.SC. VAIRANO</w:t>
        <w:tab/>
        <w:tab/>
        <w:t xml:space="preserve">A051    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DIANA</w:t>
        <w:tab/>
        <w:tab/>
        <w:t>GIOVANNA</w:t>
        <w:tab/>
        <w:tab/>
        <w:t>09/01/50</w:t>
        <w:tab/>
        <w:t>L.SC.”DIAZ”CE</w:t>
        <w:tab/>
        <w:tab/>
        <w:tab/>
        <w:t>A051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UFANO</w:t>
        <w:tab/>
        <w:t>ORSOLA</w:t>
        <w:tab/>
        <w:tab/>
        <w:t>18/01/49</w:t>
        <w:tab/>
        <w:t>L.SC.”DIAZ”CE</w:t>
        <w:tab/>
        <w:tab/>
        <w:tab/>
        <w:t>A051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FEBBRARO</w:t>
        <w:tab/>
        <w:t>STEFANIA</w:t>
        <w:tab/>
        <w:tab/>
        <w:t>12/02/66</w:t>
        <w:tab/>
        <w:t>L.SC. AVERSA</w:t>
        <w:tab/>
        <w:tab/>
        <w:tab/>
        <w:t>A051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 xml:space="preserve">TRAMA </w:t>
        <w:tab/>
        <w:tab/>
        <w:t>PAOLO</w:t>
        <w:tab/>
        <w:tab/>
        <w:tab/>
        <w:t>25/12/65</w:t>
        <w:tab/>
        <w:t>L.SC. AVERSA</w:t>
        <w:tab/>
        <w:tab/>
        <w:tab/>
        <w:t>A051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VALOROSO</w:t>
        <w:tab/>
        <w:t>ANTONELLA</w:t>
        <w:tab/>
        <w:tab/>
        <w:t>01/06/70</w:t>
        <w:tab/>
        <w:t>L.SC. AVERSA</w:t>
        <w:tab/>
        <w:tab/>
        <w:tab/>
        <w:t>A051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52- DOTAZIONE ORGANICA PREVIS. 101 -------------------------------------------------------------25% = 25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CALCE</w:t>
        <w:tab/>
        <w:tab/>
        <w:t>RENATA</w:t>
        <w:tab/>
        <w:tab/>
        <w:t>24/06/69</w:t>
        <w:tab/>
        <w:t>L.CL.”GIANNONE”CE</w:t>
        <w:tab/>
        <w:tab/>
        <w:t xml:space="preserve">A052 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58- DOTAZIONE ORGANICA PREVIS. 26 -------------------------------------------------------------25% = 6.5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DE LUZIO</w:t>
        <w:tab/>
        <w:t>GIUSEPPE</w:t>
        <w:tab/>
        <w:tab/>
        <w:t>27/09/56</w:t>
        <w:tab/>
        <w:t>ITG “BUONARROTI”CE</w:t>
        <w:tab/>
        <w:t>A058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PORCINI</w:t>
        <w:tab/>
        <w:tab/>
        <w:t>FERDINANDO</w:t>
        <w:tab/>
        <w:tab/>
        <w:t>07/07/56</w:t>
        <w:tab/>
        <w:t>ITG S. MARIA C.V.</w:t>
        <w:tab/>
        <w:tab/>
        <w:t>A058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70-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DOTAZIONE ORGANICA PREVIS. 01 -------------------------------------------------------------25% = 0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ERRARO</w:t>
        <w:tab/>
        <w:t>GAETANO</w:t>
        <w:tab/>
        <w:tab/>
        <w:t>05/04/60</w:t>
        <w:tab/>
        <w:t>IPIA “CONTI” AVERSA</w:t>
        <w:tab/>
        <w:tab/>
        <w:t>A070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A071- DOTAZIONE ORGANICA PREVIS. 26 -------------------------------------------------------------25% = 6.5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OGLIORMELLA COSTANTINO</w:t>
        <w:tab/>
        <w:tab/>
        <w:t>17/11/50</w:t>
        <w:tab/>
        <w:t>ITIS “GIORDANI”CE</w:t>
        <w:tab/>
        <w:tab/>
        <w:t>A071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075- DOTAZIONE ORGANICA PREVIS. 29 -------------------------------------------------------------25% = 7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DE FRANCISCIS  CARMELA</w:t>
        <w:tab/>
        <w:tab/>
        <w:t>27/05/62</w:t>
        <w:tab/>
        <w:t>ITCG “LENER”MARCIANISE</w:t>
        <w:tab/>
        <w:t>A075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346- DOTAZIONE ORGANICA PREVIS. 404 -------------------------------------------------------------25% = 101.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SANTO </w:t>
        <w:tab/>
        <w:tab/>
        <w:t>GIUSEPPINA</w:t>
        <w:tab/>
        <w:tab/>
        <w:t>31/08/55</w:t>
        <w:tab/>
        <w:t>IST.MAG.LE MADDALONI</w:t>
        <w:tab/>
        <w:t xml:space="preserve">A346    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TONZIELLO</w:t>
        <w:tab/>
        <w:t>ANGELINA</w:t>
        <w:tab/>
        <w:tab/>
        <w:t>15/11/50</w:t>
        <w:tab/>
        <w:t>IST. MAG.LE AVERSA</w:t>
        <w:tab/>
        <w:tab/>
        <w:t>A346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0"/>
          <w:szCs w:val="20"/>
        </w:rPr>
        <w:t>DI CAPRIO</w:t>
        <w:tab/>
        <w:t>AGNESE</w:t>
        <w:tab/>
        <w:tab/>
        <w:t>08/04/68</w:t>
        <w:tab/>
        <w:t>IPC AVERSA</w:t>
        <w:tab/>
        <w:tab/>
        <w:tab/>
        <w:t>A346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  <w:lang w:val="fr-FR"/>
        </w:rPr>
      </w:pPr>
      <w:r>
        <w:rPr>
          <w:b w:val="false"/>
          <w:sz w:val="20"/>
          <w:szCs w:val="20"/>
          <w:lang w:val="fr-FR"/>
        </w:rPr>
        <w:t>PAPA</w:t>
        <w:tab/>
        <w:tab/>
        <w:t>CARMELA</w:t>
        <w:tab/>
        <w:tab/>
        <w:t>12/07/50</w:t>
        <w:tab/>
        <w:t>ITC “PAVESE”CE</w:t>
        <w:tab/>
        <w:tab/>
        <w:t>A346</w:t>
        <w:tab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CUONZO</w:t>
        <w:tab/>
        <w:t>ROSANNA</w:t>
        <w:tab/>
        <w:tab/>
        <w:t>28/01/50</w:t>
        <w:tab/>
        <w:t>ITC “PAVESE”CE</w:t>
        <w:tab/>
        <w:tab/>
        <w:t>A346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A546- DOTAZIONE ORGANICA PREVIS. 09 -------------------------------------------------------------25% = 2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PERNA</w:t>
        <w:tab/>
        <w:tab/>
        <w:t>ARTURO</w:t>
        <w:tab/>
        <w:tab/>
        <w:t>17/08/66</w:t>
        <w:tab/>
        <w:t>IPSSART AVERSA</w:t>
        <w:tab/>
        <w:tab/>
        <w:t>A546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C130- DOTAZIONE ORGANICA PREVIS. 05 -------------------------------------------------------------25% = 1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FUNICIELLO</w:t>
        <w:tab/>
        <w:t>ANTONIO</w:t>
        <w:tab/>
        <w:tab/>
        <w:t>27/05/54</w:t>
        <w:tab/>
        <w:t>ISISS “MARCONI”VAIRANO</w:t>
        <w:tab/>
        <w:t>C130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C260- DOTAZIONE ORGANICA PREVIS. 05 -------------------------------------------------------------25% =14.2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ENGA </w:t>
        <w:tab/>
        <w:tab/>
        <w:t>SALVATORE</w:t>
        <w:tab/>
        <w:tab/>
        <w:t>23/08/57</w:t>
        <w:tab/>
        <w:t>IPIA “CONTI”AVERSA</w:t>
        <w:tab/>
        <w:tab/>
        <w:t xml:space="preserve">C260  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C300- DOTAZIONE ORGANICA PREVIS. 05 -------------------------------------------------------------25% = 3.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b w:val="false"/>
          <w:sz w:val="20"/>
          <w:szCs w:val="20"/>
        </w:rPr>
        <w:t>GUADAGNO</w:t>
        <w:tab/>
        <w:t>SALVATORE</w:t>
        <w:tab/>
        <w:tab/>
        <w:t>01/06/60</w:t>
        <w:tab/>
        <w:t>ITC “PAVESE” CE</w:t>
        <w:tab/>
        <w:tab/>
        <w:t>C300</w:t>
        <w:tab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szCs w:val="20"/>
        </w:rPr>
      </w:pPr>
      <w:r>
        <w:rPr>
          <w:sz w:val="20"/>
          <w:szCs w:val="20"/>
        </w:rPr>
        <w:t>C510- DOTAZIONE ORGANICA PREVIS. 38------------------------------------------------------------25% = 9.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OVIELLO</w:t>
        <w:tab/>
        <w:t>FRANCO</w:t>
        <w:tab/>
        <w:tab/>
        <w:t>01/09/64</w:t>
        <w:tab/>
        <w:t>IPSAR AVERSA</w:t>
        <w:tab/>
        <w:tab/>
        <w:t>C510</w:t>
        <w:tab/>
        <w:t xml:space="preserve">              </w:t>
      </w:r>
    </w:p>
    <w:p>
      <w:pPr>
        <w:pStyle w:val="Normal"/>
        <w:ind w:firstLine="283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Per IL DIRIGENTE</w:t>
      </w:r>
    </w:p>
    <w:p>
      <w:pPr>
        <w:pStyle w:val="Normal"/>
        <w:jc w:val="right"/>
        <w:rPr/>
      </w:pPr>
      <w:r>
        <w:rPr>
          <w:b w:val="false"/>
        </w:rPr>
        <w:t xml:space="preserve">   </w:t>
      </w:r>
      <w:r>
        <w:rPr>
          <w:b w:val="false"/>
        </w:rPr>
        <w:t>dell’Ufficio Scolastico Provincial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Antonio de Angeli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>F.TO Vincenzo DI MATTE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personale docente e non docente  interessato</w:t>
      </w:r>
    </w:p>
    <w:p>
      <w:pPr>
        <w:pStyle w:val="Normal"/>
        <w:rPr/>
      </w:pPr>
      <w:r>
        <w:rPr/>
        <w:t>Ai Dirigenti Scolastici di ogni ordine e grad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4"/>
        <w:szCs w:val="24"/>
      </w:rPr>
      <w:t xml:space="preserve">Pagin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6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di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6</w:t>
    </w:r>
    <w:r>
      <w:rPr>
        <w:sz w:val="24"/>
        <w:i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6:00Z</dcterms:created>
  <dc:creator>M.I.U.R.</dc:creator>
  <dc:description/>
  <dc:language>en-US</dc:language>
  <cp:lastModifiedBy>csa </cp:lastModifiedBy>
  <cp:lastPrinted>2007-07-07T10:39:00Z</cp:lastPrinted>
  <dcterms:modified xsi:type="dcterms:W3CDTF">2007-07-25T12:06:00Z</dcterms:modified>
  <cp:revision>2</cp:revision>
  <dc:subject/>
  <dc:title>A seguito di reclami pervenuti sul movimento magistrale ed a seguito di regolare procedura di conciliazione è emerso che i docenti in indirizzo sono interessati a rettifica di sede o addirittura, a revocare del trasferimento ottenuto per cui con la prese</dc:title>
</cp:coreProperties>
</file>