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Cs/>
          <w:spacing w:val="4"/>
          <w:sz w:val="28"/>
          <w:szCs w:val="28"/>
        </w:rPr>
      </w:pPr>
      <w:r>
        <w:rPr>
          <w:rFonts w:cs="Tahoma" w:ascii="Tahoma" w:hAnsi="Tahoma"/>
          <w:bCs/>
          <w:spacing w:val="4"/>
          <w:sz w:val="28"/>
          <w:szCs w:val="28"/>
        </w:rPr>
        <w:drawing>
          <wp:inline distT="0" distB="0" distL="0" distR="0">
            <wp:extent cx="66294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jc w:val="center"/>
        <w:rPr>
          <w:rFonts w:ascii="Castellar;High Tower Text" w:hAnsi="Castellar;High Tower Text" w:cs="Castellar;High Tower Text"/>
          <w:b w:val="false"/>
          <w:b w:val="false"/>
          <w:bCs w:val="false"/>
          <w:sz w:val="24"/>
          <w:szCs w:val="24"/>
        </w:rPr>
      </w:pPr>
      <w:r>
        <w:rPr>
          <w:rFonts w:cs="Castellar;High Tower Text" w:ascii="Castellar;High Tower Text" w:hAnsi="Castellar;High Tower Text"/>
          <w:b w:val="false"/>
          <w:bCs w:val="false"/>
          <w:sz w:val="24"/>
          <w:szCs w:val="24"/>
        </w:rPr>
        <w:t>MINISTERO DELL’ISTRUZIONE, DELL’UNIVERSITA’ E DELLA RICERCA</w:t>
      </w:r>
    </w:p>
    <w:p>
      <w:pPr>
        <w:pStyle w:val="Didascalia"/>
        <w:ind w:left="-426" w:hanging="0"/>
        <w:jc w:val="center"/>
        <w:rPr>
          <w:rFonts w:ascii="Monotype Corsiva" w:hAnsi="Monotype Corsiva" w:cs="Edwardian Script ITC"/>
          <w:b w:val="false"/>
          <w:b w:val="false"/>
          <w:i/>
          <w:i/>
          <w:iCs/>
          <w:sz w:val="32"/>
          <w:szCs w:val="32"/>
        </w:rPr>
      </w:pPr>
      <w:r>
        <w:rPr>
          <w:rFonts w:cs="Edwardian Script ITC" w:ascii="Monotype Corsiva" w:hAnsi="Monotype Corsiva"/>
          <w:b w:val="false"/>
          <w:i/>
          <w:iCs/>
          <w:sz w:val="32"/>
          <w:szCs w:val="32"/>
        </w:rPr>
        <w:t>Ufficio Scolastico Regionale per la Campania</w:t>
      </w:r>
    </w:p>
    <w:p>
      <w:pPr>
        <w:pStyle w:val="Normal"/>
        <w:ind w:left="2124" w:firstLine="396"/>
        <w:rPr>
          <w:rFonts w:ascii="Monotype Corsiva" w:hAnsi="Monotype Corsiva" w:cs="Edwardian Script ITC"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i/>
          <w:iCs/>
          <w:sz w:val="28"/>
          <w:szCs w:val="28"/>
        </w:rPr>
        <w:t>Ufficio Scolastico Provinciale di Caserta</w:t>
      </w:r>
    </w:p>
    <w:p>
      <w:pPr>
        <w:pStyle w:val="Normal"/>
        <w:rPr>
          <w:rFonts w:ascii="Monotype Corsiva" w:hAnsi="Monotype Corsiva" w:cs="Edwardian Script ITC"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rot. n.</w:t>
        <w:tab/>
        <w:t xml:space="preserve"> 179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Caserta, 20/07/2010</w:t>
      </w:r>
    </w:p>
    <w:p>
      <w:pPr>
        <w:pStyle w:val="Normal"/>
        <w:jc w:val="both"/>
        <w:rPr/>
      </w:pPr>
      <w:r>
        <w:rPr>
          <w:b/>
          <w:i/>
        </w:rPr>
        <w:t xml:space="preserve">VISTO </w:t>
      </w:r>
      <w:r>
        <w:rPr>
          <w:i/>
        </w:rPr>
        <w:tab/>
        <w:t>il D.P.R. 31/05/1997, n. 417;</w:t>
      </w:r>
    </w:p>
    <w:p>
      <w:pPr>
        <w:pStyle w:val="Normal"/>
        <w:jc w:val="both"/>
        <w:rPr/>
      </w:pPr>
      <w:r>
        <w:rPr>
          <w:b/>
          <w:i/>
        </w:rPr>
        <w:t>VISTA</w:t>
        <w:tab/>
      </w:r>
      <w:r>
        <w:rPr>
          <w:i/>
        </w:rPr>
        <w:tab/>
        <w:t>l’O.M. 19/05/1989, n. 179;</w:t>
      </w:r>
    </w:p>
    <w:p>
      <w:pPr>
        <w:pStyle w:val="Normal"/>
        <w:jc w:val="both"/>
        <w:rPr/>
      </w:pPr>
      <w:r>
        <w:rPr>
          <w:b/>
          <w:i/>
        </w:rPr>
        <w:t xml:space="preserve">VISTA </w:t>
        <w:tab/>
      </w:r>
      <w:r>
        <w:rPr>
          <w:i/>
        </w:rPr>
        <w:t>la legge 29/12/1988, n. 554;</w:t>
      </w:r>
    </w:p>
    <w:p>
      <w:pPr>
        <w:pStyle w:val="Normal"/>
        <w:jc w:val="both"/>
        <w:rPr/>
      </w:pPr>
      <w:r>
        <w:rPr>
          <w:b/>
          <w:i/>
        </w:rPr>
        <w:t>VISTO</w:t>
        <w:tab/>
      </w:r>
      <w:r>
        <w:rPr>
          <w:i/>
        </w:rPr>
        <w:tab/>
        <w:t>il D.P.C.M. 19/03/1989, n.117;</w:t>
      </w:r>
    </w:p>
    <w:p>
      <w:pPr>
        <w:pStyle w:val="Normal"/>
        <w:jc w:val="both"/>
        <w:rPr/>
      </w:pPr>
      <w:r>
        <w:rPr>
          <w:b/>
          <w:i/>
        </w:rPr>
        <w:t>VISTA</w:t>
      </w:r>
      <w:r>
        <w:rPr>
          <w:i/>
        </w:rPr>
        <w:tab/>
        <w:tab/>
        <w:t>l’ O.M. n. 446 del 22/07/1997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A </w:t>
      </w:r>
      <w:r>
        <w:rPr>
          <w:i/>
        </w:rPr>
        <w:t xml:space="preserve">      </w:t>
        <w:tab/>
        <w:t>l’ O.M. n. 55 del 13/02/1998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O </w:t>
        <w:tab/>
      </w:r>
      <w:r>
        <w:rPr>
          <w:i/>
        </w:rPr>
        <w:t>il CCNL –comparto scuola – del 29/11/2007 e, in particolare l’Art. 39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ab/>
        <w:tab/>
        <w:t>il tabulato del SIDI, dal quale si evince l’elenco del personale per il quale sono state digitate al Sistema Informativo le richieste di PART-TIM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E</w:t>
      </w:r>
      <w:r>
        <w:rPr>
          <w:i/>
        </w:rPr>
        <w:tab/>
        <w:tab/>
        <w:t>le comunicazioni dei Dirigenti Scolastici in merito alle richieste del personale che ha chiesto la trasformazione del contratt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proprio decreto riguardante il contingente del 25% dei posti da destinare alla trasformazione del rapporto di lavor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CONSIDERATO</w:t>
      </w:r>
      <w:r>
        <w:rPr>
          <w:i/>
        </w:rPr>
        <w:t xml:space="preserve"> che le richieste pervenute sono inferiori al contingente da destinare al part-time, ad </w:t>
      </w:r>
      <w:r>
        <w:rPr>
          <w:b/>
          <w:i/>
        </w:rPr>
        <w:t xml:space="preserve">ECCEZIONE </w:t>
      </w:r>
      <w:r>
        <w:rPr>
          <w:i/>
        </w:rPr>
        <w:t xml:space="preserve">di quella del prof. </w:t>
      </w:r>
      <w:r>
        <w:rPr>
          <w:b/>
          <w:i/>
        </w:rPr>
        <w:t>FERRARO Gaetano classe di concorso A070 –Tecnologie  Tessili- il cui contingente provinciale risulta essere di appena n. 1 unità e pertanto non può essere concessa la predetta trasformazione del contratto</w:t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SP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all’01/09/2010</w:t>
      </w:r>
      <w:r>
        <w:rPr>
          <w:i/>
        </w:rPr>
        <w:t xml:space="preserve"> e fino al </w:t>
      </w:r>
      <w:r>
        <w:rPr>
          <w:b/>
          <w:i/>
        </w:rPr>
        <w:t>31/08/2012</w:t>
      </w:r>
      <w:r>
        <w:rPr>
          <w:i/>
        </w:rPr>
        <w:t xml:space="preserve"> la trasformazione del contrat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, ai  sensi delle norme richiamate in premessa , per tutto  il personale Docente di ogni ordine e grado nonché il personale Ata che ne ha fatto richiesta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OGNOME NOME</w:t>
        <w:tab/>
        <w:t xml:space="preserve">                  NASCITA</w:t>
        <w:tab/>
        <w:t xml:space="preserve">              </w:t>
        <w:tab/>
        <w:tab/>
        <w:tab/>
        <w:tab/>
        <w:t xml:space="preserve">CL. di CONC.     </w:t>
        <w:tab/>
        <w:t>O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ATA  PROFILO:  =COLLABORATORE SCOLASTICO=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DONATO CIRO</w:t>
        <w:tab/>
        <w:tab/>
        <w:tab/>
        <w:t xml:space="preserve">28/02/57 </w:t>
        <w:tab/>
        <w:t>SMS PARENTE AVERSA</w:t>
        <w:tab/>
        <w:tab/>
        <w:t xml:space="preserve">18,00 OR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i/>
        </w:rPr>
        <w:t>DI BERNARDO MADDALENA</w:t>
        <w:tab/>
        <w:t>25/12/65</w:t>
        <w:tab/>
        <w:t>SMS CAVUOR MARCIANISE</w:t>
        <w:tab/>
        <w:t>1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SCIONE ANNA</w:t>
        <w:tab/>
        <w:tab/>
        <w:t>22/07/72 DD I° SAN NICOLA          INS. SC. INFANZIA    15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LUCIA NICOLINA</w:t>
        <w:tab/>
        <w:t>11/11/61 DD 5° CASERTA</w:t>
        <w:tab/>
        <w:tab/>
        <w:tab/>
        <w:t>“</w:t>
        <w:tab/>
        <w:tab/>
        <w:t>15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i/>
        </w:rPr>
        <w:t>MALLIA LUCIA</w:t>
        <w:tab/>
        <w:tab/>
        <w:t>16/08/72 IC CIMAROSA AVERSA</w:t>
        <w:tab/>
        <w:tab/>
        <w:t>“</w:t>
        <w:tab/>
        <w:tab/>
        <w:t>12,5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INA DANIELA</w:t>
        <w:tab/>
        <w:tab/>
        <w:t>26/09/69 I.C. SAN NICOLA</w:t>
        <w:tab/>
        <w:tab/>
        <w:t>INS. SC. PRIM.</w:t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NGLISANI OLGA</w:t>
        <w:tab/>
        <w:tab/>
        <w:t>24/02/62 DD I° AVERSA</w:t>
        <w:tab/>
        <w:tab/>
        <w:tab/>
        <w:t>“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PONE SILVANA</w:t>
        <w:tab/>
        <w:tab/>
        <w:t>09/01/67 DD CARINARO</w:t>
        <w:tab/>
        <w:tab/>
        <w:tab/>
        <w:t>“</w:t>
        <w:tab/>
        <w:t xml:space="preserve">  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L VECCHIO ADALGISA 03/02/70 DD I° CASAL di PR.</w:t>
        <w:tab/>
        <w:tab/>
        <w:t>“</w:t>
        <w:tab/>
        <w:t xml:space="preserve">           14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IANA FRANCESCO</w:t>
        <w:tab/>
        <w:t>06/06/79 DD LUSCIANO</w:t>
        <w:tab/>
        <w:tab/>
        <w:tab/>
        <w:t>“</w:t>
        <w:tab/>
        <w:t xml:space="preserve">  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ATERNUOSTO MADDALENA 14/04/55 I.C. UCCELLA</w:t>
        <w:tab/>
        <w:tab/>
        <w:tab/>
        <w:t>“</w:t>
        <w:tab/>
        <w:t xml:space="preserve">           12,00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PERUGINI GIANCARLA   </w:t>
        <w:tab/>
        <w:t>21/06/66 DD 2° AVERSA</w:t>
        <w:tab/>
        <w:tab/>
        <w:tab/>
        <w:t>“</w:t>
        <w:tab/>
        <w:t xml:space="preserve">          12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i/>
        </w:rPr>
        <w:t>PEZONE MARIA ELENA</w:t>
        <w:tab/>
        <w:t>01/03/71 DD I° CASERTA</w:t>
        <w:tab/>
        <w:tab/>
        <w:tab/>
        <w:t>“</w:t>
        <w:tab/>
        <w:t xml:space="preserve">  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REGA ANTONIO</w:t>
        <w:tab/>
        <w:tab/>
        <w:t>13/10/62</w:t>
        <w:tab/>
        <w:t>SMS ORTA di ATELLA</w:t>
        <w:tab/>
        <w:t>A028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DONA LUIGI</w:t>
        <w:tab/>
        <w:tab/>
        <w:t>31/07/54</w:t>
        <w:tab/>
        <w:t>SMS PARENTE AVERSA</w:t>
        <w:tab/>
        <w:t>A030</w:t>
        <w:tab/>
        <w:t xml:space="preserve">          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FIERO MARIA REGINA</w:t>
        <w:tab/>
        <w:t>29/08/54</w:t>
        <w:tab/>
        <w:t>SMS VANVITELLI CE</w:t>
        <w:tab/>
        <w:t>A033</w:t>
        <w:tab/>
        <w:t xml:space="preserve"> 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AVALIERE ANNA</w:t>
        <w:tab/>
        <w:tab/>
        <w:t>28/12/60</w:t>
        <w:tab/>
        <w:t>SMS S. MARCELLINO</w:t>
        <w:tab/>
        <w:t>A033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</w:rPr>
        <w:t>CASELLA MICHELE</w:t>
        <w:tab/>
        <w:tab/>
        <w:t>07/06/61</w:t>
        <w:tab/>
        <w:t>SMS PERLA S.M.C.V.</w:t>
        <w:tab/>
        <w:t>A033</w:t>
        <w:tab/>
        <w:tab/>
        <w:t>9,00 V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RABONA FRANCESCA</w:t>
        <w:tab/>
        <w:t>18/09/50</w:t>
        <w:tab/>
        <w:t>SMS CARINARO</w:t>
        <w:tab/>
        <w:tab/>
        <w:t>A033</w:t>
        <w:tab/>
        <w:t xml:space="preserve">          12.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ORTERA SEBASTIANA</w:t>
        <w:tab/>
        <w:t>14/05/55</w:t>
        <w:tab/>
        <w:t xml:space="preserve">SMS GESUE’ S.FELICE </w:t>
        <w:tab/>
        <w:t>A033</w:t>
        <w:tab/>
        <w:t xml:space="preserve">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RBOLINO BATTISTA</w:t>
        <w:tab/>
        <w:t>15/10/58</w:t>
        <w:tab/>
        <w:t>SMS GRICIGNANO</w:t>
        <w:tab/>
        <w:tab/>
        <w:t>A059</w:t>
        <w:tab/>
        <w:t xml:space="preserve">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ASTALDO IASMINE</w:t>
        <w:tab/>
        <w:t>03/04/66</w:t>
        <w:tab/>
        <w:t>I.C. VAIRANO PAT.</w:t>
        <w:tab/>
        <w:tab/>
        <w:t>A245</w:t>
        <w:tab/>
        <w:t xml:space="preserve">        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URNARI MICHELE</w:t>
        <w:tab/>
        <w:tab/>
        <w:t>25/06/49</w:t>
        <w:tab/>
        <w:t>ITIS AVERSA</w:t>
        <w:tab/>
        <w:tab/>
        <w:tab/>
        <w:t>A013</w:t>
        <w:tab/>
        <w:tab/>
        <w:t>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LNI ANNUNZIATA</w:t>
        <w:tab/>
        <w:tab/>
        <w:t>21/10/63</w:t>
        <w:tab/>
        <w:t>ITC MONDRAGONE</w:t>
        <w:tab/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CHIAVONE</w:t>
        <w:tab/>
        <w:t>PASQUALE</w:t>
        <w:tab/>
        <w:t>09/07/58</w:t>
        <w:tab/>
        <w:t>ITCG SANTA MARIA C.V.</w:t>
        <w:tab/>
        <w:t>A016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ENALE CARMINE</w:t>
        <w:tab/>
        <w:tab/>
        <w:t>16/03/61</w:t>
        <w:tab/>
        <w:t>IPSCT MATTEI AVERSA</w:t>
        <w:tab/>
        <w:t>A01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MAURO MASSIMO</w:t>
        <w:tab/>
        <w:t>21/04/64</w:t>
        <w:tab/>
        <w:t>ITC SPARANISE</w:t>
        <w:tab/>
        <w:tab/>
        <w:t>A017</w:t>
        <w:tab/>
        <w:tab/>
        <w:t xml:space="preserve">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OTTA PASQUALE</w:t>
        <w:tab/>
        <w:t>14/08/64</w:t>
        <w:tab/>
        <w:t>ITC SANTA MARIA C.V.</w:t>
        <w:tab/>
        <w:t>A019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IANNICO BRUNO</w:t>
        <w:tab/>
        <w:tab/>
        <w:t>09/11/60</w:t>
        <w:tab/>
        <w:t>ITC SPARANISE</w:t>
        <w:tab/>
        <w:tab/>
        <w:t>A019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LANTUOMO VINCENZO6/12/65</w:t>
        <w:tab/>
        <w:t>ISA MARCIANISE</w:t>
        <w:tab/>
        <w:tab/>
        <w:t>A022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IORILLO ROBERTO</w:t>
        <w:tab/>
        <w:t>08/02/61</w:t>
        <w:tab/>
        <w:t>MANZONI CASERTA</w:t>
        <w:tab/>
        <w:tab/>
        <w:t>A029</w:t>
        <w:tab/>
        <w:tab/>
        <w:t>14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UCIBELLO</w:t>
        <w:tab/>
        <w:t>SILVANA</w:t>
        <w:tab/>
        <w:t>9/11/61</w:t>
        <w:tab/>
        <w:t>ISA SAN LEUCIO</w:t>
        <w:tab/>
        <w:tab/>
        <w:t>A03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A RAFFAELE</w:t>
        <w:tab/>
        <w:tab/>
        <w:t>02/08/57</w:t>
        <w:tab/>
        <w:t>ITC VAIRANO</w:t>
        <w:tab/>
        <w:tab/>
        <w:t>A042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ULLI</w:t>
        <w:tab/>
        <w:t>RAFFAELLA</w:t>
        <w:tab/>
        <w:tab/>
        <w:t>29/09/58</w:t>
        <w:tab/>
        <w:t>ITS VOLTA AVERSA</w:t>
        <w:tab/>
        <w:tab/>
        <w:t>A042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ONTODONATO GIUSEPPE 28/09/56</w:t>
        <w:tab/>
        <w:t>IPIA SANTA MARIA C.V.</w:t>
        <w:tab/>
        <w:t>A04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PIO MASSIMO</w:t>
        <w:tab/>
        <w:tab/>
        <w:t>28/08/60</w:t>
        <w:tab/>
        <w:t>IPSSART TEANO</w:t>
        <w:tab/>
        <w:tab/>
        <w:t>A047</w:t>
        <w:tab/>
        <w:tab/>
        <w:t>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SANI LUIGI</w:t>
        <w:tab/>
        <w:tab/>
        <w:t>20/07/64</w:t>
        <w:tab/>
        <w:t>ANDREOZZI AVERSA</w:t>
        <w:tab/>
        <w:t>A048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ERBO FILOMENA</w:t>
        <w:tab/>
        <w:t>23/05/61</w:t>
        <w:tab/>
        <w:t>ISA SAN LEUCIO</w:t>
        <w:tab/>
        <w:tab/>
        <w:t>A049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OTTI ANACLETO</w:t>
        <w:tab/>
        <w:tab/>
        <w:t>03/04/54</w:t>
        <w:tab/>
        <w:t>LICEO SC. AVERSA</w:t>
        <w:tab/>
        <w:tab/>
        <w:t>A049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ZONE MARIA</w:t>
        <w:tab/>
        <w:tab/>
        <w:t>06/04/54</w:t>
        <w:tab/>
        <w:t>ISA SAL LEUCIO</w:t>
        <w:tab/>
        <w:tab/>
        <w:t>A050</w:t>
        <w:tab/>
        <w:tab/>
        <w:t>13,00V  IANDOLO FRANCESCA</w:t>
        <w:tab/>
        <w:t>31/05/56</w:t>
        <w:tab/>
        <w:t>ITC CAPUA</w:t>
        <w:tab/>
        <w:tab/>
        <w:tab/>
        <w:t>A050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I GREGORIO GIUSEPPINA  14/01/62</w:t>
        <w:tab/>
        <w:t>LENER MARCIANISE</w:t>
        <w:tab/>
        <w:t>A050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ENTINO MARIA CONCETTA 30/08/65  II° LICEO SC. AVERSA</w:t>
        <w:tab/>
        <w:t>A051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USSO MARIA</w:t>
        <w:tab/>
        <w:tab/>
        <w:t>14/01/59</w:t>
        <w:tab/>
        <w:t>IPSSART CASTEL VOLT.</w:t>
        <w:tab/>
        <w:t>A05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IORUCCI GIULIANO</w:t>
        <w:tab/>
        <w:t>06/09/59</w:t>
        <w:tab/>
        <w:t>ITCG SANTA MARIA C.V.</w:t>
        <w:tab/>
        <w:t>A058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NNELLA DANIELA</w:t>
        <w:tab/>
        <w:t>03/12/66</w:t>
        <w:tab/>
        <w:t>NOVELLI NARCIANISE</w:t>
        <w:tab/>
        <w:t>A061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SSANO MARIA</w:t>
        <w:tab/>
        <w:tab/>
        <w:t>04/01/68</w:t>
        <w:tab/>
        <w:t>LICEO SC. MARCIANISE</w:t>
        <w:tab/>
        <w:t>A346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OVIELLO FRANCO</w:t>
        <w:tab/>
        <w:t>01/09/64</w:t>
        <w:tab/>
        <w:t>IPSART AVERSA</w:t>
        <w:tab/>
        <w:tab/>
        <w:t>C510</w:t>
        <w:tab/>
        <w:tab/>
        <w:t>14,00V</w:t>
        <w:tab/>
        <w:t xml:space="preserve">                             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ERSONALE CHE NON HA ANCORA CONCLUSO IL BIENNIO DI PART-TIME (2009/1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A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MIGLIORATO  M. CRISTINA    </w:t>
        <w:tab/>
        <w:t>05/08/1960 ASS.AMM.VO</w:t>
        <w:tab/>
        <w:t>I.C. CELLOLE</w:t>
        <w:tab/>
        <w:t>18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ARENTE FRANCO</w:t>
        <w:tab/>
        <w:tab/>
        <w:tab/>
        <w:t>04/10/1966 ASS. TECN.</w:t>
        <w:tab/>
        <w:t>ITG S.MARIA C.V.     18 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ONGO MARIA LUISA</w:t>
        <w:tab/>
        <w:tab/>
        <w:t>01/08/1972 ASS..TECN.</w:t>
        <w:tab/>
        <w:t>ITIS GIORDANI</w:t>
        <w:tab/>
        <w:t>18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AVARRO MARIANNA</w:t>
        <w:tab/>
        <w:tab/>
        <w:t>18/02/1964.</w:t>
        <w:tab/>
        <w:t>DD 2° CASTEL VOLT.</w:t>
        <w:tab/>
        <w:tab/>
        <w:t xml:space="preserve">  12,5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LAURO ROSA</w:t>
        <w:tab/>
        <w:tab/>
        <w:tab/>
        <w:t>01/10/1958</w:t>
        <w:tab/>
        <w:t>DD 4° AVERSA</w:t>
        <w:tab/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ICCIARDI MARIA CARMINA</w:t>
        <w:tab/>
        <w:t>15/021956</w:t>
        <w:tab/>
        <w:t>DD MACERATA C.</w:t>
        <w:tab/>
        <w:tab/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CCOLO ELENA</w:t>
        <w:tab/>
        <w:tab/>
        <w:tab/>
        <w:t>17/05/1954 SOST. DD CASAPESENNA</w:t>
        <w:tab/>
        <w:tab/>
        <w:t>12,00  O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RTINO ANGELO</w:t>
        <w:tab/>
        <w:tab/>
        <w:tab/>
        <w:t>02/06/1975  LINGUA INGL.  DD CASAPESENNA</w:t>
        <w:tab/>
        <w:t>12,00  V</w:t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BOTTIGLIERO SILVANA</w:t>
        <w:tab/>
        <w:t>29/11/1964</w:t>
        <w:tab/>
        <w:t>S.M.S. TRENTOLA D.</w:t>
        <w:tab/>
        <w:t xml:space="preserve">   A028</w:t>
        <w:tab/>
        <w:tab/>
        <w:t xml:space="preserve">     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EDERICO FILOMENA</w:t>
        <w:tab/>
        <w:t>12/03/1955</w:t>
        <w:tab/>
        <w:t>S.M.S. VENTRIGLIA PIED.M. A028</w:t>
        <w:tab/>
        <w:tab/>
        <w:t xml:space="preserve">     10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VINCENTIIS ALESSANDRA03/04/1965</w:t>
        <w:tab/>
        <w:t>S.M.S. GIANNONE CASERTA  A033                10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BRUNO ETTORE</w:t>
        <w:tab/>
        <w:tab/>
        <w:t>16/07/1961</w:t>
        <w:tab/>
        <w:t>S.M.S. PARENTE AVERSA</w:t>
        <w:tab/>
        <w:t xml:space="preserve">   A033</w:t>
        <w:tab/>
        <w:tab/>
        <w:t xml:space="preserve">     10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SANTORO ANTONIETTA 23/12/1959S.M.S. PASCOLI CASAGIOVE</w:t>
        <w:tab/>
        <w:t xml:space="preserve">   A033</w:t>
        <w:tab/>
        <w:tab/>
        <w:t xml:space="preserve">     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RTINO ENRICO ROBERTO 10/12/1954</w:t>
        <w:tab/>
        <w:t>S.M.S. 2^ CASTEL VOLT.</w:t>
        <w:tab/>
        <w:t xml:space="preserve">   A033</w:t>
        <w:tab/>
        <w:tab/>
        <w:t xml:space="preserve">     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SEMENTINI ARTURO          18/06/1958</w:t>
        <w:tab/>
        <w:t>S.M.S. 2^ CASTEL VOLT.</w:t>
        <w:tab/>
        <w:t xml:space="preserve">   A033</w:t>
        <w:tab/>
        <w:tab/>
        <w:t xml:space="preserve">     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LL’AQUILA LILIANA</w:t>
        <w:tab/>
        <w:t>03/01/1965</w:t>
        <w:tab/>
        <w:t xml:space="preserve">S.M.S. CALCARA </w:t>
        <w:tab/>
        <w:tab/>
        <w:t xml:space="preserve">   A043</w:t>
        <w:tab/>
        <w:tab/>
        <w:t xml:space="preserve">     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TANZARELLA SERGIO</w:t>
        <w:tab/>
        <w:t>27/03/1959</w:t>
        <w:tab/>
        <w:t>DD 2° CASERTA</w:t>
        <w:tab/>
        <w:tab/>
        <w:t xml:space="preserve">  A043</w:t>
        <w:tab/>
        <w:tab/>
        <w:t xml:space="preserve">     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ARLI RAFFAELLA</w:t>
        <w:tab/>
        <w:t xml:space="preserve">    </w:t>
        <w:tab/>
        <w:t>03/11/1954  I.C. SETTEMBRINI MADDALONI  A043</w:t>
        <w:tab/>
        <w:t xml:space="preserve">     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RUSSO GIUSEPPE</w:t>
        <w:tab/>
        <w:tab/>
        <w:t>02/01/1954</w:t>
        <w:tab/>
        <w:t>S.M.S. PERLA S. MARIA C.V.  A059</w:t>
        <w:tab/>
        <w:tab/>
        <w:t xml:space="preserve">     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INQUEGRANA FORTUNA</w:t>
        <w:tab/>
        <w:t xml:space="preserve"> 10/04/1970</w:t>
        <w:tab/>
        <w:t>S.M.S. DA VINCI VILLA L.</w:t>
        <w:tab/>
        <w:t xml:space="preserve">   A059</w:t>
        <w:tab/>
        <w:tab/>
        <w:t xml:space="preserve">     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MICHELE ELISA</w:t>
        <w:tab/>
        <w:tab/>
        <w:t>22/09/1952</w:t>
        <w:tab/>
        <w:t>S.M.S. TRENTOLA D.</w:t>
        <w:tab/>
        <w:t xml:space="preserve">  A059</w:t>
        <w:tab/>
        <w:tab/>
        <w:t xml:space="preserve">     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VARDARO ROSSELLA</w:t>
        <w:tab/>
        <w:t>30/08/1962</w:t>
        <w:tab/>
        <w:t>I.C.  CURTI</w:t>
        <w:tab/>
        <w:tab/>
        <w:tab/>
        <w:t xml:space="preserve">  A345</w:t>
        <w:tab/>
        <w:tab/>
        <w:t xml:space="preserve">     12,00  V BOTTIGLIERO FRANCESCA 15/07/1967</w:t>
        <w:tab/>
        <w:t>S.M.S. MACERATA CAMP.</w:t>
        <w:tab/>
        <w:t xml:space="preserve">  A345</w:t>
        <w:tab/>
        <w:tab/>
        <w:t xml:space="preserve">     12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IORINO ROSA</w:t>
        <w:tab/>
        <w:tab/>
        <w:t>05/08/1956</w:t>
        <w:tab/>
        <w:t>ITIS   GIORDANI</w:t>
        <w:tab/>
        <w:tab/>
        <w:t>A013</w:t>
        <w:tab/>
        <w:tab/>
        <w:t xml:space="preserve">09,00 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LORENZO SALVATORE LUIGI</w:t>
        <w:tab/>
        <w:t>16/08/1963</w:t>
        <w:tab/>
        <w:t>ISA   CASCANO</w:t>
        <w:tab/>
        <w:t>A01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TRISCIANO PIETRO</w:t>
        <w:tab/>
        <w:t>15/04/1961</w:t>
        <w:tab/>
        <w:t>ITC   CAPUA</w:t>
        <w:tab/>
        <w:tab/>
        <w:tab/>
        <w:t>A017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RANZESE LUIGI</w:t>
        <w:tab/>
        <w:tab/>
        <w:t>02/07/1959</w:t>
        <w:tab/>
        <w:t>ITC    AVERSA</w:t>
        <w:tab/>
        <w:tab/>
        <w:t>A01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IRAGLIA ANGELO</w:t>
        <w:tab/>
        <w:tab/>
        <w:t>23/03/1952</w:t>
        <w:tab/>
        <w:t>ITC   MONDRAGONE</w:t>
        <w:tab/>
        <w:t>A017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ICALA ELDA</w:t>
        <w:tab/>
        <w:tab/>
        <w:t>26/05/1959</w:t>
        <w:tab/>
        <w:t>ITCG LENER MARCIANISE</w:t>
        <w:tab/>
        <w:t>A01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STASIO SALVATORE</w:t>
        <w:tab/>
        <w:t>12/02/1957</w:t>
        <w:tab/>
        <w:t>IST.   MAG.LE SESSA A.</w:t>
        <w:tab/>
        <w:t>A019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TANDA PAOLO</w:t>
        <w:tab/>
        <w:tab/>
        <w:t>26/09/1961</w:t>
        <w:tab/>
        <w:t>IPC    AVERSA</w:t>
        <w:tab/>
        <w:tab/>
        <w:t>A019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UOTI LUCIANA</w:t>
        <w:tab/>
        <w:tab/>
        <w:t>17/01/1963</w:t>
        <w:tab/>
        <w:t>ITC  PIED. MATESE</w:t>
        <w:tab/>
        <w:tab/>
        <w:t>A019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AGNAZZO DONATELLA</w:t>
        <w:tab/>
        <w:t>26/12/1963</w:t>
        <w:tab/>
        <w:t>ITCG LENER MARCIANISE A01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FALCO VITTORIO</w:t>
        <w:tab/>
        <w:t>03/03/1946</w:t>
        <w:tab/>
        <w:t>IST. MAG.LE CASERTA</w:t>
        <w:tab/>
        <w:t>A019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RINO</w:t>
        <w:tab/>
        <w:t>NICOLA</w:t>
        <w:tab/>
        <w:t>22/07/1963</w:t>
        <w:tab/>
        <w:t>IPC  AVERSA</w:t>
        <w:tab/>
        <w:tab/>
        <w:tab/>
        <w:t>A019</w:t>
        <w:tab/>
        <w:tab/>
        <w:t>09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ELONE PIETRO</w:t>
        <w:tab/>
        <w:tab/>
        <w:t>24/09/1956</w:t>
        <w:tab/>
        <w:t>ITIS  GIORDANI</w:t>
        <w:tab/>
        <w:tab/>
        <w:t>A034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LUCIA CLEMENTE</w:t>
        <w:tab/>
        <w:t>02/02/1953</w:t>
        <w:tab/>
        <w:t>ITI FERRARIS CASERTA</w:t>
        <w:tab/>
        <w:t>A042</w:t>
        <w:tab/>
        <w:tab/>
        <w:t>11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LOIS ANNA</w:t>
        <w:tab/>
        <w:tab/>
        <w:tab/>
        <w:t>19/06/1958</w:t>
        <w:tab/>
        <w:t>ITIS GIORDANI</w:t>
        <w:tab/>
        <w:tab/>
        <w:t>A048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SICA STEFANIA</w:t>
        <w:tab/>
        <w:tab/>
        <w:t>24/05/1969</w:t>
        <w:tab/>
        <w:t>ITC AVERSA</w:t>
        <w:tab/>
        <w:tab/>
        <w:tab/>
        <w:t>A05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VALLE GIUSEPPE</w:t>
        <w:tab/>
        <w:tab/>
        <w:t>12/10/1965</w:t>
        <w:tab/>
        <w:t>ITC PIED. MAT. –SERALE-</w:t>
        <w:tab/>
        <w:t>A050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ROSSI MARGHERITA</w:t>
        <w:tab/>
        <w:t>11/05/1949</w:t>
        <w:tab/>
        <w:t>ITIS GIORDANI</w:t>
        <w:tab/>
        <w:tab/>
        <w:t>A05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ROSSI ROSA</w:t>
        <w:tab/>
        <w:tab/>
        <w:tab/>
        <w:t>28/12/1956</w:t>
        <w:tab/>
        <w:t>ITIS GIORDANI</w:t>
        <w:tab/>
        <w:tab/>
        <w:t>A050</w:t>
        <w:tab/>
        <w:tab/>
        <w:t>10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NGIOLELLA ELENA MARILENA 17/02/1956</w:t>
        <w:tab/>
        <w:t>IPSSAR  AVERSA</w:t>
        <w:tab/>
        <w:t>A05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EBBRARO STEFANIA</w:t>
        <w:tab/>
        <w:t>12/02/1966</w:t>
        <w:tab/>
        <w:t>2°L.SC.  AVERSA</w:t>
        <w:tab/>
        <w:tab/>
        <w:t>A051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ALCE</w:t>
        <w:tab/>
        <w:t>RENATA</w:t>
        <w:tab/>
        <w:t>24/06/1969</w:t>
        <w:tab/>
        <w:t>L.CL. GIANNONE</w:t>
        <w:tab/>
        <w:tab/>
        <w:t>A052</w:t>
        <w:tab/>
        <w:tab/>
        <w:t xml:space="preserve">09,00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LUZIO GIUSEPPE</w:t>
        <w:tab/>
        <w:t>27/09/1956</w:t>
        <w:tab/>
        <w:t>ITG BUONARROTI</w:t>
        <w:tab/>
        <w:tab/>
        <w:t>A058</w:t>
        <w:tab/>
        <w:tab/>
        <w:t>12,00  V</w:t>
      </w:r>
    </w:p>
    <w:p>
      <w:pPr>
        <w:pStyle w:val="Normal"/>
        <w:ind w:left="2880" w:hanging="2880"/>
        <w:jc w:val="both"/>
        <w:rPr>
          <w:i/>
          <w:i/>
        </w:rPr>
      </w:pPr>
      <w:r>
        <w:rPr>
          <w:i/>
        </w:rPr>
        <w:t>FERRARO GAETANO</w:t>
        <w:tab/>
        <w:t>05/04/1960</w:t>
        <w:tab/>
        <w:t>IPIA  MARCIANISE</w:t>
        <w:tab/>
        <w:tab/>
        <w:t xml:space="preserve">A070  P.T. non concesso- causa percentuale del 25% inferiore ad 1 unità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NUZZO MARIA GIUSEPPA</w:t>
        <w:tab/>
        <w:t>25/08/1961</w:t>
        <w:tab/>
        <w:t>ITG BUONARROTI</w:t>
        <w:tab/>
        <w:tab/>
        <w:t>A246</w:t>
        <w:tab/>
        <w:tab/>
        <w:t>12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IASENTIN MARIA GRAZIA30/11/1960</w:t>
        <w:tab/>
        <w:t>ITC ORTA di ATELLA</w:t>
        <w:tab/>
        <w:t>A246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ONE GIOVANNA</w:t>
        <w:tab/>
        <w:tab/>
        <w:t>14/08/1964</w:t>
        <w:tab/>
        <w:t>ISA S. LEUCIO</w:t>
        <w:tab/>
        <w:tab/>
        <w:t>A346</w:t>
        <w:tab/>
        <w:tab/>
        <w:t>12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APRIO AGNESE</w:t>
        <w:tab/>
        <w:tab/>
        <w:t>08/04/1968</w:t>
        <w:tab/>
        <w:t>IPC   AVERSA</w:t>
        <w:tab/>
        <w:tab/>
        <w:t>A346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UNICIELLO ANTONIO</w:t>
        <w:tab/>
        <w:t>27/05/1954</w:t>
        <w:tab/>
        <w:t>IPIA   VAIRANO</w:t>
        <w:tab/>
        <w:tab/>
        <w:t>C130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ANTINI SEBASTIANO</w:t>
        <w:tab/>
        <w:t>15/08/1969</w:t>
        <w:tab/>
        <w:t>IPSSART  TEANO</w:t>
        <w:tab/>
        <w:tab/>
        <w:t>C50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IN PART-TIME CON CONTESTUALE TRATTAMENTO PENSIONISTIC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ERROTTA MARIA TERESA   21/05/1947</w:t>
        <w:tab/>
        <w:t>DD SUCCIVO INS PRIMARIA</w:t>
        <w:tab/>
        <w:tab/>
        <w:t>12,00  V</w:t>
      </w:r>
    </w:p>
    <w:p>
      <w:pPr>
        <w:pStyle w:val="Normal"/>
        <w:jc w:val="both"/>
        <w:rPr>
          <w:i/>
          <w:i/>
        </w:rPr>
      </w:pPr>
      <w:r>
        <w:rPr>
          <w:i/>
        </w:rPr>
        <w:t>FOSSATI CARLA GIULIA</w:t>
        <w:tab/>
        <w:t>27/04/1950</w:t>
        <w:tab/>
        <w:t>S.M.S. GIANNONE</w:t>
        <w:tab/>
        <w:tab/>
        <w:t>A059</w:t>
        <w:tab/>
        <w:t xml:space="preserve">     </w:t>
        <w:tab/>
        <w:t>12,00V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ANIELLO ROSANNA MARIA 26/01/49</w:t>
        <w:tab/>
        <w:t>I.C. CURTI</w:t>
        <w:tab/>
        <w:tab/>
        <w:tab/>
        <w:t>A043</w:t>
        <w:tab/>
        <w:tab/>
        <w:t>12,00 V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jc w:val="both"/>
        <w:rPr/>
      </w:pPr>
      <w:r>
        <w:rPr>
          <w:i/>
        </w:rPr>
        <w:t>F.to    IL DIRIGENTE</w:t>
      </w:r>
    </w:p>
    <w:p>
      <w:pPr>
        <w:pStyle w:val="Normal"/>
        <w:ind w:left="5040" w:hanging="0"/>
        <w:jc w:val="both"/>
        <w:rPr>
          <w:i/>
          <w:i/>
        </w:rPr>
      </w:pPr>
      <w:r>
        <w:rPr>
          <w:i/>
        </w:rPr>
        <w:t>Del Centro Servizi Amministrativi</w:t>
      </w:r>
    </w:p>
    <w:p>
      <w:pPr>
        <w:pStyle w:val="Normal"/>
        <w:ind w:left="504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Dott. Vincenzo Di Matte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altName w:val="High Tower Text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8:00Z</dcterms:created>
  <dc:creator>M.I.U.R.</dc:creator>
  <dc:description/>
  <cp:keywords/>
  <dc:language>en-US</dc:language>
  <cp:lastModifiedBy>M.I.U.R.</cp:lastModifiedBy>
  <cp:lastPrinted>2010-07-20T11:27:00Z</cp:lastPrinted>
  <dcterms:modified xsi:type="dcterms:W3CDTF">2010-07-20T11:06:00Z</dcterms:modified>
  <cp:revision>17</cp:revision>
  <dc:subject/>
  <dc:title> </dc:title>
</cp:coreProperties>
</file>