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  <w:szCs w:val="24"/>
        </w:rPr>
        <w:tab/>
        <w:t xml:space="preserve">   </w:t>
      </w:r>
      <w:r>
        <w:rPr/>
        <w:t xml:space="preserve">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aserta, 14/07/2010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>Prot.n.1756</w:t>
      </w:r>
    </w:p>
    <w:p>
      <w:pPr>
        <w:pStyle w:val="Normal"/>
        <w:ind w:left="851" w:right="424" w:hanging="709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Ai Dirigenti delle Istituzioni Scolastiche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di ogni ordine e grado</w:t>
        <w:tab/>
        <w:t>LORO SEDI</w:t>
        <w:tab/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6" w:right="566" w:hanging="1560"/>
        <w:jc w:val="both"/>
        <w:rPr>
          <w:sz w:val="26"/>
          <w:szCs w:val="26"/>
        </w:rPr>
      </w:pPr>
      <w:r>
        <w:rPr>
          <w:sz w:val="26"/>
          <w:szCs w:val="26"/>
        </w:rPr>
        <w:t>OGGETTO:  FP CIDA, CONFEDIR PA e ANQUAP: sciopero generale del 19 luglio 2010 – Comparto Scuola.</w:t>
      </w:r>
    </w:p>
    <w:p>
      <w:pPr>
        <w:pStyle w:val="Normal"/>
        <w:ind w:left="1276" w:right="566" w:hanging="1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Si trascrive, integralmente, la nota prot.n. 6433/GM del 13/07/2010 il MIUR – Gab. – :”La Presidenza del Consiglio dei Ministri – Dipartimento Funzione Pubblica – ha comunicato allo scrivente Ufficio lo sciopero “delle alte professionalità pubbliche, Dirigenti di tutte le aree di contrattazione collettiva, docenti, quadri, ricercatori, funzionari e direttivi dei comparti di contrattazione collettiva” per il giorno 19 luglio 2010 indetto dalle organizzazioni sindacali Fp CIDA e CONFEDIR PA., facendo presente che relativamente al personale dell’area V della Dirigenza scolastica e al personale docente del comparto scuola, l’azione di sciopero si svolgerà nel rispetto del diritto alla prestazione del servizio pubblico essenziale. Pertanto Dirigenti e docenti che nella giornata del 19 luglio dovessero essere coinvolti in esami  e/o scrutini sono esonerati dalla partecipazione allo sciopero stesso”. L’organizzazione sindacale ANQUAP “ha fatto presente di aderire alla citata astensione dal lavoro, per i Direttori SGA ed Assistenti Amministrativi del Comparto Scuola, rappresentando che, tale personale è esonerato dallo sciopero se eventualmente coinvolto in servizi essenziali”. L’azione di sciopero in questione interessa il servizio pubblico essenziale “Istruzione” di cui all’art.1 della legge 12 giugno  1990, n. 146 e successive modifiche ed integrazioni e alle norme pattizie definite per il Comparto Scuola, ai sensi dell’art. 2 della legge medesima. Pertanto il diritto di sciopero va esercitato in osservanza delle regole e delle  procedure fissate dalla citata normativa”.</w:t>
      </w:r>
    </w:p>
    <w:p>
      <w:pPr>
        <w:pStyle w:val="Normal"/>
        <w:ind w:left="284" w:right="566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I Dirigenti Scolastici cono invitati a far pervenire </w:t>
      </w:r>
      <w:r>
        <w:rPr>
          <w:b/>
          <w:sz w:val="26"/>
          <w:szCs w:val="26"/>
        </w:rPr>
        <w:t xml:space="preserve">tempestivamente </w:t>
      </w:r>
      <w:r>
        <w:rPr>
          <w:sz w:val="26"/>
          <w:szCs w:val="26"/>
        </w:rPr>
        <w:t>i dati relativi alle astensioni dal lavoro del personale del comparto, ai sensi dell’art. 5 della legge 146/90,</w:t>
      </w:r>
      <w:r>
        <w:rPr>
          <w:b/>
          <w:sz w:val="26"/>
          <w:szCs w:val="26"/>
        </w:rPr>
        <w:t xml:space="preserve"> UTILIZZANDO IL SISTEMA INFORMATIZZATO DEL MINISTERO – Home Page </w:t>
      </w:r>
      <w:hyperlink r:id="rId2">
        <w:r>
          <w:rPr>
            <w:rStyle w:val="InternetLink"/>
            <w:b/>
            <w:sz w:val="26"/>
            <w:szCs w:val="26"/>
          </w:rPr>
          <w:t>WWW.MPI.IT</w:t>
        </w:r>
      </w:hyperlink>
      <w:r>
        <w:rPr>
          <w:b/>
          <w:sz w:val="26"/>
          <w:szCs w:val="26"/>
        </w:rPr>
        <w:t xml:space="preserve"> RETE INTRANET – SEZIONE “QUESTIONARI E RILEVAZIONI” SELEZIONANDO LA VOCE “RILEVAZIONE SCIOPERI”.</w:t>
      </w:r>
    </w:p>
    <w:p>
      <w:pPr>
        <w:pStyle w:val="Normal"/>
        <w:ind w:left="284" w:right="566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La sezione dovrà essere compilata anche in caso di risposta negativa.</w:t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</w:t>
        <w:tab/>
      </w:r>
      <w:r>
        <w:rPr>
          <w:sz w:val="24"/>
        </w:rPr>
        <w:tab/>
        <w:tab/>
        <w:tab/>
        <w:tab/>
        <w:tab/>
        <w:tab/>
        <w:t xml:space="preserve">             IL DIRIGENTE</w:t>
      </w:r>
    </w:p>
    <w:p>
      <w:pPr>
        <w:pStyle w:val="Normal"/>
        <w:ind w:left="426" w:right="566" w:firstLine="85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 f.to Vincenzo Di Matteo</w:t>
      </w:r>
    </w:p>
    <w:sectPr>
      <w:headerReference w:type="default" r:id="rId3"/>
      <w:type w:val="nextPage"/>
      <w:pgSz w:w="11906" w:h="16838"/>
      <w:pgMar w:left="1134" w:right="1134" w:gutter="0" w:header="284" w:top="31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XIV^ - U.S.P. DI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I.I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12:00Z</dcterms:created>
  <dc:creator>Elio Capasso</dc:creator>
  <dc:description/>
  <cp:keywords/>
  <dc:language>en-US</dc:language>
  <cp:lastModifiedBy> </cp:lastModifiedBy>
  <cp:lastPrinted>2010-07-14T09:59:00Z</cp:lastPrinted>
  <dcterms:modified xsi:type="dcterms:W3CDTF">2010-07-15T07:12:00Z</dcterms:modified>
  <cp:revision>2</cp:revision>
  <dc:subject/>
  <dc:title> </dc:title>
</cp:coreProperties>
</file>