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T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4 - 81100 CASERTA – Tel/fAX 0823/248238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b/>
          <w:sz w:val="22"/>
        </w:rPr>
        <w:t>AREA FUNZIONALE “B” - UFFICIO I^ - SETTORE I^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n. 7589                                                                             </w:t>
        <w:tab/>
        <w:tab/>
        <w:t>Caserta, 12/07/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VISTO </w:t>
      </w:r>
      <w:r>
        <w:rPr>
          <w:i/>
        </w:rPr>
        <w:tab/>
        <w:t>il D.P.R. 31/05/1997, n. 417;</w:t>
      </w:r>
    </w:p>
    <w:p>
      <w:pPr>
        <w:pStyle w:val="Normal"/>
        <w:jc w:val="both"/>
        <w:rPr/>
      </w:pPr>
      <w:r>
        <w:rPr>
          <w:b/>
          <w:i/>
        </w:rPr>
        <w:t>VISTA</w:t>
        <w:tab/>
      </w:r>
      <w:r>
        <w:rPr>
          <w:i/>
        </w:rPr>
        <w:tab/>
        <w:t>l’O.M. 19/05/1989, n. 179;</w:t>
      </w:r>
    </w:p>
    <w:p>
      <w:pPr>
        <w:pStyle w:val="Normal"/>
        <w:jc w:val="both"/>
        <w:rPr/>
      </w:pPr>
      <w:r>
        <w:rPr>
          <w:b/>
          <w:i/>
        </w:rPr>
        <w:t xml:space="preserve">VISTA </w:t>
        <w:tab/>
      </w:r>
      <w:r>
        <w:rPr>
          <w:i/>
        </w:rPr>
        <w:t>la legge 29/12/1988, n. 554;</w:t>
      </w:r>
    </w:p>
    <w:p>
      <w:pPr>
        <w:pStyle w:val="Normal"/>
        <w:jc w:val="both"/>
        <w:rPr/>
      </w:pPr>
      <w:r>
        <w:rPr>
          <w:b/>
          <w:i/>
        </w:rPr>
        <w:t>VISTO</w:t>
        <w:tab/>
      </w:r>
      <w:r>
        <w:rPr>
          <w:i/>
        </w:rPr>
        <w:tab/>
        <w:t>il D.P.C.M. 19/03/1989, n.117;</w:t>
      </w:r>
    </w:p>
    <w:p>
      <w:pPr>
        <w:pStyle w:val="Normal"/>
        <w:jc w:val="both"/>
        <w:rPr/>
      </w:pPr>
      <w:r>
        <w:rPr>
          <w:b/>
          <w:i/>
        </w:rPr>
        <w:t>VISTA</w:t>
      </w:r>
      <w:r>
        <w:rPr>
          <w:i/>
        </w:rPr>
        <w:tab/>
        <w:tab/>
        <w:t>l’ O.M. n. 446 del 22/07/1997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VISTA </w:t>
      </w:r>
      <w:r>
        <w:rPr>
          <w:i/>
        </w:rPr>
        <w:t xml:space="preserve">      </w:t>
        <w:tab/>
        <w:t>l’ O.M. n. 55 del 13/02/1998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ISTO </w:t>
        <w:tab/>
        <w:t>il D.I. del 29/07/1997 n. 331;</w:t>
      </w:r>
    </w:p>
    <w:p>
      <w:pPr>
        <w:pStyle w:val="Normal"/>
        <w:jc w:val="both"/>
        <w:rPr/>
      </w:pPr>
      <w:r>
        <w:rPr>
          <w:b/>
          <w:i/>
        </w:rPr>
        <w:t xml:space="preserve">VISTO </w:t>
        <w:tab/>
      </w:r>
      <w:r>
        <w:rPr>
          <w:i/>
        </w:rPr>
        <w:t>il CCNL –comparto scuola –ed in particolare l’Art. 39;</w:t>
      </w:r>
    </w:p>
    <w:p>
      <w:pPr>
        <w:pStyle w:val="Normal"/>
        <w:jc w:val="both"/>
        <w:rPr>
          <w:i/>
          <w:i/>
        </w:rPr>
      </w:pPr>
      <w:r>
        <w:rPr>
          <w:i/>
        </w:rPr>
        <w:t>VISTO</w:t>
        <w:tab/>
        <w:tab/>
        <w:t>l’Art.73 della legge n. 133 del 6 Agosto 2008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</w:r>
      <w:r>
        <w:rPr>
          <w:i/>
        </w:rPr>
        <w:tab/>
        <w:tab/>
        <w:t>il tabulato del SIDI, dal quale si evince l’elenco del personale per il quale sono state digitate al Sistema Informativo le richieste di PART-TIM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E</w:t>
      </w:r>
      <w:r>
        <w:rPr>
          <w:i/>
        </w:rPr>
        <w:tab/>
        <w:tab/>
        <w:t>le comunicazioni dei Dirigenti Scolastici in merito alle richieste del personale che ha chiesto la trasformazione del contratto da tempo pieno a tempo parzial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proprio decreto riguardante il contingente del 25% dei posti da destinare alla trasformazione del rapporto di lavoro da tempo pieno a tempo parzial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CONSIDERATO</w:t>
      </w:r>
      <w:r>
        <w:rPr>
          <w:i/>
        </w:rPr>
        <w:t xml:space="preserve"> che le richieste pervenute sono inferiori al contingente da destinare al part-time: </w:t>
      </w:r>
    </w:p>
    <w:p>
      <w:pPr>
        <w:pStyle w:val="Normal"/>
        <w:ind w:left="1410" w:hanging="14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SPO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all’01/09/2012</w:t>
      </w:r>
      <w:r>
        <w:rPr>
          <w:i/>
        </w:rPr>
        <w:t xml:space="preserve"> e fino al </w:t>
      </w:r>
      <w:r>
        <w:rPr>
          <w:b/>
          <w:i/>
        </w:rPr>
        <w:t>31/08/2014</w:t>
      </w:r>
      <w:r>
        <w:rPr>
          <w:i/>
        </w:rPr>
        <w:t xml:space="preserve"> la trasformazione del contratt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>, ai  sensi delle norme richiamate in premessa , per tutto  il personale Docente di ogni ordine e grado che ne ha fatto richiesta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b/>
          <w:i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AVARRO ELENA</w:t>
        <w:tab/>
        <w:tab/>
        <w:tab/>
        <w:t>18/05/69</w:t>
        <w:tab/>
        <w:tab/>
        <w:tab/>
        <w:t>12,50 V 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BELARDO MARIA ROSARIA</w:t>
        <w:tab/>
        <w:t>25/11/75</w:t>
        <w:tab/>
        <w:tab/>
        <w:tab/>
        <w:t>12,50 V</w:t>
        <w:tab/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SCIONE  ANNA</w:t>
        <w:tab/>
        <w:tab/>
        <w:tab/>
        <w:t>22/07/72</w:t>
        <w:tab/>
        <w:tab/>
        <w:tab/>
        <w:t>15,00 V</w:t>
        <w:tab/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RRINO</w:t>
        <w:tab/>
        <w:t>GABRIELLA</w:t>
        <w:tab/>
        <w:tab/>
        <w:t>17/06/75</w:t>
        <w:tab/>
        <w:tab/>
        <w:tab/>
        <w:t>12,50 V  SOST. VIS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 PRETE AUGUSTA</w:t>
        <w:tab/>
        <w:tab/>
        <w:t>15/08/68</w:t>
        <w:tab/>
        <w:tab/>
        <w:tab/>
        <w:t>12,50 V  SOST. PSICOFISI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 VECCHIO ADALGISA</w:t>
        <w:tab/>
        <w:tab/>
        <w:t>03/02/70</w:t>
        <w:tab/>
        <w:tab/>
        <w:tab/>
        <w:t>12,00 V 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LMIERI MARIA GRAZIA</w:t>
        <w:tab/>
        <w:tab/>
        <w:t>15/09/70</w:t>
        <w:tab/>
        <w:tab/>
        <w:tab/>
        <w:t>15,00 V</w:t>
        <w:tab/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ANA FRANCESCO</w:t>
        <w:tab/>
        <w:tab/>
        <w:t xml:space="preserve">06/06/79 </w:t>
        <w:tab/>
        <w:tab/>
        <w:tab/>
        <w:t xml:space="preserve">12,00 V </w:t>
        <w:tab/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PONE SILVANA</w:t>
        <w:tab/>
        <w:tab/>
        <w:tab/>
        <w:t>09/01/67</w:t>
        <w:tab/>
        <w:tab/>
        <w:tab/>
        <w:t xml:space="preserve">12,00 V </w:t>
        <w:tab/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ZONE MARIA ELENA</w:t>
        <w:tab/>
        <w:tab/>
        <w:t xml:space="preserve">01/03/71 </w:t>
        <w:tab/>
        <w:tab/>
        <w:tab/>
        <w:t>12,00 V  LINGUA INGLES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EGA ANTONIO</w:t>
        <w:tab/>
        <w:tab/>
        <w:tab/>
        <w:t>13/10/62</w:t>
        <w:tab/>
        <w:t>A028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FIERO MARIA REGINA</w:t>
        <w:tab/>
        <w:tab/>
        <w:t>29/08/54</w:t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VALIERE ANNA</w:t>
        <w:tab/>
        <w:tab/>
        <w:tab/>
        <w:t>28/12/60</w:t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IONIELLO</w:t>
        <w:tab/>
        <w:t>RAFFAELLA</w:t>
        <w:tab/>
        <w:tab/>
        <w:t>11/01/69</w:t>
        <w:tab/>
        <w:t>A04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STALDO IASMINE</w:t>
        <w:tab/>
        <w:tab/>
        <w:t>03/04/66</w:t>
        <w:tab/>
        <w:t>A245</w:t>
        <w:tab/>
        <w:tab/>
        <w:t>10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ENATORE ENRICA</w:t>
        <w:tab/>
        <w:tab/>
        <w:tab/>
        <w:t>03/10/73</w:t>
        <w:tab/>
        <w:t>A245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ANNITTI DONATELLA</w:t>
        <w:tab/>
        <w:tab/>
        <w:t>20/04/70</w:t>
        <w:tab/>
        <w:t>A345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ENNECA ALESSANDRA</w:t>
        <w:tab/>
        <w:tab/>
        <w:t>07/07/51</w:t>
        <w:tab/>
        <w:t>A345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URNARI MICHELE</w:t>
        <w:tab/>
        <w:tab/>
        <w:tab/>
        <w:t>25/06/49</w:t>
        <w:tab/>
        <w:t>A013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ILNI ANNUNZIATA</w:t>
        <w:tab/>
        <w:tab/>
        <w:tab/>
        <w:t>21/10/63</w:t>
        <w:tab/>
        <w:t>A013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CHIAVONE PASQUALE</w:t>
        <w:tab/>
        <w:tab/>
        <w:t>09/07/58</w:t>
        <w:tab/>
        <w:t>A016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MAURO MASSIMO</w:t>
        <w:tab/>
        <w:tab/>
        <w:t>21/04/64</w:t>
        <w:tab/>
        <w:t>A01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OTTA PASQUALE</w:t>
        <w:tab/>
        <w:tab/>
        <w:t>14/08/64</w:t>
        <w:tab/>
        <w:t>A01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VIVO DOMENICO</w:t>
        <w:tab/>
        <w:tab/>
        <w:t>28/12/50</w:t>
        <w:tab/>
        <w:t>A019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GIANNICO BRUNO</w:t>
        <w:tab/>
        <w:tab/>
        <w:tab/>
        <w:t>09/11/60</w:t>
        <w:tab/>
        <w:t>A01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ALANTUOMO VINCENZO</w:t>
        <w:tab/>
        <w:t xml:space="preserve">06/12/65 </w:t>
        <w:tab/>
        <w:t>A022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IORILLO ROBERTO</w:t>
        <w:tab/>
        <w:tab/>
        <w:t>08/02/61</w:t>
        <w:tab/>
        <w:t>A029</w:t>
        <w:tab/>
        <w:tab/>
        <w:t xml:space="preserve"> 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OVINE MARIANNA</w:t>
        <w:tab/>
        <w:tab/>
        <w:tab/>
        <w:t>16/08/59</w:t>
        <w:tab/>
        <w:t>A036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UCIBELLO SILVANA</w:t>
        <w:tab/>
        <w:tab/>
        <w:t>09/11/61</w:t>
        <w:tab/>
        <w:t>A037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A RAFFAELE</w:t>
        <w:tab/>
        <w:tab/>
        <w:tab/>
        <w:t>02/08/57</w:t>
        <w:tab/>
        <w:t>A042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NZA MICHELE</w:t>
        <w:tab/>
        <w:tab/>
        <w:tab/>
        <w:t>29/1/56</w:t>
        <w:tab/>
        <w:t>A047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TONTODONATO GIUSEPPE</w:t>
        <w:tab/>
        <w:t>28/09/56</w:t>
        <w:tab/>
        <w:t>A04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APIO MASSIMO</w:t>
        <w:tab/>
        <w:tab/>
        <w:tab/>
        <w:t>28/08/60</w:t>
        <w:tab/>
        <w:t>A047</w:t>
        <w:tab/>
        <w:tab/>
        <w:t xml:space="preserve"> 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’ALESSANDRO ANTONELLA</w:t>
        <w:tab/>
        <w:t>10/11/60</w:t>
        <w:tab/>
        <w:t>A04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SANI LUIGI</w:t>
        <w:tab/>
        <w:tab/>
        <w:tab/>
        <w:t>20/07/64</w:t>
        <w:tab/>
        <w:t>A04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TRIQUENZ ELISA</w:t>
        <w:tab/>
        <w:tab/>
        <w:t>24/09/57</w:t>
        <w:tab/>
        <w:t>A04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CERBO FILOMENA</w:t>
        <w:tab/>
        <w:tab/>
        <w:t>23/05/61</w:t>
        <w:tab/>
        <w:t>A04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ZONE MARIA</w:t>
        <w:tab/>
        <w:tab/>
        <w:tab/>
        <w:t>06/04/54</w:t>
        <w:tab/>
        <w:t>A050</w:t>
        <w:tab/>
        <w:tab/>
        <w:t>14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OLINO ROSANNA</w:t>
        <w:tab/>
        <w:tab/>
        <w:tab/>
        <w:t>03/07/67</w:t>
        <w:tab/>
        <w:t>A050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VALLE GIUSEPPE</w:t>
        <w:tab/>
        <w:tab/>
        <w:tab/>
        <w:t>12/10/65</w:t>
        <w:tab/>
        <w:t>A050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GREGORIO GIUSEPPINA</w:t>
        <w:tab/>
        <w:t>14/01/62</w:t>
        <w:tab/>
        <w:t>A05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RRA MARIA ANTONIETTA</w:t>
        <w:tab/>
        <w:t>02/06/70</w:t>
        <w:tab/>
        <w:t>A051</w:t>
        <w:tab/>
        <w:tab/>
        <w:t>15,00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SENTINO MARIA CONCETTA</w:t>
        <w:tab/>
        <w:t>30/08/65</w:t>
        <w:tab/>
        <w:t>A05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USSO MARIA</w:t>
        <w:tab/>
        <w:tab/>
        <w:tab/>
        <w:t>14/01/59</w:t>
        <w:tab/>
        <w:t>A05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IORUCCI</w:t>
        <w:tab/>
        <w:t>GIULIANO</w:t>
        <w:tab/>
        <w:tab/>
        <w:t>06/09/59</w:t>
        <w:tab/>
        <w:t>A05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 FRANCISCIS CARMELA</w:t>
        <w:tab/>
        <w:t>27/05/62</w:t>
        <w:tab/>
        <w:t>A075</w:t>
        <w:tab/>
        <w:tab/>
        <w:t xml:space="preserve"> 6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ORIO MIRELLA</w:t>
        <w:tab/>
        <w:tab/>
        <w:tab/>
        <w:t>11/06/70</w:t>
        <w:tab/>
        <w:t>AD0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SCIA FRANCESCO</w:t>
        <w:tab/>
        <w:tab/>
        <w:t>23/07/52</w:t>
        <w:tab/>
        <w:t>C290</w:t>
        <w:tab/>
        <w:t xml:space="preserve"> </w:t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OVIELLO FRANCO</w:t>
        <w:tab/>
        <w:tab/>
        <w:t>01/09/64</w:t>
        <w:tab/>
        <w:t>C510</w:t>
        <w:tab/>
        <w:tab/>
        <w:t>16,00 V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32"/>
          <w:szCs w:val="32"/>
          <w:u w:val="single"/>
        </w:rPr>
        <w:t>PERSONALE CHE NON HA ANCORA CONCLUSO IL BIENNIO DI PART-TIME (2011/13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i/>
        </w:rPr>
        <w:t>GAVARRO MARIANNA</w:t>
        <w:tab/>
        <w:t>18/02/64</w:t>
        <w:tab/>
        <w:tab/>
        <w:t>I.C. S. MARCO EV.STA</w:t>
        <w:tab/>
        <w:tab/>
        <w:t>12,50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RUGINI SOFIA</w:t>
        <w:tab/>
        <w:tab/>
        <w:t>11/02/69</w:t>
        <w:tab/>
        <w:tab/>
        <w:t>DD 1° CIRCOLO AVERSA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ATTORE LUIGIA</w:t>
        <w:tab/>
        <w:tab/>
        <w:t>11/05/74</w:t>
        <w:tab/>
        <w:tab/>
        <w:t>DD 2°CIRCOLO MADDALONI</w:t>
        <w:tab/>
        <w:t xml:space="preserve">12,00V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LAURO ROSA</w:t>
        <w:tab/>
        <w:tab/>
        <w:t>01/10/58</w:t>
        <w:tab/>
        <w:tab/>
        <w:t>DD 4° CIRCOLO AVERSA</w:t>
        <w:tab/>
        <w:tab/>
        <w:t>12,00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RICCIRDI MARIA CARMINA  15/02/56</w:t>
        <w:tab/>
        <w:tab/>
        <w:t>DD MACERATA CAMP.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NEGRO MARA GRAZIA</w:t>
        <w:tab/>
        <w:t>22/03/66</w:t>
        <w:tab/>
        <w:tab/>
        <w:t>DD CAPODRISE</w:t>
        <w:tab/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DERICO FILOMENA</w:t>
        <w:tab/>
        <w:t>12/03/55</w:t>
        <w:tab/>
        <w:t>SMS VENTRIGLIA PIED.</w:t>
        <w:tab/>
        <w:t>A028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BRUNO ETTORE</w:t>
        <w:tab/>
        <w:tab/>
        <w:t>16/07/61</w:t>
        <w:tab/>
        <w:t>SMS PARENTE AVERSA</w:t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VINCENTIIS ALESSAND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 xml:space="preserve"> 03/04/65 SMS GIANNONE CE</w:t>
        <w:tab/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L’AQUILA LILIANA</w:t>
        <w:tab/>
        <w:t>03/01/65</w:t>
        <w:tab/>
        <w:t>SMS CALCARA MARC.</w:t>
        <w:tab/>
        <w:t>A043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TANZARELLA SERGIO</w:t>
        <w:tab/>
        <w:t>27/03/59</w:t>
        <w:tab/>
        <w:t>SMS CASAGIOVE</w:t>
        <w:tab/>
        <w:tab/>
        <w:t>A043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ARLI RAFFAELLA</w:t>
        <w:tab/>
        <w:tab/>
        <w:t>03/11/54</w:t>
        <w:tab/>
        <w:t>SMS CAPODRISE</w:t>
        <w:tab/>
        <w:tab/>
        <w:t>A043</w:t>
        <w:tab/>
        <w:tab/>
        <w:t>12,00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LESCANDOLO ROSSAN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ab/>
        <w:tab/>
        <w:tab/>
        <w:t xml:space="preserve"> 05/11/70</w:t>
        <w:tab/>
        <w:t>I.C. PONTELATONE</w:t>
        <w:tab/>
        <w:tab/>
        <w:t>A043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MICHELE ELISA</w:t>
        <w:tab/>
        <w:tab/>
        <w:t>22/09/52</w:t>
        <w:tab/>
        <w:t>SMS TRENTOLA D.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VARDARO ROSSELLA</w:t>
        <w:tab/>
        <w:t>30/08/62</w:t>
        <w:tab/>
        <w:t>I.C. CURTI</w:t>
        <w:tab/>
        <w:tab/>
        <w:tab/>
        <w:t>A345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ORABONA LAURA</w:t>
        <w:tab/>
        <w:tab/>
        <w:t>08/09/62</w:t>
        <w:tab/>
        <w:t>SMS CIMAROSA AVERSA</w:t>
        <w:tab/>
        <w:t>A345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SCARELLA GIOVANNI</w:t>
        <w:tab/>
        <w:t>31/07/60</w:t>
        <w:tab/>
        <w:t>SMS CAPODRISE</w:t>
        <w:tab/>
        <w:tab/>
        <w:t xml:space="preserve">SOST. 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ORMONE GIUSEPPE</w:t>
        <w:tab/>
        <w:t>07/06/51</w:t>
        <w:tab/>
        <w:t>ITS GIORDANI</w:t>
        <w:tab/>
        <w:tab/>
        <w:t>A013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LORENZO SALVATORE LUIG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>16/08/63</w:t>
        <w:tab/>
        <w:t>ISISS da VINCI SESSA AU.</w:t>
        <w:tab/>
        <w:t>A013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IORINO ROSA</w:t>
        <w:tab/>
        <w:tab/>
        <w:t>05/08/56</w:t>
        <w:tab/>
        <w:t>ITS GIORDANI</w:t>
        <w:tab/>
        <w:tab/>
        <w:t>A013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IRAGLIA ANGELO</w:t>
        <w:tab/>
        <w:tab/>
        <w:t>23/03/52</w:t>
        <w:tab/>
        <w:t>ITC MONDRAGONE</w:t>
        <w:tab/>
        <w:tab/>
        <w:t>A017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TRISCIANO PIETRO</w:t>
        <w:tab/>
        <w:t>15/04/61</w:t>
        <w:tab/>
        <w:t>ITC CAPUA</w:t>
        <w:tab/>
        <w:tab/>
        <w:tab/>
        <w:t>A017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UOTI LUCIANA</w:t>
        <w:tab/>
        <w:tab/>
        <w:t>17/01/63</w:t>
        <w:tab/>
        <w:t>ITC PIED. MAT.</w:t>
        <w:tab/>
        <w:tab/>
        <w:t>A019</w:t>
        <w:tab/>
        <w:t xml:space="preserve">          10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ICALA ELDA</w:t>
        <w:tab/>
        <w:tab/>
        <w:t>26/05/59</w:t>
        <w:tab/>
        <w:t>IPC MATTEI CASERTA</w:t>
        <w:tab/>
        <w:t>A019</w:t>
        <w:tab/>
        <w:t xml:space="preserve">          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STASIO SALVATORE</w:t>
        <w:tab/>
        <w:t>12/02/57</w:t>
        <w:tab/>
        <w:t>ISISS TADDEO da SESSA</w:t>
        <w:tab/>
        <w:t>A019</w:t>
        <w:tab/>
        <w:t xml:space="preserve">          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RECO UBALDO</w:t>
        <w:tab/>
        <w:tab/>
        <w:t>03/05/61</w:t>
        <w:tab/>
        <w:t>ISISS BUONARROTI</w:t>
        <w:tab/>
        <w:tab/>
        <w:t>A019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GNAZZO DONATELLA</w:t>
        <w:tab/>
        <w:t>26/12/63</w:t>
        <w:tab/>
        <w:t>ITCG LENER MARC.</w:t>
        <w:tab/>
        <w:tab/>
        <w:t>A019</w:t>
        <w:tab/>
        <w:t xml:space="preserve">          12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INO NICOLA</w:t>
        <w:tab/>
        <w:tab/>
        <w:t>22/07/63</w:t>
        <w:tab/>
        <w:t>IPC MATTEI AVERSA</w:t>
        <w:tab/>
        <w:t>A019</w:t>
        <w:tab/>
        <w:tab/>
        <w:t>9,00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ANA LUCA</w:t>
        <w:tab/>
        <w:tab/>
        <w:tab/>
        <w:t>09/10/72</w:t>
        <w:tab/>
        <w:t>IPSSAR CASTEL VOL.</w:t>
        <w:tab/>
        <w:t>A047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ALOIS ANNA </w:t>
        <w:tab/>
        <w:tab/>
        <w:tab/>
        <w:t>19/06/58</w:t>
        <w:tab/>
        <w:t>ITS GIORDANI</w:t>
        <w:tab/>
        <w:tab/>
        <w:t>A048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SSI</w:t>
        <w:tab/>
        <w:t>ROSA</w:t>
        <w:tab/>
        <w:tab/>
        <w:tab/>
        <w:t>28/12/56</w:t>
        <w:tab/>
        <w:t>ITS GIORDANI</w:t>
        <w:tab/>
        <w:tab/>
        <w:t>A050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NUCCIO RAFFAELE</w:t>
        <w:tab/>
        <w:t>25/09/62</w:t>
        <w:tab/>
        <w:t>LICEO SC. VAIRANO</w:t>
        <w:tab/>
        <w:t>A051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BBRARO</w:t>
        <w:tab/>
        <w:t>STEFANIA</w:t>
        <w:tab/>
        <w:t>12/02/66</w:t>
        <w:tab/>
        <w:t>LICEO SC. SIANI AVERSA</w:t>
        <w:tab/>
        <w:t>A051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NADDEO LUCIA</w:t>
        <w:tab/>
        <w:tab/>
        <w:t>13/03/72</w:t>
        <w:tab/>
        <w:t>LICEO CL. MADDALONI</w:t>
        <w:tab/>
        <w:t>A051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TRAMA PAOLO</w:t>
        <w:tab/>
        <w:tab/>
        <w:t>25/12/65</w:t>
        <w:tab/>
        <w:t>LICEO SC.FERMI AVERSA</w:t>
        <w:tab/>
        <w:t>A051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LUZIO GIUSEPPE</w:t>
        <w:tab/>
        <w:t>27/09/56</w:t>
        <w:tab/>
        <w:t>ISISS BUONARROTI</w:t>
        <w:tab/>
        <w:tab/>
        <w:t>A058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OLIA</w:t>
        <w:tab/>
        <w:t xml:space="preserve"> GIULIO</w:t>
        <w:tab/>
        <w:tab/>
        <w:t>18/08/63</w:t>
        <w:tab/>
        <w:t>IPSSAR AVERSA</w:t>
        <w:tab/>
        <w:tab/>
        <w:t>A071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NUZZO MARIA GIUSEPPA</w:t>
        <w:tab/>
        <w:t>25/08/61</w:t>
        <w:tab/>
        <w:t>ISISS BUONARROTI</w:t>
        <w:tab/>
        <w:tab/>
        <w:t>A246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CAPRIO AGNESE</w:t>
        <w:tab/>
        <w:tab/>
        <w:t>08/04/68</w:t>
        <w:tab/>
        <w:t>IPC MATTEI AVERSA</w:t>
        <w:tab/>
        <w:t>A346</w:t>
        <w:tab/>
        <w:tab/>
        <w:t>9,00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ENALE GIUSEPPE</w:t>
        <w:tab/>
        <w:t>13/09/70</w:t>
        <w:tab/>
        <w:t>D.O.S.</w:t>
        <w:tab/>
        <w:t>SOSTEGNO</w:t>
        <w:tab/>
        <w:tab/>
        <w:t>A019</w:t>
        <w:tab/>
        <w:tab/>
        <w:t>14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UNICIELLO</w:t>
        <w:tab/>
        <w:t>ANTONIO</w:t>
        <w:tab/>
        <w:t>27/05/54</w:t>
        <w:tab/>
        <w:t>IPIA RIGHI S.MARIA CV</w:t>
        <w:tab/>
        <w:t>C130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ANTINI SEBASTIANO</w:t>
        <w:tab/>
        <w:t>15/08/69</w:t>
        <w:tab/>
        <w:t>IPSSR TEANO</w:t>
        <w:tab/>
        <w:tab/>
        <w:t>C500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F.to</w:t>
        <w:tab/>
        <w:t>Il Coordinatore dell’Area 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Petrillo Tere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24:00Z</dcterms:created>
  <dc:creator>M.I.U.R.</dc:creator>
  <dc:description/>
  <cp:keywords/>
  <dc:language>en-US</dc:language>
  <cp:lastModifiedBy>M.I.U.R.</cp:lastModifiedBy>
  <cp:lastPrinted>2011-07-28T16:44:00Z</cp:lastPrinted>
  <dcterms:modified xsi:type="dcterms:W3CDTF">2012-07-12T14:24:00Z</dcterms:modified>
  <cp:revision>2</cp:revision>
  <dc:subject/>
  <dc:title> </dc:title>
</cp:coreProperties>
</file>