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>
          <w:sz w:val="20"/>
        </w:rPr>
        <w:t xml:space="preserve">via Ceccano, 24 - 81100 CASERTA – Tel/ 0823/248258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8271 del 9/07/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ISTO </w:t>
        <w:tab/>
        <w:t>il D.I. del 29/07/1997 n. 331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O </w:t>
        <w:tab/>
      </w:r>
      <w:r>
        <w:rPr>
          <w:i/>
        </w:rPr>
        <w:t>il CCNL –comparto scuola – del 29/11/2007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del contratt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: 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ll’01/09/2013</w:t>
      </w:r>
      <w:r>
        <w:rPr>
          <w:i/>
        </w:rPr>
        <w:t xml:space="preserve"> e fino al </w:t>
      </w:r>
      <w:r>
        <w:rPr>
          <w:b/>
          <w:i/>
        </w:rPr>
        <w:t>31/08/2015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 nonché il personale Ata che ne ha fatto richiesta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GNOME NOME</w:t>
        <w:tab/>
        <w:t xml:space="preserve">                  NASCITA</w:t>
        <w:tab/>
        <w:t xml:space="preserve">              </w:t>
        <w:tab/>
        <w:tab/>
        <w:t xml:space="preserve">CL. di CONC.     </w:t>
        <w:tab/>
        <w:t>O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A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ILO: =ASSISTENTE AMMINISTRATIVO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val="en-GB"/>
        </w:rPr>
      </w:pPr>
      <w:r>
        <w:rPr>
          <w:i/>
        </w:rPr>
        <w:t>MIGLIORATO MARIA CRISTINA</w:t>
        <w:tab/>
      </w:r>
      <w:r>
        <w:rPr>
          <w:i/>
          <w:lang w:val="en-GB"/>
        </w:rPr>
        <w:t xml:space="preserve"> 05/08/60</w:t>
        <w:tab/>
        <w:t xml:space="preserve">. </w:t>
        <w:tab/>
        <w:tab/>
        <w:t>18.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SI FRIDA</w:t>
        <w:tab/>
        <w:tab/>
        <w:tab/>
        <w:t>31/01/70</w:t>
        <w:tab/>
        <w:tab/>
        <w:tab/>
        <w:tab/>
        <w:t>30.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ICCONE FRANCO</w:t>
        <w:tab/>
        <w:tab/>
        <w:t>10/08/58</w:t>
        <w:tab/>
        <w:t>.</w:t>
        <w:tab/>
        <w:tab/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RAZIANO GRAZIA</w:t>
        <w:tab/>
        <w:tab/>
        <w:t>26/01/74</w:t>
        <w:tab/>
        <w:tab/>
        <w:tab/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CELLI MARCO</w:t>
        <w:tab/>
        <w:tab/>
        <w:t>17/09/64</w:t>
        <w:tab/>
        <w:tab/>
        <w:tab/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ILO: = ASSISTENTE TECNICO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LONGO MARIA LUISA</w:t>
        <w:tab/>
        <w:tab/>
        <w:t>01/08/72</w:t>
        <w:tab/>
        <w:tab/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TA  MARIA</w:t>
        <w:tab/>
        <w:tab/>
        <w:tab/>
        <w:t>30/08/73</w:t>
        <w:tab/>
        <w:tab/>
        <w:tab/>
        <w:t xml:space="preserve">18,00V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MONTELLA MICHELE</w:t>
        <w:tab/>
        <w:tab/>
        <w:t>23/11/71</w:t>
        <w:tab/>
        <w:tab/>
        <w:tab/>
        <w:t>18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ARENTE FRANCO</w:t>
        <w:tab/>
        <w:tab/>
        <w:tab/>
        <w:t>04/10/66</w:t>
        <w:tab/>
        <w:tab/>
        <w:tab/>
        <w:t>18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ILO: =COLLABORATORE SCOLASTICO TECN. (A. AZ. AG.)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 CATERINA</w:t>
        <w:tab/>
        <w:tab/>
        <w:t>10/09/72</w:t>
        <w:tab/>
        <w:tab/>
        <w:tab/>
        <w:t>18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ILO: =COLLABORATORE SCOLASTICO=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IONTI NICOLINA</w:t>
        <w:tab/>
        <w:tab/>
        <w:tab/>
        <w:t>22/09/61</w:t>
        <w:tab/>
        <w:tab/>
        <w:tab/>
        <w:t>18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</w:rPr>
        <w:t>PAGLIUSO ANTONIO</w:t>
        <w:tab/>
        <w:tab/>
        <w:t>13/01/65</w:t>
        <w:tab/>
        <w:tab/>
        <w:tab/>
        <w:t>18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RTORA PIERLUIGI</w:t>
        <w:tab/>
        <w:tab/>
        <w:t>29/06/63</w:t>
        <w:tab/>
        <w:tab/>
        <w:tab/>
        <w:t>1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OMBARDO ORSOLINA</w:t>
        <w:tab/>
        <w:tab/>
        <w:t>25/10/70</w:t>
        <w:tab/>
        <w:t>.</w:t>
        <w:tab/>
        <w:tab/>
        <w:t>18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VARRO MARIANNA</w:t>
        <w:tab/>
        <w:tab/>
        <w:t>18/02/64</w:t>
        <w:tab/>
        <w:tab/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LUCIA NICOLINA</w:t>
        <w:tab/>
        <w:tab/>
        <w:t>11/11/61</w:t>
        <w:tab/>
        <w:tab/>
        <w:tab/>
        <w:tab/>
        <w:t>15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L’AQUILA LILIANA</w:t>
        <w:tab/>
        <w:tab/>
        <w:t>03/01/65</w:t>
        <w:tab/>
        <w:tab/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RICCIARDI MARIA CARMINA  </w:t>
        <w:tab/>
        <w:t>15/02/56</w:t>
        <w:tab/>
        <w:tab/>
        <w:t>.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EGRO MARA GRAZIA</w:t>
        <w:tab/>
        <w:tab/>
        <w:t>22/03/66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RTINO ANGELO</w:t>
        <w:tab/>
        <w:tab/>
        <w:tab/>
        <w:t>02/06/75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CCOLO ELENA</w:t>
        <w:tab/>
        <w:tab/>
        <w:tab/>
        <w:t>17/05/54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EDERICO FILOMENA</w:t>
        <w:tab/>
        <w:tab/>
        <w:t>12/03/55</w:t>
        <w:tab/>
        <w:t>.</w:t>
        <w:tab/>
        <w:t>A028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RUNO ETTORE</w:t>
        <w:tab/>
        <w:tab/>
        <w:tab/>
        <w:t>16/07/61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NCENTIIS ALESSANDRA</w:t>
        <w:tab/>
        <w:t xml:space="preserve"> 03/04/65 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SCARELLA GIULIA</w:t>
        <w:tab/>
        <w:tab/>
        <w:t>09/02/54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LI RAFFAELLA</w:t>
        <w:tab/>
        <w:tab/>
        <w:tab/>
        <w:t>03/11/54</w:t>
        <w:tab/>
        <w:tab/>
        <w:t>A043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ELOTTI CARMINE</w:t>
        <w:tab/>
        <w:tab/>
        <w:tab/>
        <w:t>13/09/66</w:t>
        <w:tab/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TRILLO GIOVANBATTISTA</w:t>
        <w:tab/>
        <w:t>06/01/59</w:t>
        <w:tab/>
        <w:tab/>
        <w:t>A05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CARMELA</w:t>
        <w:tab/>
        <w:tab/>
        <w:tab/>
        <w:t>18/04/66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ETTIERI ANNAMARIA</w:t>
        <w:tab/>
        <w:tab/>
        <w:t>31/05/67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TROMBETTI ANNA MARIA </w:t>
        <w:tab/>
        <w:tab/>
        <w:t>26/07/53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MICHELE ELISA</w:t>
        <w:tab/>
        <w:tab/>
        <w:tab/>
        <w:t>22/09/52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DEVAIA PATRIZIA</w:t>
        <w:tab/>
        <w:tab/>
        <w:t>03/06/55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VARDARO ROSSELLA</w:t>
        <w:tab/>
        <w:tab/>
        <w:t>30/08/62</w:t>
        <w:tab/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ORABONA LAURA</w:t>
        <w:tab/>
        <w:tab/>
        <w:tab/>
        <w:t>08/09/62</w:t>
        <w:tab/>
        <w:tab/>
        <w:t>A345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ASCARELLA GIOVANNI</w:t>
        <w:tab/>
        <w:tab/>
        <w:t>31/07/60</w:t>
        <w:tab/>
        <w:tab/>
        <w:t xml:space="preserve">SOST. 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i/>
        </w:rPr>
        <w:t>PERSICO GIUSEPPA</w:t>
        <w:tab/>
        <w:tab/>
        <w:t>06/06/74</w:t>
        <w:tab/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ORENZO SALVATORE LUIGI</w:t>
        <w:tab/>
        <w:t>16/08/63</w:t>
        <w:tab/>
        <w:t>.</w:t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IORINO ROSA</w:t>
        <w:tab/>
        <w:tab/>
        <w:tab/>
        <w:t>05/08/56</w:t>
        <w:tab/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A TORRACA MODESTO</w:t>
        <w:tab/>
        <w:tab/>
        <w:t>15/06/54</w:t>
        <w:tab/>
        <w:tab/>
        <w:t>A01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IRAGLIA ANGELO</w:t>
        <w:tab/>
        <w:tab/>
        <w:tab/>
        <w:t xml:space="preserve">23/03/52 </w:t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TRISCIANO PIETRO</w:t>
        <w:tab/>
        <w:tab/>
        <w:t>15/04/61</w:t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UOTI LUCIANA</w:t>
        <w:tab/>
        <w:tab/>
        <w:tab/>
        <w:t>17/01/63.</w:t>
        <w:tab/>
        <w:tab/>
        <w:t>A019</w:t>
        <w:tab/>
        <w:t xml:space="preserve">          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ICALA ELDA</w:t>
        <w:tab/>
        <w:tab/>
        <w:tab/>
        <w:t>26/05/59</w:t>
        <w:tab/>
        <w:tab/>
        <w:t>A019</w:t>
        <w:tab/>
        <w:t xml:space="preserve">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I STASIO SALVATORE</w:t>
        <w:tab/>
        <w:tab/>
        <w:t>12/02/57</w:t>
        <w:tab/>
        <w:tab/>
        <w:t>A019</w:t>
        <w:tab/>
        <w:t xml:space="preserve">          10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CAGNAZZO DONATELLA</w:t>
        <w:tab/>
        <w:tab/>
        <w:t>26/12/63</w:t>
        <w:tab/>
        <w:tab/>
        <w:t>A019</w:t>
        <w:tab/>
        <w:t xml:space="preserve">          12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ARINO NICOLA</w:t>
        <w:tab/>
        <w:tab/>
        <w:tab/>
        <w:t>22/07/63</w:t>
        <w:tab/>
        <w:tab/>
        <w:t>A019</w:t>
        <w:tab/>
        <w:t xml:space="preserve">          10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NTONIO DANIELA</w:t>
        <w:tab/>
        <w:tab/>
        <w:t>22/10/72</w:t>
        <w:tab/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NALE GIUSEPPE</w:t>
        <w:tab/>
        <w:tab/>
        <w:t>13/09/70</w:t>
        <w:tab/>
        <w:tab/>
        <w:t xml:space="preserve"> A019 SOST. 14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LONE PIETRO</w:t>
        <w:tab/>
        <w:tab/>
        <w:tab/>
        <w:t>24/09/56</w:t>
        <w:tab/>
        <w:tab/>
        <w:t>A034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DINOLFI MATTEO</w:t>
        <w:tab/>
        <w:tab/>
        <w:tab/>
        <w:t>23/04/62</w:t>
        <w:tab/>
        <w:tab/>
        <w:t>A03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NOFRIO GIOVANNI</w:t>
        <w:tab/>
        <w:tab/>
        <w:t>09/10/61</w:t>
        <w:tab/>
        <w:tab/>
        <w:t>A03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LUCA</w:t>
        <w:tab/>
        <w:tab/>
        <w:tab/>
        <w:tab/>
        <w:t>09/10/72</w:t>
        <w:tab/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ALOIS ANNA </w:t>
        <w:tab/>
        <w:tab/>
        <w:tab/>
        <w:tab/>
        <w:t>19/06/58</w:t>
        <w:tab/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OSSI</w:t>
        <w:tab/>
        <w:t>ROSA</w:t>
        <w:tab/>
        <w:tab/>
        <w:tab/>
        <w:tab/>
        <w:t>28/12/56</w:t>
        <w:tab/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CA STEFANIA</w:t>
        <w:tab/>
        <w:tab/>
        <w:tab/>
        <w:t>24/05/69</w:t>
        <w:tab/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TRELLA TERESA</w:t>
        <w:tab/>
        <w:tab/>
        <w:tab/>
        <w:t>10/06/57</w:t>
        <w:tab/>
        <w:tab/>
        <w:t>A050</w:t>
        <w:tab/>
        <w:tab/>
        <w:t>10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OMMA MARIA CARMEN</w:t>
        <w:tab/>
        <w:t>08/07/67</w:t>
        <w:tab/>
        <w:tab/>
        <w:t>A050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EBBRARO</w:t>
        <w:tab/>
        <w:t>STEFANIA</w:t>
        <w:tab/>
        <w:tab/>
        <w:t>12/02/66</w:t>
        <w:tab/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NADDEO LUCIA</w:t>
        <w:tab/>
        <w:tab/>
        <w:tab/>
        <w:t>13/03/72</w:t>
        <w:tab/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TRAMA PAOLO</w:t>
        <w:tab/>
        <w:tab/>
        <w:tab/>
        <w:t>25/12/65</w:t>
        <w:tab/>
        <w:tab/>
        <w:t>A051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LUZIO GIUSEPPE</w:t>
        <w:tab/>
        <w:tab/>
        <w:t>27/09/56</w:t>
        <w:tab/>
        <w:tab/>
        <w:t>A058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OLIA</w:t>
        <w:tab/>
        <w:t xml:space="preserve"> GIULIO</w:t>
        <w:tab/>
        <w:tab/>
        <w:tab/>
        <w:t>18/08/63</w:t>
        <w:tab/>
        <w:tab/>
        <w:t>A07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NUZZO MARIA GIUSEPPA</w:t>
        <w:tab/>
        <w:tab/>
        <w:t>25/08/61</w:t>
        <w:tab/>
        <w:tab/>
        <w:t>A246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I CAPRIO AGNESE</w:t>
        <w:tab/>
        <w:tab/>
        <w:tab/>
        <w:t>08/04/68</w:t>
        <w:tab/>
        <w:tab/>
        <w:t>A346</w:t>
        <w:tab/>
        <w:tab/>
        <w:t xml:space="preserve"> 9,00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UNICIELLO</w:t>
        <w:tab/>
        <w:t>ANTONIO</w:t>
        <w:tab/>
        <w:tab/>
        <w:t>27/05/54</w:t>
        <w:tab/>
        <w:tab/>
        <w:t>C13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ANTINI SEBASTIANO</w:t>
        <w:tab/>
        <w:tab/>
        <w:t>15/08/69</w:t>
        <w:tab/>
        <w:tab/>
        <w:t>C50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UCCI</w:t>
        <w:tab/>
        <w:t>OTTAVIO</w:t>
        <w:tab/>
        <w:tab/>
        <w:t>04/11/69</w:t>
        <w:tab/>
        <w:tab/>
        <w:t>C51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</w:t>
        <w:tab/>
        <w:t xml:space="preserve">FRANCESCA </w:t>
        <w:tab/>
        <w:tab/>
        <w:t>18/09/50</w:t>
        <w:tab/>
        <w:tab/>
        <w:t>A03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solo per il biennio 2013/15 = sarà collocata a riposo dall’1/09/20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UPILELLA VINCENZA</w:t>
        <w:tab/>
        <w:tab/>
        <w:t>26/04/48</w:t>
        <w:tab/>
        <w:tab/>
        <w:t>A01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limitatamente all’anno scolastico 2013/14 = sarà collocata a riposo dall’1/09/20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N.B.</w:t>
      </w:r>
      <w:r>
        <w:rPr>
          <w:b/>
          <w:i/>
        </w:rPr>
        <w:t xml:space="preserve"> All’Ins. GAGLIONE ROSA  (12/05/48) E’ STATA CONCESSA LA PROROGA DEL SERVIZIO, MA SENZA PART_TIME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PERSONALE CHE NON HA ANCORA CONCLUSO IL BIENNIO DI PART-TIME (2012/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GNOME NOME</w:t>
        <w:tab/>
        <w:t xml:space="preserve">                  NASCITA</w:t>
        <w:tab/>
        <w:t xml:space="preserve">              </w:t>
        <w:tab/>
        <w:t xml:space="preserve">CL. di CONC.     </w:t>
        <w:tab/>
        <w:t>O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>CARRINO VALENTINA</w:t>
        <w:tab/>
        <w:tab/>
        <w:t>30/10/76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AVARRO ELENA</w:t>
        <w:tab/>
        <w:tab/>
        <w:tab/>
        <w:t>18/05/69</w:t>
        <w:tab/>
        <w:tab/>
        <w:tab/>
        <w:t xml:space="preserve">12,50 V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ELARDO MARIA ROSARIA</w:t>
        <w:tab/>
        <w:t>25/11/75</w:t>
        <w:tab/>
        <w:tab/>
        <w:tab/>
        <w:t>12,5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SCIONE  ANNA</w:t>
        <w:tab/>
        <w:tab/>
        <w:tab/>
        <w:t>22/07/72</w:t>
        <w:tab/>
        <w:tab/>
        <w:tab/>
        <w:t>15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</w:t>
        <w:tab/>
        <w:t>GABRIELLA</w:t>
        <w:tab/>
        <w:tab/>
        <w:t>17/06/75</w:t>
        <w:tab/>
        <w:tab/>
        <w:tab/>
        <w:t xml:space="preserve">12,50 V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PRETE AUGUSTA</w:t>
        <w:tab/>
        <w:tab/>
        <w:t>15/08/68</w:t>
        <w:tab/>
        <w:tab/>
        <w:tab/>
        <w:t xml:space="preserve">12,50 V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>DELL’AQUILA LILIANA</w:t>
        <w:tab/>
        <w:tab/>
        <w:t xml:space="preserve">03/01/65 inserita a Sett. 2012(dall’1/09/2013 su SOST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ADALGISA</w:t>
        <w:tab/>
        <w:tab/>
        <w:t>03/02/70</w:t>
        <w:tab/>
        <w:tab/>
        <w:tab/>
        <w:t xml:space="preserve">12,00 V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LMIERI MARIA GRAZIA</w:t>
        <w:tab/>
        <w:tab/>
        <w:t>15/09/70</w:t>
        <w:tab/>
        <w:tab/>
        <w:tab/>
        <w:t>15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FRANCESCO</w:t>
        <w:tab/>
        <w:tab/>
        <w:t xml:space="preserve">06/06/79 </w:t>
        <w:tab/>
        <w:tab/>
        <w:tab/>
        <w:t xml:space="preserve">12,00 V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PONE SILVANA</w:t>
        <w:tab/>
        <w:tab/>
        <w:tab/>
        <w:t>09/01/67</w:t>
        <w:tab/>
        <w:tab/>
        <w:tab/>
        <w:t xml:space="preserve">12,00 V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 ELENA</w:t>
        <w:tab/>
        <w:tab/>
        <w:t xml:space="preserve">01/03/71 </w:t>
        <w:tab/>
        <w:tab/>
        <w:tab/>
        <w:t xml:space="preserve">12,00 V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EGA ANTONIO</w:t>
        <w:tab/>
        <w:tab/>
        <w:tab/>
        <w:t>13/10/62</w:t>
        <w:tab/>
        <w:t>A028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FIERO MARIA REGINA</w:t>
        <w:tab/>
        <w:tab/>
        <w:t>29/08/54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VALIERE ANNA</w:t>
        <w:tab/>
        <w:tab/>
        <w:tab/>
        <w:t>28/12/60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IONIELLO</w:t>
        <w:tab/>
        <w:t>RAFFAELLA</w:t>
        <w:tab/>
        <w:tab/>
        <w:t>11/01/69</w:t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RBOLINO PATRIZIA    inserita 7/8/12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STALDO IASMINE</w:t>
        <w:tab/>
        <w:tab/>
        <w:t>03/04/66</w:t>
        <w:tab/>
        <w:t>A245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ATORE ENRICA</w:t>
        <w:tab/>
        <w:tab/>
        <w:tab/>
        <w:t>03/10/73</w:t>
        <w:tab/>
        <w:t>A2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NNITTI DONATELLA</w:t>
        <w:tab/>
        <w:tab/>
        <w:t>20/04/70</w:t>
        <w:tab/>
        <w:t>A3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NECA ALESSANDRA</w:t>
        <w:tab/>
        <w:tab/>
        <w:t>07/07/51</w:t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RNARI MICHELE</w:t>
        <w:tab/>
        <w:tab/>
        <w:tab/>
        <w:t>25/06/49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LNI ANNUNZIATA</w:t>
        <w:tab/>
        <w:tab/>
        <w:tab/>
        <w:t>21/10/63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 PASQUALE</w:t>
        <w:tab/>
        <w:tab/>
        <w:t>09/07/58</w:t>
        <w:tab/>
        <w:t>A01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MAURO MASSIMO</w:t>
        <w:tab/>
        <w:tab/>
        <w:t>21/04/64</w:t>
        <w:tab/>
        <w:t>A01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OTTA PASQUALE</w:t>
        <w:tab/>
        <w:tab/>
        <w:t>14/08/64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VO DOMENICO</w:t>
        <w:tab/>
        <w:tab/>
        <w:t>28/12/50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IANNICO BRUNO</w:t>
        <w:tab/>
        <w:tab/>
        <w:tab/>
        <w:t>09/11/60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LANTUOMO VINCENZO</w:t>
        <w:tab/>
        <w:t xml:space="preserve">06/12/65 </w:t>
        <w:tab/>
        <w:t>A02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ILLO ROBERTO</w:t>
        <w:tab/>
        <w:tab/>
        <w:t>08/02/61</w:t>
        <w:tab/>
        <w:t>A029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VINE MARIANNA</w:t>
        <w:tab/>
        <w:tab/>
        <w:tab/>
        <w:t>16/08/59</w:t>
        <w:tab/>
        <w:t>A03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UCIBELLO SILVANA</w:t>
        <w:tab/>
        <w:tab/>
        <w:t>09/11/61</w:t>
        <w:tab/>
        <w:t>A037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A RAFFAELE</w:t>
        <w:tab/>
        <w:tab/>
        <w:tab/>
        <w:t>02/08/57</w:t>
        <w:tab/>
        <w:t>A04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NZA MICHELE</w:t>
        <w:tab/>
        <w:tab/>
        <w:tab/>
        <w:t>29/1/56</w:t>
        <w:tab/>
        <w:t>A04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NTODONATO GIUSEPPE</w:t>
        <w:tab/>
        <w:t>28/09/56</w:t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PIO MASSIMO</w:t>
        <w:tab/>
        <w:tab/>
        <w:tab/>
        <w:t>28/08/60</w:t>
        <w:tab/>
        <w:t>A047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LESSANDRO ANTONELLA</w:t>
        <w:tab/>
        <w:t>10/11/60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SANI LUIGI</w:t>
        <w:tab/>
        <w:tab/>
        <w:tab/>
        <w:t>20/07/64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TRIQUENZ ELISA</w:t>
        <w:tab/>
        <w:tab/>
        <w:t>24/09/57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ERBO FILOMENA</w:t>
        <w:tab/>
        <w:tab/>
        <w:t>23/05/61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</w:t>
        <w:tab/>
        <w:tab/>
        <w:tab/>
        <w:t>06/04/54</w:t>
        <w:tab/>
        <w:t>A050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NO ROSANNA</w:t>
        <w:tab/>
        <w:tab/>
        <w:tab/>
        <w:t>03/07/67</w:t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ALLE GIUSEPPE</w:t>
        <w:tab/>
        <w:tab/>
        <w:tab/>
        <w:t>12/10/65</w:t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GREGORIO GIUSEPPINA</w:t>
        <w:tab/>
        <w:t>14/01/62</w:t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 MARIA ANTONIETTA</w:t>
        <w:tab/>
        <w:t>02/06/70</w:t>
        <w:tab/>
        <w:t>A051</w:t>
        <w:tab/>
        <w:tab/>
        <w:t>15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ENTINO MARIA CONCETTA</w:t>
        <w:tab/>
        <w:t>30/08/65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MARIA</w:t>
        <w:tab/>
        <w:tab/>
        <w:tab/>
        <w:t>14/01/59</w:t>
        <w:tab/>
        <w:t>A05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UCCI</w:t>
        <w:tab/>
        <w:t>GIULIANO</w:t>
        <w:tab/>
        <w:tab/>
        <w:t>06/09/59</w:t>
        <w:tab/>
        <w:t>A05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FRANCISCIS CARMELA</w:t>
        <w:tab/>
        <w:t>27/05/62</w:t>
        <w:tab/>
        <w:t>A075</w:t>
        <w:tab/>
        <w:tab/>
        <w:t xml:space="preserve"> 6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RIO MIRELLA</w:t>
        <w:tab/>
        <w:tab/>
        <w:tab/>
        <w:t>11/06/70</w:t>
        <w:tab/>
        <w:t>AD0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CIA FRANCESCO</w:t>
        <w:tab/>
        <w:tab/>
        <w:t>23/07/52</w:t>
        <w:tab/>
        <w:t>C290</w:t>
        <w:tab/>
        <w:t xml:space="preserve"> </w:t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VIELLO FRANCO</w:t>
        <w:tab/>
        <w:tab/>
        <w:t>01/09/64</w:t>
        <w:tab/>
        <w:t>C510</w:t>
        <w:tab/>
        <w:tab/>
        <w:t>16,00 V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IL DIRIGENTE</w:t>
      </w:r>
    </w:p>
    <w:p>
      <w:pPr>
        <w:pStyle w:val="Normal"/>
        <w:ind w:left="504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F.to           Rosa Gran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M.I.U.R.</dc:creator>
  <dc:description/>
  <cp:keywords/>
  <dc:language>en-US</dc:language>
  <cp:lastModifiedBy>M.I.U.R.</cp:lastModifiedBy>
  <cp:lastPrinted>2013-07-08T13:27:00Z</cp:lastPrinted>
  <dcterms:modified xsi:type="dcterms:W3CDTF">2013-07-09T12:00:00Z</dcterms:modified>
  <cp:revision>7</cp:revision>
  <dc:subject/>
  <dc:title> </dc:title>
</cp:coreProperties>
</file>