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t. 0000723 del 25/01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RIG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2"/>
          <w:szCs w:val="22"/>
        </w:rPr>
        <w:t>VISTO</w:t>
      </w:r>
      <w:r>
        <w:rPr>
          <w:sz w:val="22"/>
          <w:szCs w:val="22"/>
        </w:rPr>
        <w:t xml:space="preserve">    l’articolo 3 del D.P.R. 395/1988 che prevede un contingente calcolato nella misura massima del 3%  della  dotazione organica complessiva del personale docente ed educativo ha titolo a beneficiare nel  corso dell’ anno solare di permessi straordinari retribuiti per motivi di studio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sz w:val="22"/>
          <w:szCs w:val="22"/>
        </w:rPr>
        <w:t xml:space="preserve">VISTA   </w:t>
      </w:r>
      <w:r>
        <w:rPr>
          <w:sz w:val="22"/>
          <w:szCs w:val="22"/>
        </w:rPr>
        <w:t xml:space="preserve">  la C.M. n. 130 del 21/4/2000 che precisa che i permessi spettano anche al personale assunto con contratto a tempo determinato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sz w:val="22"/>
          <w:szCs w:val="22"/>
        </w:rPr>
        <w:t>TENUTO PRESENTE</w:t>
      </w:r>
      <w:r>
        <w:rPr>
          <w:sz w:val="22"/>
          <w:szCs w:val="22"/>
        </w:rPr>
        <w:t xml:space="preserve">  il contratto collettivo decentrato regionale sui criteri in base ai quali è prevista, per il personale docente ed educativo, la fruizione dei permessi per il diritto allo studio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sz w:val="22"/>
          <w:szCs w:val="22"/>
        </w:rPr>
        <w:t xml:space="preserve">CONSIDERATO </w:t>
      </w:r>
      <w:r>
        <w:rPr>
          <w:sz w:val="22"/>
          <w:szCs w:val="22"/>
        </w:rPr>
        <w:t>che l’organico del personale docente della scuola dell’infanzia, adeguato alla situazione di fatto e comprensivo dei posti relativi all’insegnamento della religione cattolica, è di n.  2.106 unità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sz w:val="22"/>
          <w:szCs w:val="22"/>
        </w:rPr>
        <w:t xml:space="preserve">CONSIDERATO </w:t>
      </w:r>
      <w:r>
        <w:rPr>
          <w:sz w:val="22"/>
          <w:szCs w:val="22"/>
        </w:rPr>
        <w:t>che l’organico del personale docente della scuola primaria, adeguato alla situazione di fatto e comprensivo dei posti relativi all’insegnamento della religione cattolica e del personale in esubero, è di n. 4.611 unità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sz w:val="22"/>
          <w:szCs w:val="22"/>
        </w:rPr>
        <w:t xml:space="preserve">CONSIDERATO </w:t>
      </w:r>
      <w:r>
        <w:rPr>
          <w:sz w:val="22"/>
          <w:szCs w:val="22"/>
        </w:rPr>
        <w:t xml:space="preserve"> che l’organico del personale docente della scuola secondaria di  I° grado, adeguato alla situazione di fatto e comprensivo dei posti relativi all’insegnamento della religione cattolica e del personale in esubero, è di n.3.657   unità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sz w:val="22"/>
          <w:szCs w:val="22"/>
        </w:rPr>
        <w:t xml:space="preserve">CONSIDERATO </w:t>
      </w:r>
      <w:r>
        <w:rPr>
          <w:sz w:val="22"/>
          <w:szCs w:val="22"/>
        </w:rPr>
        <w:t xml:space="preserve"> che l’organico del personale docente della scuola secondaria di II° grado, adeguato alla situazione di fatto e comprensivo dei posti relativi all’insegnamento della religione cattolica e del personale in esubero è di  n. 4.874  unità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sz w:val="22"/>
          <w:szCs w:val="22"/>
        </w:rPr>
      </w:pPr>
      <w:r>
        <w:rPr>
          <w:b/>
          <w:sz w:val="22"/>
          <w:szCs w:val="22"/>
        </w:rPr>
        <w:t>CONSIDERATO</w:t>
      </w:r>
      <w:r>
        <w:rPr>
          <w:sz w:val="22"/>
          <w:szCs w:val="22"/>
        </w:rPr>
        <w:t xml:space="preserve">  che l’organico del personale educativo, comprensivo del personale in esubero, è di n.28   unità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ONSIDERATO </w:t>
      </w:r>
      <w:r>
        <w:rPr>
          <w:sz w:val="22"/>
          <w:szCs w:val="22"/>
        </w:rPr>
        <w:t xml:space="preserve">che l’organico del personale ATA è di 4.052 unità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S P O N E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numero dei beneficiari dei permessi straordinari retribuiti, nel corso dell’anno solare 2013 non può superare le 580  unità pari al 3% della dotazione organica provinciale corrispondente a 19.328   posti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>Il  contingente  complessivo è ripartito proporzionalmente in ambito provinciale, sulla base della consistenza organica del personale docente distinto per grado di istruzione,e del personale educativo e del personale ATA, nel modo seguente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cuola dell’ infanzia              </w:t>
        <w:tab/>
        <w:t>n.     63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cuola primaria                     </w:t>
        <w:tab/>
        <w:t>n.   138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cuola secondaria   I° grado    </w:t>
        <w:tab/>
        <w:t>n.   110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cuola secondaria  II° grado   </w:t>
        <w:tab/>
        <w:t>n.   146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sonale educativo               </w:t>
        <w:tab/>
        <w:t>n.       1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rsonale ATA                                     n.    122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jc w:val="both"/>
        <w:rPr/>
      </w:pPr>
      <w:r>
        <w:rPr>
          <w:sz w:val="22"/>
          <w:szCs w:val="22"/>
        </w:rPr>
        <w:tab/>
        <w:tab/>
        <w:t xml:space="preserve">                           f.to      Per      IL DIRIGENT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ab/>
        <w:tab/>
        <w:t xml:space="preserve">                                        Anna Gagliardi</w:t>
      </w:r>
    </w:p>
    <w:p>
      <w:pPr>
        <w:pStyle w:val="Normal"/>
        <w:rPr/>
      </w:pPr>
      <w:r>
        <w:rPr>
          <w:sz w:val="22"/>
          <w:szCs w:val="22"/>
        </w:rPr>
        <w:t>Ai Dirigenti Scolastici  delle Istituzioni Scolast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di ogni ordine e grado      </w:t>
      </w:r>
      <w:r>
        <w:rPr>
          <w:sz w:val="22"/>
          <w:szCs w:val="22"/>
          <w:u w:val="single"/>
        </w:rPr>
        <w:t>LORO SE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e  OO.SS.                         </w:t>
      </w:r>
      <w:r>
        <w:rPr>
          <w:sz w:val="22"/>
          <w:szCs w:val="22"/>
          <w:u w:val="single"/>
        </w:rPr>
        <w:t>LORO SEDI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ll’ Albo                               </w:t>
      </w:r>
      <w:r>
        <w:rPr>
          <w:sz w:val="22"/>
          <w:szCs w:val="22"/>
          <w:u w:val="single"/>
        </w:rPr>
        <w:t xml:space="preserve">SEDE </w:t>
      </w:r>
    </w:p>
    <w:p>
      <w:pPr>
        <w:pStyle w:val="Normal"/>
        <w:rPr/>
      </w:pPr>
      <w:r>
        <w:rPr>
          <w:sz w:val="22"/>
          <w:szCs w:val="22"/>
        </w:rPr>
        <w:t>Al sito WEB</w:t>
        <w:tab/>
        <w:tab/>
        <w:t xml:space="preserve">        </w:t>
      </w:r>
      <w:r>
        <w:rPr>
          <w:sz w:val="22"/>
          <w:szCs w:val="22"/>
          <w:u w:val="single"/>
        </w:rPr>
        <w:t>SEDE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Ministero dell’Istruzione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14° - Ambito Territoriale Provincia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/>
    </w:pPr>
    <w:r>
      <w:rPr/>
      <w:t>via Ceccano, 24 - 81100 CASERTA – Tel 0823248238 - Fax 0823/325681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Circolar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4:28:00Z</dcterms:created>
  <dc:creator>Ministero Pubblica Istruzione</dc:creator>
  <dc:description/>
  <cp:keywords/>
  <dc:language>en-US</dc:language>
  <cp:lastModifiedBy>M.I.U.R.</cp:lastModifiedBy>
  <cp:lastPrinted>2013-01-25T13:36:00Z</cp:lastPrinted>
  <dcterms:modified xsi:type="dcterms:W3CDTF">2013-01-25T14:28:00Z</dcterms:modified>
  <cp:revision>2</cp:revision>
  <dc:subject/>
  <dc:title> </dc:title>
</cp:coreProperties>
</file>