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55562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inistero dell’Istruzione dell’Università e della Ricerc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FFICIO SCOLASTICO REGIONALE PER LA CAMPANI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14° - U. S. T. di Casert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ww.csa.caserta.bdp.it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/>
      </w:pPr>
      <w:r>
        <w:rPr>
          <w:sz w:val="20"/>
        </w:rPr>
        <w:t xml:space="preserve">via Ceccano, 24 - 81100 CASERTA – Tel 0823/248258 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b/>
          <w:sz w:val="22"/>
        </w:rPr>
        <w:t>AREA FUNZIONALE “B” - UFFICIO I^ - SETTORE II^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Prot. n. 8973</w:t>
        <w:tab/>
        <w:tab/>
        <w:tab/>
        <w:tab/>
        <w:tab/>
        <w:tab/>
        <w:tab/>
        <w:tab/>
        <w:tab/>
        <w:t>Caserta, 10/07/2014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VISTO </w:t>
      </w:r>
      <w:r>
        <w:rPr>
          <w:i/>
        </w:rPr>
        <w:tab/>
        <w:t>il D.P.R. 31/05/1997, n. 417;</w:t>
      </w:r>
    </w:p>
    <w:p>
      <w:pPr>
        <w:pStyle w:val="Normal"/>
        <w:jc w:val="both"/>
        <w:rPr/>
      </w:pPr>
      <w:r>
        <w:rPr>
          <w:b/>
          <w:i/>
        </w:rPr>
        <w:t>VISTA</w:t>
        <w:tab/>
      </w:r>
      <w:r>
        <w:rPr>
          <w:i/>
        </w:rPr>
        <w:tab/>
        <w:t>l’O.M. 19/05/1989, n. 179;</w:t>
      </w:r>
    </w:p>
    <w:p>
      <w:pPr>
        <w:pStyle w:val="Normal"/>
        <w:jc w:val="both"/>
        <w:rPr/>
      </w:pPr>
      <w:r>
        <w:rPr>
          <w:b/>
          <w:i/>
        </w:rPr>
        <w:t xml:space="preserve">VISTA </w:t>
        <w:tab/>
      </w:r>
      <w:r>
        <w:rPr>
          <w:i/>
        </w:rPr>
        <w:t>la legge 29/12/1988, n. 554;</w:t>
      </w:r>
    </w:p>
    <w:p>
      <w:pPr>
        <w:pStyle w:val="Normal"/>
        <w:jc w:val="both"/>
        <w:rPr/>
      </w:pPr>
      <w:r>
        <w:rPr>
          <w:b/>
          <w:i/>
        </w:rPr>
        <w:t>VISTO</w:t>
        <w:tab/>
      </w:r>
      <w:r>
        <w:rPr>
          <w:i/>
        </w:rPr>
        <w:tab/>
        <w:t>il D.P.C.M. 19/03/1989, n.117;</w:t>
      </w:r>
    </w:p>
    <w:p>
      <w:pPr>
        <w:pStyle w:val="Normal"/>
        <w:jc w:val="both"/>
        <w:rPr/>
      </w:pPr>
      <w:r>
        <w:rPr>
          <w:b/>
          <w:i/>
        </w:rPr>
        <w:t>VISTA</w:t>
      </w:r>
      <w:r>
        <w:rPr>
          <w:i/>
        </w:rPr>
        <w:tab/>
        <w:tab/>
        <w:t>l’ O.M. n. 446 del 22/07/1997;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VISTA </w:t>
      </w:r>
      <w:r>
        <w:rPr>
          <w:i/>
        </w:rPr>
        <w:t xml:space="preserve">      </w:t>
        <w:tab/>
        <w:t>l’ O.M. n. 55 del 13/02/1998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VISTO </w:t>
        <w:tab/>
        <w:t>il D.I. del 29/07/1997 n. 331;</w:t>
      </w:r>
    </w:p>
    <w:p>
      <w:pPr>
        <w:pStyle w:val="Normal"/>
        <w:jc w:val="both"/>
        <w:rPr/>
      </w:pPr>
      <w:r>
        <w:rPr>
          <w:b/>
          <w:i/>
        </w:rPr>
        <w:t xml:space="preserve">VISTO </w:t>
        <w:tab/>
      </w:r>
      <w:r>
        <w:rPr>
          <w:i/>
        </w:rPr>
        <w:t>il CCNL –comparto scuola –ed in particolare l’Art. 39;</w:t>
      </w:r>
    </w:p>
    <w:p>
      <w:pPr>
        <w:pStyle w:val="Normal"/>
        <w:jc w:val="both"/>
        <w:rPr>
          <w:i/>
          <w:i/>
        </w:rPr>
      </w:pPr>
      <w:r>
        <w:rPr>
          <w:i/>
        </w:rPr>
        <w:t>VISTO</w:t>
        <w:tab/>
        <w:tab/>
        <w:t>l’Art.73 della legge n. 133 del 6 Agosto 2008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VISTO</w:t>
      </w:r>
      <w:r>
        <w:rPr>
          <w:i/>
        </w:rPr>
        <w:tab/>
        <w:tab/>
        <w:t>il tabulato del SIDI, dal quale si evince l’elenco del personale per il quale sono state digitate al Sistema Informativo le richieste di PART-TIME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VISTE</w:t>
      </w:r>
      <w:r>
        <w:rPr>
          <w:i/>
        </w:rPr>
        <w:tab/>
        <w:tab/>
        <w:t>le comunicazioni dei Dirigenti Scolastici in merito alle richieste del personale che ha chiesto la trasformazione o la permanenza del contratto da tempo pieno a tempo parziale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VISTO</w:t>
      </w:r>
      <w:r>
        <w:rPr>
          <w:i/>
        </w:rPr>
        <w:t xml:space="preserve"> </w:t>
        <w:tab/>
        <w:t>il proprio decreto riguardante il contingente del 25% dei posti da destinare alla trasformazione del rapporto di lavoro da tempo pieno a tempo parziale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CONSIDERATO</w:t>
      </w:r>
      <w:r>
        <w:rPr>
          <w:i/>
        </w:rPr>
        <w:t xml:space="preserve"> che le richieste pervenute sono inferiori al contingente da destinare al part-time: </w:t>
      </w:r>
    </w:p>
    <w:p>
      <w:pPr>
        <w:pStyle w:val="Normal"/>
        <w:ind w:left="1410" w:hanging="141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ISPON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</w:rPr>
        <w:t>dall’01/09/2014</w:t>
      </w:r>
      <w:r>
        <w:rPr>
          <w:i/>
        </w:rPr>
        <w:t xml:space="preserve"> e fino al </w:t>
      </w:r>
      <w:r>
        <w:rPr>
          <w:b/>
          <w:i/>
        </w:rPr>
        <w:t>31/08/2016</w:t>
      </w:r>
      <w:r>
        <w:rPr>
          <w:i/>
        </w:rPr>
        <w:t xml:space="preserve"> la trasformazione del contratto da </w:t>
      </w:r>
      <w:r>
        <w:rPr>
          <w:b/>
          <w:i/>
        </w:rPr>
        <w:t>TEMPO PIENO</w:t>
      </w:r>
      <w:r>
        <w:rPr>
          <w:i/>
        </w:rPr>
        <w:t xml:space="preserve"> a </w:t>
      </w:r>
      <w:r>
        <w:rPr>
          <w:b/>
          <w:i/>
        </w:rPr>
        <w:t>TEMPO PARZIALE</w:t>
      </w:r>
      <w:r>
        <w:rPr>
          <w:i/>
        </w:rPr>
        <w:t>, ai  sensi delle norme richiamate in premessa , per tutto  il personale Docente di ogni ordine e grado che ne ha fatto richiesta</w:t>
      </w:r>
      <w:r>
        <w:rPr>
          <w:b/>
          <w:i/>
        </w:rPr>
        <w:t xml:space="preserve">: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. DELL’INFANZ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ASCIONE  ANNA</w:t>
        <w:tab/>
        <w:tab/>
        <w:tab/>
        <w:t>22/07/72</w:t>
        <w:tab/>
        <w:tab/>
        <w:tab/>
        <w:t>15,00 V COMU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RRINO</w:t>
        <w:tab/>
        <w:t>GABRIELLA</w:t>
        <w:tab/>
        <w:tab/>
        <w:t>17/06/75</w:t>
        <w:tab/>
        <w:tab/>
        <w:tab/>
        <w:t xml:space="preserve">12,50 V  SOS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RRINO VALENTINA</w:t>
        <w:tab/>
        <w:tab/>
        <w:t>30/10/76</w:t>
        <w:tab/>
        <w:tab/>
        <w:tab/>
        <w:t>12,50 V COMU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AMMIANO ANNA</w:t>
        <w:tab/>
        <w:tab/>
        <w:tab/>
        <w:t>06/12/77</w:t>
        <w:tab/>
        <w:tab/>
        <w:tab/>
        <w:t>12,50 V COMU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L VECCHIO ROSANNA</w:t>
        <w:tab/>
        <w:tab/>
        <w:t>15/01/72</w:t>
        <w:tab/>
        <w:tab/>
        <w:tab/>
        <w:t>12,50 V COMU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GAVARRO GINA</w:t>
        <w:tab/>
        <w:tab/>
        <w:tab/>
        <w:t>03/08/73</w:t>
        <w:tab/>
        <w:tab/>
        <w:tab/>
        <w:t>12,50 V COMUN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GAVARRO ELENA</w:t>
        <w:tab/>
        <w:tab/>
        <w:tab/>
        <w:t>18/05/69</w:t>
        <w:tab/>
        <w:tab/>
        <w:tab/>
        <w:t>12,50 V  COMU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L PRETE AUGUSTA</w:t>
        <w:tab/>
        <w:tab/>
        <w:t>15/08/68</w:t>
        <w:tab/>
        <w:tab/>
        <w:tab/>
        <w:t xml:space="preserve">12,50 V  SOS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ALLISCO PAOLA</w:t>
        <w:tab/>
        <w:tab/>
        <w:tab/>
        <w:t>13/01/68</w:t>
        <w:tab/>
        <w:tab/>
        <w:tab/>
        <w:t>12,50 V COMU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ANTACROCE FILOMENA</w:t>
        <w:tab/>
        <w:tab/>
        <w:t>11/04/67</w:t>
        <w:tab/>
        <w:tab/>
        <w:tab/>
        <w:t>12,50 V COMUN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.  PRIMAR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PONE SILVANA</w:t>
        <w:tab/>
        <w:tab/>
        <w:tab/>
        <w:t>09/01/67</w:t>
        <w:tab/>
        <w:tab/>
        <w:tab/>
        <w:t>12,00 V COMU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L VECCHIO ADALGISA</w:t>
        <w:tab/>
        <w:tab/>
        <w:t>03/02/70</w:t>
        <w:tab/>
        <w:tab/>
        <w:tab/>
        <w:t>12,00 V  COMU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ANA FRANCESCO</w:t>
        <w:tab/>
        <w:tab/>
        <w:t xml:space="preserve">06/06/79 </w:t>
        <w:tab/>
        <w:tab/>
        <w:tab/>
        <w:t>12,00 V COMU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ATTORE LUIGIA</w:t>
        <w:tab/>
        <w:tab/>
        <w:tab/>
        <w:t>11/05/74</w:t>
        <w:tab/>
        <w:tab/>
        <w:tab/>
        <w:t>12,00 V COMU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ARRESE BARBARA</w:t>
        <w:tab/>
        <w:tab/>
        <w:t>13/09/70</w:t>
        <w:tab/>
        <w:tab/>
        <w:tab/>
        <w:t>16,00 O COMUNE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ECONDARIA DI 1° GRAD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REGA ANTONIO</w:t>
        <w:tab/>
        <w:tab/>
        <w:tab/>
        <w:t>13/10/62</w:t>
        <w:tab/>
        <w:t>A028</w:t>
        <w:tab/>
        <w:tab/>
        <w:t>12,00 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FIERO MARIA REGINA</w:t>
        <w:tab/>
        <w:tab/>
        <w:t>29/08/54</w:t>
        <w:tab/>
        <w:t>A033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VALIERE ANNA</w:t>
        <w:tab/>
        <w:tab/>
        <w:tab/>
        <w:t>28/12/60</w:t>
        <w:tab/>
        <w:t>A033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LIONIELLO</w:t>
        <w:tab/>
        <w:t>RAFFAELLA</w:t>
        <w:tab/>
        <w:tab/>
        <w:t>11/01/69</w:t>
        <w:tab/>
        <w:t>A043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</w:rPr>
        <w:t>ARBOLINO BATTISTA</w:t>
        <w:tab/>
        <w:tab/>
        <w:t>15/10/58</w:t>
        <w:tab/>
        <w:t>A059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STALDO IASMINE</w:t>
        <w:tab/>
        <w:tab/>
        <w:t>03/04/66</w:t>
        <w:tab/>
        <w:t>A245</w:t>
        <w:tab/>
        <w:tab/>
        <w:t>10,00 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IANNITTI DONATELLA</w:t>
        <w:tab/>
        <w:tab/>
        <w:t>20/04/70</w:t>
        <w:tab/>
        <w:t>A345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ENNECA ALESSANDRA</w:t>
        <w:tab/>
        <w:tab/>
        <w:t>07/07/51</w:t>
        <w:tab/>
        <w:t>A345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ETTORE STEFANIA</w:t>
        <w:tab/>
        <w:tab/>
        <w:t xml:space="preserve">21/07/77 </w:t>
        <w:tab/>
        <w:t>AG77</w:t>
        <w:tab/>
        <w:tab/>
        <w:t>12,00 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ORTELLESSA AURORA</w:t>
        <w:tab/>
        <w:tab/>
        <w:t>16/04/67</w:t>
        <w:tab/>
        <w:t>SOST.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ECONDARIA DI 2° GRAD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ILNI ANNUNZIATA</w:t>
        <w:tab/>
        <w:tab/>
        <w:tab/>
        <w:t>21/10/63</w:t>
        <w:tab/>
        <w:t>A013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CHIAVONE PASQUALE</w:t>
        <w:tab/>
        <w:tab/>
        <w:t>09/07/58</w:t>
        <w:tab/>
        <w:t>A016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MAURO MASSIMO</w:t>
        <w:tab/>
        <w:tab/>
        <w:t>21/04/64</w:t>
        <w:tab/>
        <w:t>A017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BARRETTA GIOVANNI</w:t>
        <w:tab/>
        <w:tab/>
        <w:t>17/05/67</w:t>
        <w:tab/>
        <w:t>A019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AROTTA PASQUALE</w:t>
        <w:tab/>
        <w:tab/>
        <w:t>14/08/64</w:t>
        <w:tab/>
        <w:t>A019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 VIVO DOMENICO</w:t>
        <w:tab/>
        <w:tab/>
        <w:t>28/12/50</w:t>
        <w:tab/>
        <w:t>A019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GIANNICO BRUNO</w:t>
        <w:tab/>
        <w:tab/>
        <w:tab/>
        <w:t>09/11/60</w:t>
        <w:tab/>
        <w:t>A019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GALANTUOMO VINCENZO</w:t>
        <w:tab/>
        <w:t xml:space="preserve">06/12/65 </w:t>
        <w:tab/>
        <w:t>A022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IOVINE MARIANNA</w:t>
        <w:tab/>
        <w:tab/>
        <w:tab/>
        <w:t>16/08/59</w:t>
        <w:tab/>
        <w:t>A036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LUCIBELLO SILVANA</w:t>
        <w:tab/>
        <w:tab/>
        <w:t>09/11/61</w:t>
        <w:tab/>
        <w:t>A037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BOVE ANTONIO</w:t>
        <w:tab/>
        <w:tab/>
        <w:tab/>
        <w:t>11/08/74</w:t>
        <w:tab/>
        <w:t>A042</w:t>
        <w:tab/>
        <w:tab/>
        <w:t xml:space="preserve"> 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ERRARESI PASQUALE MARIA</w:t>
        <w:tab/>
        <w:t>17/05/71</w:t>
        <w:tab/>
        <w:t>A042</w:t>
        <w:tab/>
        <w:tab/>
        <w:t xml:space="preserve">  8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PIA RAFFAELE</w:t>
        <w:tab/>
        <w:tab/>
        <w:tab/>
        <w:t>02/08/57</w:t>
        <w:tab/>
        <w:t>A042</w:t>
        <w:tab/>
        <w:tab/>
        <w:t xml:space="preserve"> 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ABOZZI MICHELE EMERIGO</w:t>
        <w:tab/>
        <w:t>30/10/67</w:t>
        <w:tab/>
        <w:t>A047</w:t>
        <w:tab/>
        <w:tab/>
        <w:t xml:space="preserve"> 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ONZA MICHELE</w:t>
        <w:tab/>
        <w:tab/>
        <w:tab/>
        <w:t>29/1/56</w:t>
        <w:tab/>
        <w:t>A047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TONTODONATO GIUSEPPE</w:t>
        <w:tab/>
        <w:t>28/09/56</w:t>
        <w:tab/>
        <w:t>A047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APIO MASSIMO</w:t>
        <w:tab/>
        <w:tab/>
        <w:tab/>
        <w:t>28/08/60</w:t>
        <w:tab/>
        <w:t>A047</w:t>
        <w:tab/>
        <w:tab/>
        <w:t xml:space="preserve"> 8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’ALESSANDRO ANTONELLA</w:t>
        <w:tab/>
        <w:t>10/11/60</w:t>
        <w:tab/>
        <w:t>A048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ISANI LUIGI</w:t>
        <w:tab/>
        <w:tab/>
        <w:tab/>
        <w:t>20/07/64</w:t>
        <w:tab/>
        <w:t>A048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OTRIQUENZ ELISA</w:t>
        <w:tab/>
        <w:tab/>
        <w:t>24/09/57</w:t>
        <w:tab/>
        <w:t>A049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CERBO FILOMENA</w:t>
        <w:tab/>
        <w:tab/>
        <w:t>23/05/61</w:t>
        <w:tab/>
        <w:t>A049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EZONE MARIA</w:t>
        <w:tab/>
        <w:tab/>
        <w:tab/>
        <w:t>06/04/54</w:t>
        <w:tab/>
        <w:t>A050</w:t>
        <w:tab/>
        <w:tab/>
        <w:t>14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GOLINO ROSANNA</w:t>
        <w:tab/>
        <w:tab/>
        <w:tab/>
        <w:t>03/07/67</w:t>
        <w:tab/>
        <w:t>A050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GREGORIO GIUSEPPINA</w:t>
        <w:tab/>
        <w:t>14/01/62</w:t>
        <w:tab/>
        <w:t>A050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 BIASE MONICA</w:t>
        <w:tab/>
        <w:tab/>
        <w:tab/>
        <w:t>07/02/74</w:t>
        <w:tab/>
        <w:t>A051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ERRA MARIA ANTONIETTA</w:t>
        <w:tab/>
        <w:t>02/06/70</w:t>
        <w:tab/>
        <w:t>A051</w:t>
        <w:tab/>
        <w:tab/>
        <w:t>15,00 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OSENTINO MARIA CONCETTA</w:t>
        <w:tab/>
        <w:t>30/08/65</w:t>
        <w:tab/>
        <w:t>A051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USSO MARIA</w:t>
        <w:tab/>
        <w:tab/>
        <w:tab/>
        <w:t>14/01/59</w:t>
        <w:tab/>
        <w:t>A057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IORUCCI</w:t>
        <w:tab/>
        <w:t>GIULIANO</w:t>
        <w:tab/>
        <w:tab/>
        <w:t>06/09/59</w:t>
        <w:tab/>
        <w:t>A058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DE FRANCISCIS CARMELA</w:t>
        <w:tab/>
        <w:t>27/05/62</w:t>
        <w:tab/>
        <w:t>A075</w:t>
        <w:tab/>
        <w:tab/>
        <w:t xml:space="preserve"> 6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IORIO MIRELLA</w:t>
        <w:tab/>
        <w:tab/>
        <w:tab/>
        <w:t>11/06/70</w:t>
        <w:tab/>
        <w:t>AD03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OSCIA FRANCESCO</w:t>
        <w:tab/>
        <w:tab/>
        <w:t>23/07/52</w:t>
        <w:tab/>
        <w:t>C290</w:t>
        <w:tab/>
        <w:t xml:space="preserve"> </w:t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OVIELLO FRANCO</w:t>
        <w:tab/>
        <w:tab/>
        <w:t>01/09/64</w:t>
        <w:tab/>
        <w:t>C510</w:t>
        <w:tab/>
        <w:tab/>
        <w:t>16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</w:rPr>
        <w:t>CALDARONE AMERICO</w:t>
        <w:tab/>
        <w:tab/>
        <w:t>20/12/59</w:t>
        <w:tab/>
        <w:t>SOST.</w:t>
        <w:tab/>
        <w:tab/>
        <w:t xml:space="preserve"> 9,00 V</w:t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32"/>
          <w:szCs w:val="32"/>
          <w:u w:val="single"/>
        </w:rPr>
        <w:t>PERSONALE CHE NON HA ANCORA CONCLUSO IL BIENNIO DI PART-TIME (2013/15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. DELL’INFANZ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GAVARRO MARIANNA</w:t>
        <w:tab/>
        <w:tab/>
        <w:t>18/02/64</w:t>
        <w:tab/>
        <w:tab/>
        <w:tab/>
        <w:tab/>
        <w:t>12,5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 LUCIA NICOLINA</w:t>
        <w:tab/>
        <w:tab/>
        <w:t>11/11/61</w:t>
        <w:tab/>
        <w:tab/>
        <w:tab/>
        <w:tab/>
        <w:t>15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LL’AQUILA LILIANA</w:t>
        <w:tab/>
        <w:tab/>
        <w:t>03/01/65</w:t>
        <w:tab/>
        <w:tab/>
        <w:tab/>
        <w:tab/>
        <w:t>12,5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.  PRIMAR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 xml:space="preserve">RICCIARDI MARIA CARMINA  </w:t>
        <w:tab/>
        <w:t>15/02/56</w:t>
        <w:tab/>
        <w:tab/>
        <w:t>.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NEGRO MARA GRAZIA</w:t>
        <w:tab/>
        <w:tab/>
        <w:t>22/03/66</w:t>
        <w:tab/>
        <w:tab/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ARTINO ANGELO</w:t>
        <w:tab/>
        <w:tab/>
        <w:tab/>
        <w:t>02/06/75</w:t>
        <w:tab/>
        <w:tab/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ICCOLO ELENA</w:t>
        <w:tab/>
        <w:tab/>
        <w:tab/>
        <w:t>17/05/54</w:t>
        <w:tab/>
        <w:tab/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ECONDARIA DI 1° GRAD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FEDERICO FILOMENA</w:t>
        <w:tab/>
        <w:tab/>
        <w:t>12/03/55</w:t>
        <w:tab/>
        <w:t>.</w:t>
        <w:tab/>
        <w:t>A028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BRUNO ETTORE</w:t>
        <w:tab/>
        <w:tab/>
        <w:tab/>
        <w:t>16/07/61</w:t>
        <w:tab/>
        <w:tab/>
        <w:t>A033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 VINCENTIIS ALESSANDRA</w:t>
        <w:tab/>
        <w:t xml:space="preserve"> 03/04/65 </w:t>
        <w:tab/>
        <w:tab/>
        <w:t>A033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ASCARELLA GIULIA</w:t>
        <w:tab/>
        <w:tab/>
        <w:t>09/02/54</w:t>
        <w:tab/>
        <w:tab/>
        <w:t>A033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ANTORO ANTONIETTA</w:t>
        <w:tab/>
        <w:tab/>
        <w:t>23/12/59</w:t>
        <w:tab/>
        <w:tab/>
        <w:t>A033</w:t>
        <w:tab/>
        <w:tab/>
        <w:t xml:space="preserve"> 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RLI RAFFAELLA</w:t>
        <w:tab/>
        <w:tab/>
        <w:tab/>
        <w:t>03/11/54</w:t>
        <w:tab/>
        <w:tab/>
        <w:t>A043</w:t>
        <w:tab/>
        <w:tab/>
        <w:t>12,00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VELOTTI CARMINE</w:t>
        <w:tab/>
        <w:tab/>
        <w:tab/>
        <w:t>13/09/66</w:t>
        <w:tab/>
        <w:tab/>
        <w:t>A043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ETRILLO GIOVANBATTISTA</w:t>
        <w:tab/>
        <w:t>06/01/59</w:t>
        <w:tab/>
        <w:tab/>
        <w:t>A059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USSO CARMELA</w:t>
        <w:tab/>
        <w:tab/>
        <w:tab/>
        <w:t>18/04/66</w:t>
        <w:tab/>
        <w:tab/>
        <w:t>A059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LETTIERI ANNAMARIA</w:t>
        <w:tab/>
        <w:tab/>
        <w:t>31/05/67</w:t>
        <w:tab/>
        <w:tab/>
        <w:t>A059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TROMBETTI ANNA MARIA </w:t>
        <w:tab/>
        <w:tab/>
        <w:t>26/07/53</w:t>
        <w:tab/>
        <w:tab/>
        <w:t>A059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IADEVAIA PATRIZIA</w:t>
        <w:tab/>
        <w:tab/>
        <w:t>03/06/55</w:t>
        <w:tab/>
        <w:tab/>
        <w:t>A059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VARDARO ROSSELLA</w:t>
        <w:tab/>
        <w:tab/>
        <w:t>30/08/62</w:t>
        <w:tab/>
        <w:tab/>
        <w:t>A345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ORABONA LAURA</w:t>
        <w:tab/>
        <w:tab/>
        <w:tab/>
        <w:t>08/09/62</w:t>
        <w:tab/>
        <w:tab/>
        <w:t>A345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</w:rPr>
        <w:t>PASCARELLA GIOVANNI</w:t>
        <w:tab/>
        <w:tab/>
        <w:t>31/07/60</w:t>
        <w:tab/>
        <w:tab/>
        <w:t xml:space="preserve">SOST. 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ECONDARIA DI 2° GRADO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i/>
        </w:rPr>
        <w:t>PERSICO GIUSEPPA</w:t>
        <w:tab/>
        <w:tab/>
        <w:t>06/06/74</w:t>
        <w:tab/>
        <w:tab/>
        <w:t>A013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LORENZO SALVATORE LUIGI</w:t>
        <w:tab/>
        <w:t>16/08/63</w:t>
        <w:tab/>
        <w:t>.</w:t>
        <w:tab/>
        <w:t>A013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AIORINO ROSA</w:t>
        <w:tab/>
        <w:tab/>
        <w:tab/>
        <w:t>05/08/56</w:t>
        <w:tab/>
        <w:tab/>
        <w:t>A013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LA TORRACA MODESTO</w:t>
        <w:tab/>
        <w:tab/>
        <w:t>15/06/54</w:t>
        <w:tab/>
        <w:tab/>
        <w:t>A013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IRAGLIA ANGELO</w:t>
        <w:tab/>
        <w:tab/>
        <w:tab/>
        <w:t xml:space="preserve">23/03/52 </w:t>
        <w:tab/>
        <w:tab/>
        <w:t>A017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ATRISCIANO PIETRO</w:t>
        <w:tab/>
        <w:tab/>
        <w:t>15/04/61</w:t>
        <w:tab/>
        <w:tab/>
        <w:t>A017</w:t>
        <w:tab/>
        <w:tab/>
        <w:t>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UOTI LUCIANA</w:t>
        <w:tab/>
        <w:tab/>
        <w:tab/>
        <w:t>17/01/63.</w:t>
        <w:tab/>
        <w:tab/>
        <w:t>A019</w:t>
        <w:tab/>
        <w:t xml:space="preserve">          10,00 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ICALA ELDA</w:t>
        <w:tab/>
        <w:tab/>
        <w:tab/>
        <w:t>26/05/59</w:t>
        <w:tab/>
        <w:tab/>
        <w:t>A019</w:t>
        <w:tab/>
        <w:t xml:space="preserve">          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STASIO SALVATORE</w:t>
        <w:tab/>
        <w:tab/>
        <w:t>12/02/57</w:t>
        <w:tab/>
        <w:tab/>
        <w:t>A019</w:t>
        <w:tab/>
        <w:t xml:space="preserve">          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CAGNAZZO DONATELLA</w:t>
        <w:tab/>
        <w:tab/>
        <w:t>26/12/63</w:t>
        <w:tab/>
        <w:tab/>
        <w:t>A019</w:t>
        <w:tab/>
        <w:t xml:space="preserve">          12,00 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ARINO NICOLA</w:t>
        <w:tab/>
        <w:tab/>
        <w:tab/>
        <w:t>22/07/63</w:t>
        <w:tab/>
        <w:tab/>
        <w:t>A019</w:t>
        <w:tab/>
        <w:t xml:space="preserve">          10,00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’ANTONIO DANIELA</w:t>
        <w:tab/>
        <w:tab/>
        <w:t>22/10/72</w:t>
        <w:tab/>
        <w:tab/>
        <w:t>A019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MENALE GIUSEPPE</w:t>
        <w:tab/>
        <w:tab/>
        <w:t>13/09/70</w:t>
        <w:tab/>
        <w:tab/>
        <w:t xml:space="preserve"> A019 SOST. 14,00 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MELONE PIETRO</w:t>
        <w:tab/>
        <w:tab/>
        <w:tab/>
        <w:t>24/09/56</w:t>
        <w:tab/>
        <w:tab/>
        <w:t>A034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ADINOLFI MATTEO</w:t>
        <w:tab/>
        <w:tab/>
        <w:tab/>
        <w:t>23/04/62</w:t>
        <w:tab/>
        <w:tab/>
        <w:t>A038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ONOFRIO GIOVANNI</w:t>
        <w:tab/>
        <w:tab/>
        <w:t>09/10/61</w:t>
        <w:tab/>
        <w:tab/>
        <w:t>A039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ANA LUCA</w:t>
        <w:tab/>
        <w:tab/>
        <w:tab/>
        <w:tab/>
        <w:t>09/10/72</w:t>
        <w:tab/>
        <w:tab/>
        <w:t>A047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ALOIS ANNA </w:t>
        <w:tab/>
        <w:tab/>
        <w:tab/>
        <w:tab/>
        <w:t>19/06/58</w:t>
        <w:tab/>
        <w:tab/>
        <w:t>A048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ROSSI</w:t>
        <w:tab/>
        <w:t>ROSA</w:t>
        <w:tab/>
        <w:tab/>
        <w:tab/>
        <w:tab/>
        <w:t>28/12/56</w:t>
        <w:tab/>
        <w:tab/>
        <w:t>A050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SICA STEFANIA</w:t>
        <w:tab/>
        <w:tab/>
        <w:tab/>
        <w:t>24/05/69</w:t>
        <w:tab/>
        <w:tab/>
        <w:t>A050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ETRELLA TERESA</w:t>
        <w:tab/>
        <w:tab/>
        <w:tab/>
        <w:t>10/06/57</w:t>
        <w:tab/>
        <w:tab/>
        <w:t>A050</w:t>
        <w:tab/>
        <w:tab/>
        <w:t>10,00 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SOMMA MARIA CARMEN</w:t>
        <w:tab/>
        <w:t>08/07/67</w:t>
        <w:tab/>
        <w:tab/>
        <w:t>A050</w:t>
        <w:tab/>
        <w:tab/>
        <w:t>10,00 V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EBBRARO</w:t>
        <w:tab/>
        <w:t>STEFANIA</w:t>
        <w:tab/>
        <w:tab/>
        <w:t>12/02/66</w:t>
        <w:tab/>
        <w:tab/>
        <w:t>A051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NADDEO LUCIA</w:t>
        <w:tab/>
        <w:tab/>
        <w:tab/>
        <w:t>13/03/72</w:t>
        <w:tab/>
        <w:tab/>
        <w:t>A051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TRAMA PAOLO</w:t>
        <w:tab/>
        <w:tab/>
        <w:tab/>
        <w:t>25/12/65</w:t>
        <w:tab/>
        <w:tab/>
        <w:t>A051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E LUZIO GIUSEPPE</w:t>
        <w:tab/>
        <w:tab/>
        <w:t>27/09/56</w:t>
        <w:tab/>
        <w:tab/>
        <w:t>A058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GOLIA</w:t>
        <w:tab/>
        <w:t xml:space="preserve"> GIULIO</w:t>
        <w:tab/>
        <w:tab/>
        <w:tab/>
        <w:t>18/08/63</w:t>
        <w:tab/>
        <w:tab/>
        <w:t>A071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NUZZO MARIA GIUSEPPA</w:t>
        <w:tab/>
        <w:tab/>
        <w:t>25/08/61</w:t>
        <w:tab/>
        <w:tab/>
        <w:t>A246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DI CAPRIO AGNESE</w:t>
        <w:tab/>
        <w:tab/>
        <w:tab/>
        <w:t>08/04/68</w:t>
        <w:tab/>
        <w:tab/>
        <w:t>A346</w:t>
        <w:tab/>
        <w:tab/>
        <w:t xml:space="preserve"> 9,00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UNICIELLO</w:t>
        <w:tab/>
        <w:t>ANTONIO</w:t>
        <w:tab/>
        <w:tab/>
        <w:t>27/05/54</w:t>
        <w:tab/>
        <w:tab/>
        <w:t>C130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ANTINI SEBASTIANO</w:t>
        <w:tab/>
        <w:tab/>
        <w:t>15/08/69</w:t>
        <w:tab/>
        <w:tab/>
        <w:t>C500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FERRUCCI</w:t>
        <w:tab/>
        <w:t>OTTAVIO</w:t>
        <w:tab/>
        <w:tab/>
        <w:t>04/11/69</w:t>
        <w:tab/>
        <w:tab/>
        <w:t>C510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ERSONALE IN PART-TIME CON CONTESTUALE TRATTAMENTO PENSIONISTIC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ORABONA</w:t>
        <w:tab/>
        <w:t xml:space="preserve">FRANCESCA </w:t>
        <w:tab/>
        <w:tab/>
        <w:t>18/09/50</w:t>
        <w:tab/>
        <w:tab/>
        <w:t>A033</w:t>
        <w:tab/>
        <w:tab/>
        <w:t xml:space="preserve"> 9,00 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(solo per il biennio 2013/15 = sarà collocata a riposo dall’1/09/2015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4248" w:firstLine="708"/>
        <w:jc w:val="both"/>
        <w:rPr/>
      </w:pPr>
      <w:r>
        <w:rPr>
          <w:b/>
          <w:i/>
        </w:rPr>
        <w:t>F.to</w:t>
        <w:tab/>
        <w:t xml:space="preserve">IL DIRIGENTE </w:t>
      </w:r>
    </w:p>
    <w:p>
      <w:pPr>
        <w:pStyle w:val="Normal"/>
        <w:ind w:left="3540" w:firstLine="708"/>
        <w:jc w:val="both"/>
        <w:rPr/>
      </w:pPr>
      <w:r>
        <w:rPr>
          <w:b/>
          <w:i/>
          <w:sz w:val="28"/>
          <w:szCs w:val="28"/>
        </w:rPr>
        <w:tab/>
        <w:t xml:space="preserve"> Dott.  Vincenzo Romano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16"/>
          <w:szCs w:val="16"/>
        </w:rPr>
        <w:t>Responsabile del procedimento: Maria Teresa GRAND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Tel.  0823/248258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</w:rPr>
  </w:style>
  <w:style w:type="paragraph" w:styleId="Didascalia">
    <w:name w:val="Didascalia"/>
    <w:basedOn w:val="Normal"/>
    <w:next w:val="Normal"/>
    <w:qFormat/>
    <w:pPr>
      <w:autoSpaceDE w:val="false"/>
    </w:pPr>
    <w:rPr>
      <w:rFonts w:ascii="Arial" w:hAnsi="Arial" w:cs="Arial"/>
      <w:b/>
      <w:b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18:00Z</dcterms:created>
  <dc:creator>M.I.U.R.</dc:creator>
  <dc:description/>
  <cp:keywords/>
  <dc:language>en-US</dc:language>
  <cp:lastModifiedBy>Administrator</cp:lastModifiedBy>
  <cp:lastPrinted>2014-07-10T14:55:00Z</cp:lastPrinted>
  <dcterms:modified xsi:type="dcterms:W3CDTF">2014-07-11T07:38:00Z</dcterms:modified>
  <cp:revision>8</cp:revision>
  <dc:subject/>
  <dc:title> </dc:title>
</cp:coreProperties>
</file>