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Ufficio Scolastico Regionale per la Campania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UFFICIO SCOLASTICO PROVINCIALE DI CASERTA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Arial Unicode MS"/>
          <w:b/>
        </w:rPr>
        <w:t>Via Ceccano n° 24 – 81100 Caserta Tel. 0823/248258– Fax – 0823/45606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Sito Internet: </w:t>
      </w:r>
      <w:hyperlink r:id="rId3">
        <w:r>
          <w:rPr>
            <w:rStyle w:val="InternetLink"/>
            <w:rFonts w:eastAsia="Arial Unicode MS"/>
            <w:b/>
          </w:rPr>
          <w:t>www.csa.caserta.bdp.it</w:t>
        </w:r>
      </w:hyperlink>
      <w:r>
        <w:rPr>
          <w:rFonts w:eastAsia="Arial Unicode MS"/>
          <w:b/>
        </w:rPr>
        <w:t xml:space="preserve"> e mail </w:t>
      </w:r>
      <w:hyperlink r:id="rId4">
        <w:r>
          <w:rPr>
            <w:rStyle w:val="InternetLink"/>
            <w:rFonts w:eastAsia="Arial Unicode MS"/>
            <w:b/>
          </w:rPr>
          <w:t>csa.ce@istruzione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</w:t>
      </w:r>
      <w:r>
        <w:rPr>
          <w:rFonts w:eastAsia="Arial Unicode MS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Arial Unicode MS" w:ascii="Century Gothic" w:hAnsi="Century Gothic"/>
          <w:b/>
        </w:rPr>
        <w:t>Area funzionale “B” Ufficio I^ Settore.II^</w:t>
      </w:r>
      <w:r>
        <w:rPr/>
        <w:t xml:space="preserve">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DIRIGENTE</w:t>
      </w:r>
    </w:p>
    <w:p>
      <w:pPr>
        <w:pStyle w:val="Normal"/>
        <w:rPr>
          <w:i/>
          <w:i/>
        </w:rPr>
      </w:pPr>
      <w:r>
        <w:rPr>
          <w:i/>
        </w:rPr>
        <w:t xml:space="preserve">Prot. n. 8975 </w:t>
        <w:tab/>
        <w:tab/>
        <w:tab/>
        <w:tab/>
        <w:tab/>
        <w:tab/>
        <w:tab/>
        <w:tab/>
        <w:t>Caserta, 10/07/201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VISTO </w:t>
        <w:tab/>
      </w:r>
      <w:r>
        <w:rPr>
          <w:i/>
        </w:rPr>
        <w:t>il D. L.vo 16/04/1994, n. 297;</w:t>
      </w:r>
    </w:p>
    <w:p>
      <w:pPr>
        <w:pStyle w:val="Normal"/>
        <w:rPr/>
      </w:pPr>
      <w:r>
        <w:rPr>
          <w:b/>
          <w:i/>
        </w:rPr>
        <w:t>VISTA</w:t>
      </w:r>
      <w:r>
        <w:rPr>
          <w:i/>
        </w:rPr>
        <w:t xml:space="preserve"> </w:t>
        <w:tab/>
        <w:t>la Legge 28/12/1996, n. 662;</w:t>
      </w:r>
    </w:p>
    <w:p>
      <w:pPr>
        <w:pStyle w:val="Normal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D.M. n. 331 del 29/07/1997;</w:t>
        <w:tab/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A</w:t>
      </w:r>
      <w:r>
        <w:rPr>
          <w:i/>
        </w:rPr>
        <w:tab/>
        <w:t>l’ O.M. n. 446 del 22 Luglio 1997, contenente disposizioni riguardanti il rapporto di lavoro a tempo parziale del personale della scuola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  <w:tab/>
      </w:r>
      <w:r>
        <w:rPr>
          <w:i/>
        </w:rPr>
        <w:t>il C.C.N.L. –comparto scuola –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RILEVATO</w:t>
      </w:r>
      <w:r>
        <w:rPr>
          <w:i/>
        </w:rPr>
        <w:t xml:space="preserve"> </w:t>
        <w:tab/>
        <w:t>che, ai fini dell’accoglimento delle domande presentate, occorre determinare il contingente massimo dei posti da destinare alla trasformazione del rapporto di lavoro per l’ A.S. 2014/15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 xml:space="preserve">CONSIDERATO </w:t>
      </w:r>
      <w:r>
        <w:rPr>
          <w:i/>
        </w:rPr>
        <w:t>che l’art. 6 della predetta O.M. n. 446 del 1977 stabilisce espressamente fino al 25% della dotazione organica complessiva il contingente da destinare alla trasformazione del rapporto di lavoro da tempo pieno a tempo parziale:</w:t>
      </w:r>
    </w:p>
    <w:p>
      <w:pPr>
        <w:pStyle w:val="Normal"/>
        <w:ind w:left="1410" w:hanging="14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RETA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ab/>
        <w:t>Il contingente massimo dei posti da destinare al rapporto di lavoro a tempo parziale per i ruoli:</w:t>
      </w:r>
      <w:r>
        <w:rPr>
          <w:b/>
          <w:i/>
        </w:rPr>
        <w:t xml:space="preserve"> scuola dell’infanzia, dell’istruzione primaria e secondaria di 1° e 2° grado</w:t>
      </w:r>
      <w:r>
        <w:rPr>
          <w:i/>
        </w:rPr>
        <w:t>, è determinato nel seguente modo:</w:t>
      </w:r>
    </w:p>
    <w:p>
      <w:pPr>
        <w:pStyle w:val="Normal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DELL’INFANZ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posto comune….1881</w:t>
        <w:tab/>
        <w:tab/>
        <w:t>25%...............470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“   </w:t>
        <w:tab/>
        <w:t xml:space="preserve">“  </w:t>
        <w:tab/>
        <w:t>sostegno………..153</w:t>
        <w:tab/>
        <w:tab/>
        <w:t>25%.................38,25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PRIMAR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posto comune…3229</w:t>
        <w:tab/>
        <w:tab/>
        <w:t>25%..............807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  <w:u w:val="single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>Sostegno………..680</w:t>
        <w:tab/>
        <w:tab/>
        <w:t>25%..............170,25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SCUOLA SECONDARIA DI 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 di CONC. MATERIA</w:t>
        <w:tab/>
        <w:tab/>
        <w:tab/>
        <w:t xml:space="preserve">TOT. DOC. TITOLARI </w:t>
        <w:tab/>
        <w:t>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8</w:t>
        <w:tab/>
        <w:tab/>
        <w:t>ED. ARTISTICA</w:t>
        <w:tab/>
        <w:tab/>
        <w:tab/>
        <w:t>167</w:t>
        <w:tab/>
        <w:tab/>
        <w:tab/>
        <w:tab/>
        <w:t>41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0</w:t>
        <w:tab/>
        <w:tab/>
        <w:t>ED. FISICA</w:t>
        <w:tab/>
        <w:tab/>
        <w:tab/>
        <w:t>165</w:t>
        <w:tab/>
        <w:tab/>
        <w:tab/>
        <w:tab/>
        <w:t>41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2</w:t>
        <w:tab/>
        <w:tab/>
        <w:t>ED. MUSICALE</w:t>
        <w:tab/>
        <w:tab/>
        <w:tab/>
        <w:t>166</w:t>
        <w:tab/>
        <w:tab/>
        <w:tab/>
        <w:tab/>
        <w:t>41,5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3</w:t>
        <w:tab/>
        <w:tab/>
        <w:t>ED. TECNICA</w:t>
        <w:tab/>
        <w:tab/>
        <w:tab/>
        <w:t>169</w:t>
        <w:tab/>
        <w:tab/>
        <w:tab/>
        <w:tab/>
        <w:t>42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3</w:t>
        <w:tab/>
        <w:tab/>
        <w:t>LETTERE</w:t>
        <w:tab/>
        <w:tab/>
        <w:tab/>
        <w:tab/>
        <w:t>951</w:t>
        <w:tab/>
        <w:tab/>
        <w:tab/>
        <w:t xml:space="preserve">       237,75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59</w:t>
        <w:tab/>
        <w:tab/>
        <w:t>MATEMATICA</w:t>
        <w:tab/>
        <w:tab/>
        <w:tab/>
        <w:t>571</w:t>
        <w:tab/>
        <w:tab/>
        <w:tab/>
        <w:t xml:space="preserve">       142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077 </w:t>
        <w:tab/>
        <w:t>STR. MUSICALE</w:t>
        <w:tab/>
        <w:tab/>
        <w:t>168</w:t>
        <w:tab/>
        <w:tab/>
        <w:tab/>
        <w:tab/>
        <w:t>42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245</w:t>
        <w:tab/>
        <w:tab/>
        <w:t>LINGUA FRANCESE</w:t>
        <w:tab/>
        <w:tab/>
        <w:t>158</w:t>
        <w:tab/>
        <w:tab/>
        <w:tab/>
        <w:tab/>
        <w:t>39,50</w:t>
        <w:tab/>
        <w:t xml:space="preserve">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345</w:t>
        <w:tab/>
        <w:tab/>
        <w:t>LINGUA INGLESE</w:t>
        <w:tab/>
        <w:tab/>
        <w:t>261</w:t>
        <w:tab/>
        <w:tab/>
        <w:tab/>
        <w:tab/>
        <w:t>65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445</w:t>
        <w:tab/>
        <w:tab/>
        <w:t>LINGUA SPAGNOLA</w:t>
        <w:tab/>
        <w:tab/>
        <w:t xml:space="preserve">    5</w:t>
        <w:tab/>
        <w:tab/>
        <w:tab/>
        <w:tab/>
        <w:t xml:space="preserve">  1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545</w:t>
        <w:tab/>
        <w:tab/>
        <w:t>LINGUA TEDESCA</w:t>
        <w:tab/>
        <w:tab/>
        <w:t xml:space="preserve">    2</w:t>
        <w:tab/>
        <w:tab/>
        <w:tab/>
        <w:tab/>
        <w:t xml:space="preserve">  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SOSTEGNO</w:t>
      </w:r>
      <w:r>
        <w:rPr>
          <w:b/>
          <w:i/>
          <w:sz w:val="28"/>
          <w:szCs w:val="28"/>
        </w:rPr>
        <w:tab/>
        <w:tab/>
        <w:tab/>
        <w:tab/>
        <w:tab/>
        <w:t>672</w:t>
        <w:tab/>
        <w:tab/>
        <w:tab/>
        <w:t xml:space="preserve">        168,00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SECONDARIA DI I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L. di CONC. MATERIA </w:t>
        <w:tab/>
        <w:tab/>
        <w:tab/>
        <w:t>TOT. DOC. TITOLARI</w:t>
        <w:tab/>
        <w:t xml:space="preserve">        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13</w:t>
        <w:tab/>
        <w:tab/>
        <w:t>CHIMICA E TEC. CHIMICHE</w:t>
        <w:tab/>
        <w:t xml:space="preserve">  60</w:t>
        <w:tab/>
        <w:tab/>
        <w:tab/>
        <w:t>15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6</w:t>
        <w:tab/>
        <w:tab/>
        <w:t>COSTR. TECN.DELLE COSTR.</w:t>
        <w:tab/>
        <w:t xml:space="preserve">  29</w:t>
        <w:tab/>
        <w:tab/>
        <w:tab/>
        <w:t xml:space="preserve">  7,25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17</w:t>
        <w:tab/>
        <w:tab/>
        <w:t>DISC. ECONOM. AZ.LI</w:t>
        <w:tab/>
        <w:tab/>
        <w:t>145</w:t>
        <w:tab/>
        <w:tab/>
        <w:tab/>
        <w:t>36,2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018</w:t>
        <w:tab/>
        <w:tab/>
        <w:t>DISC.GEOM., ARCH. ARR.</w:t>
        <w:tab/>
        <w:tab/>
        <w:t xml:space="preserve">  23</w:t>
        <w:tab/>
        <w:tab/>
        <w:tab/>
        <w:t xml:space="preserve">  5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9</w:t>
        <w:tab/>
        <w:tab/>
        <w:t>DISC. GIUR. ED ECONOM.</w:t>
        <w:tab/>
        <w:tab/>
        <w:t>148</w:t>
        <w:tab/>
        <w:tab/>
        <w:tab/>
        <w:t>37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0</w:t>
        <w:tab/>
        <w:tab/>
        <w:t>DISC. MECC. E TECN.</w:t>
        <w:tab/>
        <w:tab/>
        <w:t xml:space="preserve">  41</w:t>
        <w:tab/>
        <w:tab/>
        <w:tab/>
        <w:t>10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1</w:t>
        <w:tab/>
        <w:tab/>
        <w:t>DISC. PITTORICHE</w:t>
        <w:tab/>
        <w:tab/>
        <w:tab/>
        <w:t xml:space="preserve">  18</w:t>
        <w:tab/>
        <w:tab/>
        <w:tab/>
        <w:t xml:space="preserve">  4,50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2</w:t>
        <w:tab/>
        <w:tab/>
        <w:t>DISC. PLASTICHE</w:t>
        <w:tab/>
        <w:tab/>
        <w:tab/>
        <w:t xml:space="preserve">  15</w:t>
        <w:tab/>
        <w:tab/>
        <w:tab/>
        <w:t xml:space="preserve">  3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4</w:t>
        <w:tab/>
        <w:tab/>
        <w:t>DIS. E STORIA DEL COST.</w:t>
        <w:tab/>
        <w:tab/>
        <w:t xml:space="preserve">    9</w:t>
        <w:tab/>
        <w:tab/>
        <w:tab/>
        <w:t xml:space="preserve">  2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5</w:t>
        <w:tab/>
        <w:tab/>
        <w:t>DIS. E STORIA DELL’ARTE</w:t>
        <w:tab/>
        <w:t xml:space="preserve">  71</w:t>
        <w:tab/>
        <w:tab/>
        <w:tab/>
        <w:t xml:space="preserve"> 17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9</w:t>
        <w:tab/>
        <w:tab/>
        <w:t>ED. FISICA</w:t>
        <w:tab/>
        <w:tab/>
        <w:tab/>
        <w:tab/>
        <w:t>347</w:t>
        <w:tab/>
        <w:tab/>
        <w:tab/>
        <w:t xml:space="preserve"> 86,7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1</w:t>
        <w:tab/>
        <w:tab/>
        <w:t>ED. MUSICALE II° GRADO</w:t>
        <w:tab/>
        <w:tab/>
        <w:t xml:space="preserve">    7</w:t>
        <w:tab/>
        <w:tab/>
        <w:tab/>
        <w:t xml:space="preserve">   1,75</w:t>
        <w:tab/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034</w:t>
        <w:tab/>
        <w:tab/>
        <w:t>ELETTRONICA</w:t>
        <w:tab/>
        <w:tab/>
        <w:tab/>
        <w:tab/>
        <w:t xml:space="preserve">  55</w:t>
        <w:tab/>
        <w:tab/>
        <w:tab/>
        <w:t xml:space="preserve"> 13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5</w:t>
        <w:tab/>
        <w:tab/>
        <w:t>ELETTROTECNICA ED APPL.</w:t>
        <w:tab/>
        <w:t xml:space="preserve">  26</w:t>
        <w:tab/>
        <w:tab/>
        <w:tab/>
        <w:t xml:space="preserve">   6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6</w:t>
        <w:tab/>
        <w:tab/>
        <w:t>FIL. PSIC. E SC. DELL’ED.</w:t>
        <w:tab/>
        <w:tab/>
        <w:t xml:space="preserve">  52</w:t>
        <w:tab/>
        <w:tab/>
        <w:tab/>
        <w:t xml:space="preserve">  13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7</w:t>
        <w:tab/>
        <w:tab/>
        <w:t>FILOSOFIA E STORIA</w:t>
        <w:tab/>
        <w:t xml:space="preserve">         152</w:t>
        <w:tab/>
        <w:tab/>
        <w:tab/>
        <w:t xml:space="preserve">  38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038 </w:t>
        <w:tab/>
        <w:t>FISICA</w:t>
        <w:tab/>
        <w:tab/>
        <w:tab/>
        <w:tab/>
        <w:tab/>
        <w:t xml:space="preserve">  43</w:t>
        <w:tab/>
        <w:tab/>
        <w:tab/>
        <w:t xml:space="preserve">  10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9</w:t>
        <w:tab/>
        <w:tab/>
        <w:t>GEOGRAFIA</w:t>
        <w:tab/>
        <w:tab/>
        <w:tab/>
        <w:tab/>
        <w:t xml:space="preserve">  35</w:t>
        <w:tab/>
        <w:tab/>
        <w:tab/>
        <w:t xml:space="preserve">    8,7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2</w:t>
        <w:tab/>
        <w:tab/>
        <w:t>INFORMATICA</w:t>
        <w:tab/>
        <w:tab/>
        <w:tab/>
        <w:tab/>
        <w:t xml:space="preserve">  47</w:t>
        <w:tab/>
        <w:tab/>
        <w:tab/>
        <w:t xml:space="preserve">  11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7</w:t>
        <w:tab/>
        <w:tab/>
        <w:t>MATEMATICA</w:t>
        <w:tab/>
        <w:tab/>
        <w:tab/>
        <w:tab/>
        <w:t>203</w:t>
        <w:tab/>
        <w:tab/>
        <w:tab/>
        <w:t xml:space="preserve">  50,7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8</w:t>
        <w:tab/>
        <w:tab/>
        <w:t>MAT. APPLICATA</w:t>
        <w:tab/>
        <w:tab/>
        <w:tab/>
        <w:t xml:space="preserve"> 79</w:t>
        <w:tab/>
        <w:tab/>
        <w:tab/>
        <w:t xml:space="preserve">  19,75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9</w:t>
        <w:tab/>
        <w:tab/>
        <w:t>MAT. E  FISICA</w:t>
        <w:tab/>
        <w:tab/>
        <w:tab/>
        <w:tab/>
        <w:t>280</w:t>
        <w:tab/>
        <w:tab/>
        <w:tab/>
        <w:t xml:space="preserve">  70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0</w:t>
        <w:tab/>
        <w:tab/>
        <w:t>LETTERE II° GRADO</w:t>
        <w:tab/>
        <w:tab/>
        <w:tab/>
        <w:t xml:space="preserve">446  </w:t>
        <w:tab/>
        <w:tab/>
        <w:tab/>
        <w:t>111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1</w:t>
        <w:tab/>
        <w:tab/>
        <w:t>MAT. LETT. e LATINO</w:t>
        <w:tab/>
        <w:tab/>
        <w:t>350</w:t>
        <w:tab/>
        <w:tab/>
        <w:tab/>
        <w:t xml:space="preserve">  87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2</w:t>
        <w:tab/>
        <w:tab/>
        <w:t>MAT. LETT. LATINO E GRECO</w:t>
        <w:tab/>
        <w:t xml:space="preserve">  92</w:t>
        <w:tab/>
        <w:tab/>
        <w:tab/>
        <w:t xml:space="preserve">  23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7</w:t>
        <w:tab/>
        <w:tab/>
        <w:t>SC. DEGLI ALIMENTI</w:t>
        <w:tab/>
        <w:tab/>
        <w:tab/>
        <w:t xml:space="preserve">  35</w:t>
        <w:tab/>
        <w:tab/>
        <w:tab/>
        <w:t xml:space="preserve">    8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8</w:t>
        <w:tab/>
        <w:tab/>
        <w:t>SC. e MEC. AGR. e T. GEST.</w:t>
        <w:tab/>
        <w:t xml:space="preserve">  15</w:t>
        <w:tab/>
        <w:tab/>
        <w:tab/>
        <w:t xml:space="preserve">    3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60</w:t>
        <w:tab/>
        <w:tab/>
        <w:t>SC. NAT. CHIMICA, GEO….</w:t>
        <w:tab/>
        <w:t>212</w:t>
        <w:tab/>
        <w:tab/>
        <w:tab/>
        <w:t xml:space="preserve">  53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61</w:t>
        <w:tab/>
        <w:tab/>
        <w:t>STORIA DELL’ARTE</w:t>
        <w:tab/>
        <w:tab/>
        <w:tab/>
        <w:t xml:space="preserve">  34</w:t>
        <w:tab/>
        <w:tab/>
        <w:tab/>
        <w:t xml:space="preserve">    8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1</w:t>
        <w:tab/>
        <w:tab/>
        <w:t>TECNOLOGIE e DIS. TECN.</w:t>
        <w:tab/>
        <w:t xml:space="preserve">  16</w:t>
        <w:tab/>
        <w:tab/>
        <w:tab/>
        <w:t xml:space="preserve">    4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2</w:t>
        <w:tab/>
        <w:tab/>
        <w:t>TOPOGRAFIA GEN. COSTR.</w:t>
        <w:tab/>
        <w:t xml:space="preserve">  13</w:t>
        <w:tab/>
        <w:tab/>
        <w:tab/>
        <w:t xml:space="preserve">    3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5</w:t>
        <w:tab/>
        <w:tab/>
        <w:t>DATT. E STENOGRAFIA</w:t>
        <w:tab/>
        <w:tab/>
        <w:t xml:space="preserve">  14</w:t>
        <w:tab/>
        <w:tab/>
        <w:tab/>
        <w:t xml:space="preserve">    3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6</w:t>
        <w:tab/>
        <w:tab/>
        <w:t>TRATTAMENTO TESTI</w:t>
        <w:tab/>
        <w:tab/>
        <w:t xml:space="preserve">    4</w:t>
        <w:tab/>
        <w:tab/>
        <w:tab/>
        <w:t xml:space="preserve">    1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246</w:t>
        <w:tab/>
        <w:tab/>
        <w:t>LINGUA E CIV. STR. FRAN.</w:t>
        <w:tab/>
        <w:t xml:space="preserve"> 117</w:t>
        <w:tab/>
        <w:tab/>
        <w:tab/>
        <w:t xml:space="preserve">  29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346</w:t>
        <w:tab/>
        <w:tab/>
        <w:t xml:space="preserve">     “                 “          INGL.</w:t>
        <w:tab/>
        <w:tab/>
        <w:t xml:space="preserve"> 383</w:t>
        <w:tab/>
        <w:tab/>
        <w:tab/>
        <w:t xml:space="preserve">  95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546</w:t>
        <w:tab/>
        <w:tab/>
        <w:t xml:space="preserve">     “</w:t>
        <w:tab/>
        <w:tab/>
        <w:t xml:space="preserve">      “         TEDESCA</w:t>
        <w:tab/>
        <w:t xml:space="preserve">     8</w:t>
        <w:tab/>
        <w:tab/>
        <w:t xml:space="preserve">             2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050</w:t>
        <w:tab/>
        <w:tab/>
        <w:t>ESERCITAZIONI AGRARIE</w:t>
        <w:tab/>
        <w:tab/>
        <w:t xml:space="preserve">     5                        1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070</w:t>
        <w:tab/>
        <w:tab/>
        <w:t>ES. DI ABB. E MODA</w:t>
        <w:tab/>
        <w:tab/>
        <w:tab/>
        <w:t xml:space="preserve">   14</w:t>
        <w:tab/>
        <w:t xml:space="preserve">        </w:t>
        <w:tab/>
        <w:tab/>
        <w:t xml:space="preserve">    3,5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130</w:t>
        <w:tab/>
        <w:tab/>
        <w:t>ES. di ODONTOTECNICA</w:t>
        <w:tab/>
        <w:tab/>
        <w:t xml:space="preserve">   10</w:t>
        <w:tab/>
        <w:tab/>
        <w:tab/>
        <w:t xml:space="preserve">    2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40</w:t>
        <w:tab/>
        <w:tab/>
        <w:t>LAB. CHIM. E CHIM. IND.LE</w:t>
        <w:tab/>
        <w:t xml:space="preserve">   12</w:t>
        <w:tab/>
        <w:tab/>
        <w:tab/>
        <w:t xml:space="preserve">    3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60</w:t>
        <w:tab/>
        <w:tab/>
        <w:t>LAB. DI ELETTRONICA</w:t>
        <w:tab/>
        <w:tab/>
        <w:t xml:space="preserve">   31</w:t>
        <w:tab/>
        <w:tab/>
        <w:t xml:space="preserve">             7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70</w:t>
        <w:tab/>
        <w:tab/>
        <w:t>LAB. DI ELETTROTECNICA</w:t>
        <w:tab/>
        <w:t xml:space="preserve">   20</w:t>
        <w:tab/>
        <w:tab/>
        <w:t xml:space="preserve">             5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290</w:t>
        <w:tab/>
        <w:tab/>
        <w:t>LAB. DI FIS. E FIS. APPLICATA</w:t>
        <w:tab/>
        <w:t xml:space="preserve">     6</w:t>
        <w:tab/>
        <w:tab/>
        <w:t xml:space="preserve">             1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300</w:t>
        <w:tab/>
        <w:tab/>
        <w:t>LAB. DI INF. GESTIONALE</w:t>
        <w:tab/>
        <w:tab/>
        <w:t xml:space="preserve">     5</w:t>
        <w:tab/>
        <w:tab/>
        <w:tab/>
        <w:t xml:space="preserve">    1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310</w:t>
        <w:tab/>
        <w:tab/>
        <w:t>LAB. DI INF. INDUSTRIALE</w:t>
        <w:tab/>
        <w:t xml:space="preserve">    19</w:t>
        <w:tab/>
        <w:tab/>
        <w:t xml:space="preserve">             4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320</w:t>
        <w:tab/>
        <w:tab/>
        <w:t>LAB. MECC. TECNOLOGICO         11</w:t>
        <w:tab/>
        <w:tab/>
        <w:t xml:space="preserve">             2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350</w:t>
        <w:tab/>
        <w:tab/>
        <w:t>LAB. DI TECN. MICROBIOL.</w:t>
        <w:tab/>
        <w:t xml:space="preserve">     4                        1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00</w:t>
        <w:tab/>
        <w:tab/>
        <w:t>ESERCITAZIONI DI CUCINA</w:t>
        <w:tab/>
        <w:t xml:space="preserve">    56</w:t>
        <w:tab/>
        <w:tab/>
        <w:tab/>
        <w:t xml:space="preserve">   14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10</w:t>
        <w:tab/>
        <w:tab/>
        <w:t xml:space="preserve">ESERCITAZIONI DI  SALA BAR </w:t>
        <w:tab/>
        <w:t xml:space="preserve">    44</w:t>
        <w:tab/>
        <w:tab/>
        <w:tab/>
        <w:t xml:space="preserve">   11,00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C520</w:t>
        <w:tab/>
        <w:tab/>
        <w:t>ESERCITAZIONI DI RICEV.</w:t>
        <w:tab/>
        <w:tab/>
        <w:t xml:space="preserve">    20</w:t>
        <w:tab/>
        <w:tab/>
        <w:tab/>
        <w:t xml:space="preserve">     5,00</w:t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AZIONE ORGANICO DI SOSTEGNO</w:t>
        <w:tab/>
        <w:t xml:space="preserve">  495</w:t>
        <w:tab/>
        <w:tab/>
        <w:t xml:space="preserve">           123,75</w:t>
        <w:tab/>
        <w:tab/>
        <w:t xml:space="preserve">  </w:t>
        <w:tab/>
        <w:t xml:space="preserve">  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4248" w:hanging="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ind w:left="4248" w:firstLine="708"/>
        <w:jc w:val="both"/>
        <w:rPr/>
      </w:pPr>
      <w:r>
        <w:rPr>
          <w:b/>
          <w:i/>
        </w:rPr>
        <w:t>f.to</w:t>
        <w:tab/>
        <w:t xml:space="preserve">IL DIRIGENTE </w:t>
      </w:r>
    </w:p>
    <w:p>
      <w:pPr>
        <w:pStyle w:val="Normal"/>
        <w:ind w:left="3540" w:firstLine="708"/>
        <w:jc w:val="both"/>
        <w:rPr/>
      </w:pPr>
      <w:r>
        <w:rPr>
          <w:b/>
          <w:i/>
          <w:sz w:val="28"/>
          <w:szCs w:val="28"/>
        </w:rPr>
        <w:tab/>
        <w:t xml:space="preserve"> Dott.  Vincenzo Romano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Responsabile del procedimento: Maria Teresa GRAN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el.  0823/248258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48:00Z</dcterms:created>
  <dc:creator>M.I.U.R.</dc:creator>
  <dc:description/>
  <cp:keywords/>
  <dc:language>en-US</dc:language>
  <cp:lastModifiedBy>Administrator</cp:lastModifiedBy>
  <cp:lastPrinted>2013-07-08T13:35:00Z</cp:lastPrinted>
  <dcterms:modified xsi:type="dcterms:W3CDTF">2014-07-11T07:33:00Z</dcterms:modified>
  <cp:revision>7</cp:revision>
  <dc:subject/>
  <dc:title> </dc:title>
</cp:coreProperties>
</file>