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8222" w:leader="none"/>
          <w:tab w:val="left" w:pos="9639" w:leader="none"/>
        </w:tabs>
        <w:spacing w:lineRule="auto" w:line="360"/>
        <w:rPr>
          <w:sz w:val="23"/>
        </w:rPr>
      </w:pPr>
      <w:r>
        <w:rPr>
          <w:rFonts w:eastAsia="Arial"/>
        </w:rPr>
        <w:t xml:space="preserve">             </w:t>
      </w:r>
    </w:p>
    <w:p>
      <w:pPr>
        <w:pStyle w:val="Normal"/>
        <w:tabs>
          <w:tab w:val="clear" w:pos="708"/>
          <w:tab w:val="left" w:pos="4820" w:leader="none"/>
          <w:tab w:val="left" w:pos="8222" w:leader="none"/>
          <w:tab w:val="left" w:pos="9639" w:leader="none"/>
        </w:tabs>
        <w:spacing w:lineRule="auto" w:line="360"/>
        <w:jc w:val="center"/>
        <w:rPr>
          <w:sz w:val="23"/>
        </w:rPr>
      </w:pPr>
      <w:r>
        <w:rPr>
          <w:sz w:val="23"/>
        </w:rPr>
        <w:drawing>
          <wp:inline distT="0" distB="0" distL="0" distR="0">
            <wp:extent cx="55562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Ministero dell’Istruzione dell’Università e della Ricerc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UFFICIO SCOLASTICO REGIONALE PER LA CAMPANI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IX – AMBITO TERRITORIALE di Casert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ww.csa.caserta.bdp.it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>
          <w:sz w:val="20"/>
        </w:rPr>
      </w:pPr>
      <w:r>
        <w:rPr>
          <w:sz w:val="20"/>
        </w:rPr>
        <w:t xml:space="preserve">via Ceccano, 22 - 81100 CASERTA – Tel 0823/248258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I^ UNITA’ ORGANIZZATIVA – SETTORE 2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L DIRIGENTE</w:t>
      </w:r>
    </w:p>
    <w:p>
      <w:pPr>
        <w:pStyle w:val="Normal"/>
        <w:rPr/>
      </w:pPr>
      <w:r>
        <w:rPr>
          <w:i/>
          <w:sz w:val="20"/>
          <w:szCs w:val="20"/>
          <w:lang w:val="en-US"/>
        </w:rPr>
        <w:t>Prot. n. 0009863R.U.</w:t>
      </w:r>
      <w:r>
        <w:rPr>
          <w:i/>
          <w:lang w:val="en-US"/>
        </w:rPr>
        <w:tab/>
        <w:tab/>
        <w:tab/>
        <w:tab/>
        <w:tab/>
        <w:tab/>
        <w:t xml:space="preserve">        Caserta, 23/06/2015</w:t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</w:rPr>
        <w:t xml:space="preserve">VISTO </w:t>
        <w:tab/>
      </w:r>
      <w:r>
        <w:rPr>
          <w:i/>
        </w:rPr>
        <w:t>il D. L.vo 16/04/1994, n. 297;</w:t>
      </w:r>
    </w:p>
    <w:p>
      <w:pPr>
        <w:pStyle w:val="Normal"/>
        <w:rPr/>
      </w:pPr>
      <w:r>
        <w:rPr>
          <w:b/>
          <w:i/>
        </w:rPr>
        <w:t>VISTA</w:t>
      </w:r>
      <w:r>
        <w:rPr>
          <w:i/>
        </w:rPr>
        <w:t xml:space="preserve"> </w:t>
        <w:tab/>
        <w:t>la Legge 28/12/1996, n. 662;</w:t>
      </w:r>
    </w:p>
    <w:p>
      <w:pPr>
        <w:pStyle w:val="Normal"/>
        <w:rPr/>
      </w:pPr>
      <w:r>
        <w:rPr>
          <w:b/>
          <w:i/>
        </w:rPr>
        <w:t>VISTO</w:t>
      </w:r>
      <w:r>
        <w:rPr>
          <w:i/>
        </w:rPr>
        <w:t xml:space="preserve"> </w:t>
        <w:tab/>
        <w:t>il D.M. n. 331 del 29/07/1997;</w:t>
        <w:tab/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VISTA</w:t>
      </w:r>
      <w:r>
        <w:rPr>
          <w:i/>
        </w:rPr>
        <w:tab/>
        <w:t>l’ O.M. n. 446 del 22 Luglio 1997, contenente disposizioni riguardanti il rapporto di lavoro a tempo parziale del personale della scuola;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VISTO</w:t>
        <w:tab/>
      </w:r>
      <w:r>
        <w:rPr>
          <w:i/>
        </w:rPr>
        <w:t>il C.C.N.L. –comparto scuola – e, in particolare l’Art. 39;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RILEVATO</w:t>
      </w:r>
      <w:r>
        <w:rPr>
          <w:i/>
        </w:rPr>
        <w:t xml:space="preserve"> </w:t>
        <w:tab/>
        <w:t>che, ai fini dell’accoglimento delle domande presentate, occorre determinare il contingente massimo dei posti da destinare alla trasformazione del rapporto di lavoro per l’ A.S. 2014/15;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 xml:space="preserve">CONSIDERATO </w:t>
      </w:r>
      <w:r>
        <w:rPr>
          <w:i/>
        </w:rPr>
        <w:t>che l’art. 6 della predetta O.M. n. 446 del 1977 stabilisce espressamente fino al 25% della dotazione organica complessiva il contingente da destinare alla trasformazione del rapporto di lavoro da tempo pieno a tempo parziale:</w:t>
      </w:r>
    </w:p>
    <w:p>
      <w:pPr>
        <w:pStyle w:val="Normal"/>
        <w:ind w:left="1410" w:hanging="141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CRETA</w:t>
      </w:r>
    </w:p>
    <w:p>
      <w:pPr>
        <w:pStyle w:val="Normal"/>
        <w:ind w:left="1410" w:hanging="141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ab/>
        <w:t>Il contingente massimo dei posti da destinare al rapporto di lavoro a tempo parziale per i ruoli:</w:t>
      </w:r>
      <w:r>
        <w:rPr>
          <w:b/>
          <w:i/>
        </w:rPr>
        <w:t xml:space="preserve"> scuola dell’infanzia, dell’istruzione primaria e secondaria di 1° e 2° grado</w:t>
      </w:r>
      <w:r>
        <w:rPr>
          <w:i/>
        </w:rPr>
        <w:t>, nonchè  del personale ATA, è determinato nel seguente modo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eastAsia="Arial"/>
          <w:b/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ERSONALE  ATA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TOTALE ASSISTENTE AMMINISTRATIVO</w:t>
      </w:r>
      <w:r>
        <w:rPr>
          <w:b/>
          <w:i/>
          <w:sz w:val="28"/>
          <w:szCs w:val="28"/>
        </w:rPr>
        <w:t>……….856</w:t>
        <w:tab/>
        <w:t>25%..........214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TOTALE ASSISTENTE TECNICO</w:t>
      </w:r>
      <w:r>
        <w:rPr>
          <w:b/>
          <w:i/>
          <w:sz w:val="28"/>
          <w:szCs w:val="28"/>
        </w:rPr>
        <w:t>………………….346</w:t>
        <w:tab/>
        <w:t>25%..........  86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TOTALE COLL. SCOL.CO TECN. (A.AZ.AG.)</w:t>
      </w:r>
      <w:r>
        <w:rPr>
          <w:b/>
          <w:i/>
          <w:sz w:val="28"/>
          <w:szCs w:val="28"/>
        </w:rPr>
        <w:t>……….9</w:t>
        <w:tab/>
        <w:t>25%...........   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TOTALE COLL. SCOL.CO</w:t>
      </w:r>
      <w:r>
        <w:rPr>
          <w:b/>
          <w:i/>
          <w:sz w:val="28"/>
          <w:szCs w:val="28"/>
        </w:rPr>
        <w:t xml:space="preserve">   ……………………..  2438</w:t>
        <w:tab/>
        <w:t>25%...........609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CUOLA DELL’INFANZI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OTALE INS…posto comune….1900</w:t>
        <w:tab/>
        <w:tab/>
        <w:t>25%...............47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“   </w:t>
        <w:tab/>
        <w:t xml:space="preserve">“  </w:t>
        <w:tab/>
        <w:t>sostegno………..177</w:t>
        <w:tab/>
        <w:tab/>
        <w:t>25%.................44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CUOLA PRIMARI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OTALE INS…posto comune…3173</w:t>
        <w:tab/>
        <w:tab/>
        <w:t>25%..............793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Arial"/>
          <w:b/>
          <w:i/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>Sostegno………..701</w:t>
        <w:tab/>
        <w:tab/>
        <w:t>25%..............17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CUOLA SECONDARIA DI I° GRADO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CL di CONC. MATERIA</w:t>
        <w:tab/>
        <w:tab/>
        <w:t xml:space="preserve">TOT. DOC. TITOLARI </w:t>
        <w:tab/>
        <w:t>25%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28</w:t>
        <w:tab/>
        <w:tab/>
        <w:t>ED. ARTISTICA</w:t>
        <w:tab/>
        <w:tab/>
        <w:tab/>
        <w:t>130</w:t>
        <w:tab/>
        <w:tab/>
        <w:tab/>
        <w:t>32,5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30</w:t>
        <w:tab/>
        <w:tab/>
        <w:t>ED. FISICA</w:t>
        <w:tab/>
        <w:tab/>
        <w:tab/>
        <w:t>130</w:t>
        <w:tab/>
        <w:tab/>
        <w:tab/>
        <w:t>32,5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32</w:t>
        <w:tab/>
        <w:tab/>
        <w:t>ED. MUSICALE</w:t>
        <w:tab/>
        <w:tab/>
        <w:tab/>
        <w:t>130</w:t>
        <w:tab/>
        <w:tab/>
        <w:tab/>
        <w:t>32,50</w:t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33</w:t>
        <w:tab/>
        <w:tab/>
        <w:t>ED. TECNICA</w:t>
        <w:tab/>
        <w:tab/>
        <w:tab/>
        <w:t>130</w:t>
        <w:tab/>
        <w:tab/>
        <w:tab/>
        <w:t>32,5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43</w:t>
        <w:tab/>
        <w:tab/>
        <w:t>LETTERE</w:t>
        <w:tab/>
        <w:tab/>
        <w:tab/>
        <w:tab/>
        <w:t>902</w:t>
        <w:tab/>
        <w:tab/>
        <w:t xml:space="preserve">       225,5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59</w:t>
        <w:tab/>
        <w:tab/>
        <w:t>MATEMATICA</w:t>
        <w:tab/>
        <w:tab/>
        <w:tab/>
        <w:t>540</w:t>
        <w:tab/>
        <w:t xml:space="preserve">                13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A077 </w:t>
        <w:tab/>
        <w:t>STR. MUSICALE</w:t>
        <w:tab/>
        <w:tab/>
        <w:t>168</w:t>
        <w:tab/>
        <w:tab/>
        <w:t xml:space="preserve">         42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245</w:t>
        <w:tab/>
        <w:tab/>
        <w:t>LINGUA FRANCESE</w:t>
        <w:tab/>
        <w:tab/>
        <w:t>122</w:t>
        <w:tab/>
        <w:tab/>
        <w:tab/>
        <w:t>30,50</w:t>
        <w:tab/>
        <w:t xml:space="preserve">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345</w:t>
        <w:tab/>
        <w:tab/>
        <w:t>LINGUA INGLESE</w:t>
        <w:tab/>
        <w:tab/>
        <w:t>225</w:t>
        <w:tab/>
        <w:tab/>
        <w:tab/>
        <w:t>56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445</w:t>
        <w:tab/>
        <w:tab/>
        <w:t>LINGUA SPAGNOLA</w:t>
        <w:tab/>
        <w:tab/>
        <w:t xml:space="preserve">    4</w:t>
        <w:tab/>
        <w:tab/>
        <w:tab/>
        <w:t xml:space="preserve">  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545</w:t>
        <w:tab/>
        <w:tab/>
        <w:t>LINGUA TEDESCA</w:t>
        <w:tab/>
        <w:tab/>
        <w:t xml:space="preserve">    2</w:t>
        <w:tab/>
        <w:tab/>
        <w:tab/>
        <w:t xml:space="preserve">  0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SOSTEGNO</w:t>
      </w:r>
      <w:r>
        <w:rPr>
          <w:b/>
          <w:i/>
          <w:sz w:val="28"/>
          <w:szCs w:val="28"/>
        </w:rPr>
        <w:tab/>
        <w:tab/>
        <w:tab/>
        <w:tab/>
        <w:tab/>
        <w:t>842</w:t>
        <w:tab/>
        <w:tab/>
        <w:tab/>
        <w:t>210,50</w:t>
        <w:tab/>
        <w:tab/>
        <w:tab/>
        <w:tab/>
        <w:t xml:space="preserve">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CUOLA SECONDARIA DI II° GRADO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CL. di CONC. MATERIA </w:t>
        <w:tab/>
        <w:tab/>
        <w:t>TOT. DOC. TITOLARI</w:t>
        <w:tab/>
        <w:t xml:space="preserve">        25%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13</w:t>
        <w:tab/>
        <w:tab/>
        <w:t>CHIMICA E TEC. CHIMICHE</w:t>
        <w:tab/>
        <w:t xml:space="preserve">  59</w:t>
        <w:tab/>
        <w:tab/>
        <w:tab/>
        <w:t>14,7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16</w:t>
        <w:tab/>
        <w:tab/>
        <w:t>COSTR. TECN.DELLE COSTR.</w:t>
        <w:tab/>
        <w:t xml:space="preserve">  20</w:t>
        <w:tab/>
        <w:tab/>
        <w:tab/>
        <w:t xml:space="preserve">  5</w:t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17</w:t>
        <w:tab/>
        <w:tab/>
        <w:t>DISC. ECONOM. AZ.LI</w:t>
        <w:tab/>
        <w:tab/>
        <w:t>140</w:t>
        <w:tab/>
        <w:tab/>
        <w:tab/>
        <w:t>35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A018</w:t>
        <w:tab/>
        <w:tab/>
        <w:t>DISC.GEOM., ARCH. ARR.</w:t>
        <w:tab/>
        <w:tab/>
        <w:t xml:space="preserve">  23</w:t>
        <w:tab/>
        <w:tab/>
        <w:tab/>
        <w:t xml:space="preserve">  5,7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19</w:t>
        <w:tab/>
        <w:tab/>
        <w:t>DISC. GIUR. ED ECONOM.</w:t>
        <w:tab/>
        <w:tab/>
        <w:t>143</w:t>
        <w:tab/>
        <w:tab/>
        <w:tab/>
        <w:t>35,7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20</w:t>
        <w:tab/>
        <w:tab/>
        <w:t>DISC. MECC. E TECN.</w:t>
        <w:tab/>
        <w:tab/>
        <w:t xml:space="preserve">  42</w:t>
        <w:tab/>
        <w:tab/>
        <w:tab/>
        <w:t>10,50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021</w:t>
        <w:tab/>
        <w:tab/>
        <w:t>DISC. PITTORICHE</w:t>
        <w:tab/>
        <w:tab/>
        <w:tab/>
        <w:t xml:space="preserve">  19</w:t>
        <w:tab/>
        <w:tab/>
        <w:tab/>
        <w:t xml:space="preserve">  4,75</w:t>
        <w:tab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022</w:t>
        <w:tab/>
        <w:tab/>
        <w:t>DISC. PLASTICHE</w:t>
        <w:tab/>
        <w:tab/>
        <w:tab/>
        <w:t xml:space="preserve">  14</w:t>
        <w:tab/>
        <w:tab/>
        <w:tab/>
        <w:t xml:space="preserve">  3,5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24</w:t>
        <w:tab/>
        <w:tab/>
        <w:t>DIS. E STORIA DEL COST.</w:t>
        <w:tab/>
        <w:tab/>
        <w:t xml:space="preserve">  10</w:t>
        <w:tab/>
        <w:tab/>
        <w:tab/>
        <w:t xml:space="preserve">  2,50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025</w:t>
        <w:tab/>
        <w:tab/>
        <w:t>DIS. E STORIA DELL’ARTE</w:t>
        <w:tab/>
        <w:t xml:space="preserve">  75</w:t>
        <w:tab/>
        <w:tab/>
        <w:t xml:space="preserve">         18,7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29</w:t>
        <w:tab/>
        <w:tab/>
        <w:t>ED. FISICA</w:t>
        <w:tab/>
        <w:tab/>
        <w:tab/>
        <w:tab/>
        <w:t>247</w:t>
        <w:tab/>
        <w:tab/>
        <w:tab/>
        <w:t xml:space="preserve"> 61,75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031</w:t>
        <w:tab/>
        <w:tab/>
        <w:t>ED. MUSICALE II° GRADO</w:t>
        <w:tab/>
        <w:tab/>
        <w:t xml:space="preserve">    7</w:t>
        <w:tab/>
        <w:tab/>
        <w:tab/>
        <w:t xml:space="preserve">   1,75</w:t>
        <w:tab/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34</w:t>
        <w:tab/>
        <w:tab/>
        <w:t>ELETTRONICA</w:t>
        <w:tab/>
        <w:tab/>
        <w:tab/>
        <w:tab/>
        <w:t xml:space="preserve">  54</w:t>
        <w:tab/>
        <w:tab/>
        <w:tab/>
        <w:t xml:space="preserve"> 13,50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035</w:t>
        <w:tab/>
        <w:tab/>
        <w:t>ELETTROTECNICA ED APPL.</w:t>
        <w:tab/>
        <w:t xml:space="preserve">  25</w:t>
        <w:tab/>
        <w:tab/>
        <w:tab/>
        <w:t xml:space="preserve">   6</w:t>
      </w:r>
    </w:p>
    <w:p>
      <w:pPr>
        <w:pStyle w:val="Normal"/>
        <w:jc w:val="both"/>
        <w:rPr/>
      </w:pPr>
      <w:r>
        <w:rPr>
          <w:rFonts w:eastAsia="Arial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036</w:t>
        <w:tab/>
        <w:t>FIL. PSIC. E SC. DELL’ED.</w:t>
        <w:tab/>
        <w:tab/>
        <w:t xml:space="preserve">  54</w:t>
        <w:tab/>
        <w:tab/>
        <w:tab/>
        <w:t xml:space="preserve">  13,5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37</w:t>
        <w:tab/>
        <w:tab/>
        <w:t>FILOSOFIA E STORIA</w:t>
        <w:tab/>
        <w:t xml:space="preserve">         152</w:t>
        <w:tab/>
        <w:tab/>
        <w:tab/>
        <w:t xml:space="preserve">  38,0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A038 </w:t>
        <w:tab/>
        <w:t>FISICA</w:t>
        <w:tab/>
        <w:tab/>
        <w:tab/>
        <w:tab/>
        <w:tab/>
        <w:t xml:space="preserve">  44</w:t>
        <w:tab/>
        <w:tab/>
        <w:tab/>
        <w:t xml:space="preserve">  11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039</w:t>
        <w:tab/>
        <w:tab/>
        <w:t>GEOGRAFIA</w:t>
        <w:tab/>
        <w:tab/>
        <w:tab/>
        <w:tab/>
        <w:t xml:space="preserve">  33</w:t>
        <w:tab/>
        <w:tab/>
        <w:tab/>
        <w:t xml:space="preserve">    8</w:t>
        <w:tab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042</w:t>
        <w:tab/>
        <w:tab/>
        <w:t>INFORMATICA</w:t>
        <w:tab/>
        <w:tab/>
        <w:tab/>
        <w:tab/>
        <w:t xml:space="preserve">  55</w:t>
        <w:tab/>
        <w:t xml:space="preserve">  </w:t>
        <w:tab/>
        <w:tab/>
        <w:t xml:space="preserve">  13,7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47</w:t>
        <w:tab/>
        <w:tab/>
        <w:t>MATEMATICA</w:t>
        <w:tab/>
        <w:tab/>
        <w:tab/>
        <w:tab/>
        <w:t>207</w:t>
        <w:tab/>
        <w:tab/>
        <w:tab/>
        <w:t xml:space="preserve">  51,75</w:t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48</w:t>
        <w:tab/>
        <w:tab/>
        <w:t>MAT. APPLICATA</w:t>
        <w:tab/>
        <w:tab/>
        <w:tab/>
        <w:t xml:space="preserve"> 74</w:t>
        <w:tab/>
        <w:tab/>
        <w:tab/>
        <w:t xml:space="preserve">  18,50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49</w:t>
        <w:tab/>
        <w:tab/>
        <w:t>MAT. E  FISICA</w:t>
        <w:tab/>
        <w:tab/>
        <w:tab/>
        <w:tab/>
        <w:t>282</w:t>
        <w:tab/>
        <w:tab/>
        <w:tab/>
        <w:t xml:space="preserve">  70,5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50</w:t>
        <w:tab/>
        <w:tab/>
        <w:t>LETTERE II° GRADO</w:t>
        <w:tab/>
        <w:tab/>
        <w:tab/>
        <w:t xml:space="preserve">470 </w:t>
        <w:tab/>
        <w:tab/>
        <w:tab/>
        <w:t>117,5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51</w:t>
        <w:tab/>
        <w:tab/>
        <w:t>MAT. LETT. e LATINO</w:t>
        <w:tab/>
        <w:tab/>
        <w:t>341</w:t>
        <w:tab/>
        <w:tab/>
        <w:t xml:space="preserve"> </w:t>
        <w:tab/>
        <w:t xml:space="preserve">  8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52</w:t>
        <w:tab/>
        <w:tab/>
        <w:t>MAT. LETT. LATINO E GRECO</w:t>
        <w:tab/>
        <w:t xml:space="preserve">  92</w:t>
        <w:tab/>
        <w:tab/>
        <w:tab/>
        <w:t xml:space="preserve">  23,0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57</w:t>
        <w:tab/>
        <w:tab/>
        <w:t>SC. DEGLI ALIMENTI</w:t>
        <w:tab/>
        <w:tab/>
        <w:tab/>
        <w:t xml:space="preserve">  36</w:t>
        <w:tab/>
        <w:tab/>
        <w:tab/>
        <w:t xml:space="preserve">    9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58</w:t>
        <w:tab/>
        <w:tab/>
        <w:t>SC. e MEC. AGR. e T. GEST.</w:t>
        <w:tab/>
        <w:t xml:space="preserve">  13</w:t>
        <w:tab/>
        <w:tab/>
        <w:tab/>
        <w:t xml:space="preserve">    3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60</w:t>
        <w:tab/>
        <w:tab/>
        <w:t>SC. NAT. CHIMICA, GEO….</w:t>
        <w:tab/>
        <w:t>208</w:t>
        <w:tab/>
        <w:tab/>
        <w:tab/>
        <w:t xml:space="preserve">  5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61</w:t>
        <w:tab/>
        <w:tab/>
        <w:t>STORIA DELL’ARTE</w:t>
        <w:tab/>
        <w:tab/>
        <w:tab/>
        <w:t xml:space="preserve">  34</w:t>
        <w:tab/>
        <w:tab/>
        <w:tab/>
        <w:t xml:space="preserve">    8,5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71</w:t>
        <w:tab/>
        <w:tab/>
        <w:t>TECNOLOGIE e DIS. TECN.</w:t>
        <w:tab/>
        <w:t xml:space="preserve">  16</w:t>
        <w:tab/>
        <w:tab/>
        <w:tab/>
        <w:t xml:space="preserve">    4,0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72</w:t>
        <w:tab/>
        <w:tab/>
        <w:t>TOPOGRAFIA GEN. COSTR.</w:t>
        <w:tab/>
        <w:t xml:space="preserve">  12</w:t>
        <w:tab/>
        <w:tab/>
        <w:tab/>
        <w:t xml:space="preserve">    3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75</w:t>
        <w:tab/>
        <w:tab/>
        <w:t>DATT. E STENOGRAFIA</w:t>
        <w:tab/>
        <w:tab/>
        <w:t xml:space="preserve">  13</w:t>
        <w:tab/>
        <w:tab/>
        <w:tab/>
        <w:t xml:space="preserve">    3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76</w:t>
        <w:tab/>
        <w:tab/>
        <w:t>TRATTAMENTO TESTI</w:t>
        <w:tab/>
        <w:tab/>
        <w:t xml:space="preserve">    4</w:t>
        <w:tab/>
        <w:tab/>
        <w:tab/>
        <w:t xml:space="preserve">    1,0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246</w:t>
        <w:tab/>
        <w:tab/>
        <w:t>LINGUA E CIV. STR. FRAN.</w:t>
        <w:tab/>
        <w:t xml:space="preserve"> 119</w:t>
        <w:tab/>
        <w:tab/>
        <w:tab/>
        <w:t xml:space="preserve">  29,75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346</w:t>
        <w:tab/>
        <w:tab/>
        <w:t xml:space="preserve">     “                 “          INGL.</w:t>
        <w:tab/>
        <w:tab/>
        <w:t xml:space="preserve"> 384</w:t>
        <w:tab/>
        <w:tab/>
        <w:tab/>
        <w:t xml:space="preserve">  96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546</w:t>
        <w:tab/>
        <w:tab/>
        <w:t xml:space="preserve">     “</w:t>
        <w:tab/>
        <w:tab/>
        <w:t xml:space="preserve">      “         TEDESCA</w:t>
        <w:tab/>
        <w:t xml:space="preserve">     8</w:t>
        <w:tab/>
        <w:tab/>
        <w:t xml:space="preserve">             2,0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050</w:t>
        <w:tab/>
        <w:tab/>
        <w:t>ESERCITAZIONI AGRARIE</w:t>
        <w:tab/>
        <w:tab/>
        <w:t xml:space="preserve">     5                        1,2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070</w:t>
        <w:tab/>
        <w:tab/>
        <w:t>ES. DI ABB. E MODA</w:t>
        <w:tab/>
        <w:tab/>
        <w:tab/>
        <w:t xml:space="preserve">   14</w:t>
        <w:tab/>
        <w:t xml:space="preserve">        </w:t>
        <w:tab/>
        <w:tab/>
        <w:t xml:space="preserve">    3,5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130</w:t>
        <w:tab/>
        <w:tab/>
        <w:t>ES. di ODONTOTECNICA</w:t>
        <w:tab/>
        <w:tab/>
        <w:t xml:space="preserve">   11</w:t>
        <w:tab/>
        <w:tab/>
        <w:tab/>
        <w:t xml:space="preserve">    2,7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240</w:t>
        <w:tab/>
        <w:tab/>
        <w:t>LAB. CHIM. E CHIM. IND.LE</w:t>
        <w:tab/>
        <w:t xml:space="preserve">   11</w:t>
        <w:tab/>
        <w:tab/>
        <w:tab/>
        <w:t xml:space="preserve">    2,7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260</w:t>
        <w:tab/>
        <w:tab/>
        <w:t>LAB. DI ELETTRONICA</w:t>
        <w:tab/>
        <w:tab/>
        <w:t xml:space="preserve">   29</w:t>
        <w:tab/>
        <w:tab/>
        <w:t xml:space="preserve">             7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270</w:t>
        <w:tab/>
        <w:tab/>
        <w:t>LAB. DI ELETTROTECNICA</w:t>
        <w:tab/>
        <w:t xml:space="preserve">   19</w:t>
        <w:tab/>
        <w:tab/>
        <w:t xml:space="preserve">             4,7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290</w:t>
        <w:tab/>
        <w:tab/>
        <w:t>LAB. DI FIS. E FIS. APPLICATA</w:t>
        <w:tab/>
        <w:t xml:space="preserve">     5</w:t>
        <w:tab/>
        <w:tab/>
        <w:t xml:space="preserve">             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300</w:t>
        <w:tab/>
        <w:tab/>
        <w:t>LAB. DI INF. GESTIONALE</w:t>
        <w:tab/>
        <w:tab/>
        <w:t xml:space="preserve">     5</w:t>
        <w:tab/>
        <w:tab/>
        <w:tab/>
        <w:t xml:space="preserve">    1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C310</w:t>
        <w:tab/>
        <w:tab/>
        <w:t>LAB. DI INF. INDUSTRIALE</w:t>
        <w:tab/>
        <w:t xml:space="preserve">    19</w:t>
        <w:tab/>
        <w:tab/>
        <w:t xml:space="preserve">             4,7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320</w:t>
        <w:tab/>
        <w:tab/>
        <w:t>LAB. MECC. TECNOLOGICO         30</w:t>
        <w:tab/>
        <w:tab/>
        <w:t xml:space="preserve">             7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C350</w:t>
        <w:tab/>
        <w:tab/>
        <w:t>LAB. DI TECN. MICROBIOL.</w:t>
        <w:tab/>
        <w:t xml:space="preserve">     1                        0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C500</w:t>
        <w:tab/>
        <w:tab/>
        <w:t>ESERCITAZIONI DI CUCINA</w:t>
        <w:tab/>
        <w:t xml:space="preserve">    56</w:t>
        <w:tab/>
        <w:tab/>
        <w:tab/>
        <w:t xml:space="preserve">   14,00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C510</w:t>
        <w:tab/>
        <w:tab/>
        <w:t xml:space="preserve">ESERCITAZIONI DI  SALA BAR </w:t>
        <w:tab/>
        <w:t xml:space="preserve">    45</w:t>
        <w:tab/>
        <w:tab/>
        <w:tab/>
        <w:t xml:space="preserve">   11,00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C520</w:t>
        <w:tab/>
        <w:tab/>
        <w:t>ESERCITAZIONI DI RICEV.</w:t>
        <w:tab/>
        <w:tab/>
        <w:t xml:space="preserve">    20</w:t>
        <w:tab/>
        <w:tab/>
        <w:tab/>
        <w:t xml:space="preserve">     5,00</w:t>
        <w:tab/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DOTAZIONE ORGANICO DI SOSTEGNO</w:t>
        <w:tab/>
        <w:t xml:space="preserve">  495</w:t>
        <w:tab/>
        <w:tab/>
        <w:t xml:space="preserve">           123,75     </w:t>
      </w:r>
    </w:p>
    <w:p>
      <w:pPr>
        <w:pStyle w:val="Normal"/>
        <w:ind w:left="424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 xml:space="preserve">  </w:t>
      </w:r>
    </w:p>
    <w:p>
      <w:pPr>
        <w:pStyle w:val="Normal"/>
        <w:ind w:left="4248" w:firstLine="708"/>
        <w:jc w:val="both"/>
        <w:rPr/>
      </w:pPr>
      <w:r>
        <w:rPr>
          <w:b/>
          <w:i/>
          <w:sz w:val="28"/>
          <w:szCs w:val="28"/>
        </w:rPr>
        <w:t>f.to</w:t>
        <w:tab/>
        <w:t xml:space="preserve">IL DIRIGENTE </w:t>
      </w:r>
    </w:p>
    <w:p>
      <w:pPr>
        <w:pStyle w:val="Normal"/>
        <w:ind w:left="354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Dott.  Vincenzo Romano</w:t>
      </w:r>
    </w:p>
    <w:p>
      <w:pPr>
        <w:pStyle w:val="Normal"/>
        <w:ind w:left="354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Responsabile del procedimento: Maria Teresa GRAND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Tel.  0823/248258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03:00Z</dcterms:created>
  <dc:creator>M.I.U.R.</dc:creator>
  <dc:description/>
  <cp:keywords/>
  <dc:language>en-US</dc:language>
  <cp:lastModifiedBy>Administrator</cp:lastModifiedBy>
  <cp:lastPrinted>2013-07-08T13:35:00Z</cp:lastPrinted>
  <dcterms:modified xsi:type="dcterms:W3CDTF">2015-06-23T11:08:00Z</dcterms:modified>
  <cp:revision>7</cp:revision>
  <dc:subject/>
  <dc:title> </dc:title>
</cp:coreProperties>
</file>