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  <w:tab w:val="left" w:pos="8222" w:leader="none"/>
          <w:tab w:val="left" w:pos="9639" w:leader="none"/>
        </w:tabs>
        <w:spacing w:lineRule="auto" w:line="360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4820" w:leader="none"/>
          <w:tab w:val="left" w:pos="8222" w:leader="none"/>
          <w:tab w:val="left" w:pos="9639" w:leader="none"/>
        </w:tabs>
        <w:spacing w:lineRule="auto" w:line="360"/>
        <w:jc w:val="center"/>
        <w:rPr>
          <w:sz w:val="23"/>
        </w:rPr>
      </w:pPr>
      <w:r>
        <w:rPr>
          <w:sz w:val="23"/>
        </w:rPr>
        <w:drawing>
          <wp:inline distT="0" distB="0" distL="0" distR="0">
            <wp:extent cx="555625" cy="598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22" w:leader="none"/>
          <w:tab w:val="left" w:pos="9639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Ministero dell’Istruzione dell’Università e della Ricerca</w:t>
      </w:r>
    </w:p>
    <w:p>
      <w:pPr>
        <w:pStyle w:val="Normal"/>
        <w:tabs>
          <w:tab w:val="clear" w:pos="708"/>
          <w:tab w:val="left" w:pos="8222" w:leader="none"/>
          <w:tab w:val="left" w:pos="9639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UFFICIO SCOLASTICO REGIONALE PER LA CAMPANIA</w:t>
      </w:r>
    </w:p>
    <w:p>
      <w:pPr>
        <w:pStyle w:val="Normal"/>
        <w:tabs>
          <w:tab w:val="clear" w:pos="708"/>
          <w:tab w:val="left" w:pos="8222" w:leader="none"/>
          <w:tab w:val="lef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fficio IX – AMBITO TERRITORIALE di Caserta</w:t>
      </w:r>
    </w:p>
    <w:p>
      <w:pPr>
        <w:pStyle w:val="Normal"/>
        <w:tabs>
          <w:tab w:val="clear" w:pos="708"/>
          <w:tab w:val="left" w:pos="8222" w:leader="none"/>
          <w:tab w:val="lef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ww.csa.caserta.bdp.it</w:t>
      </w:r>
    </w:p>
    <w:p>
      <w:pPr>
        <w:pStyle w:val="Normal"/>
        <w:tabs>
          <w:tab w:val="clear" w:pos="708"/>
          <w:tab w:val="left" w:pos="4678" w:leader="none"/>
          <w:tab w:val="left" w:pos="8222" w:leader="none"/>
          <w:tab w:val="left" w:pos="9639" w:leader="none"/>
        </w:tabs>
        <w:jc w:val="center"/>
        <w:rPr/>
      </w:pPr>
      <w:r>
        <w:rPr>
          <w:sz w:val="20"/>
        </w:rPr>
        <w:t xml:space="preserve">via Ceccano, 22 - 81100 CASERTA – Tel 0823/248258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II^ UNITA’ ORGANIZZATIVA – SETTORE 2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</w:t>
        <w:tab/>
        <w:tab/>
        <w:t>Caserta, 23/06/20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ot. n. 0009864/R.U.</w:t>
      </w:r>
    </w:p>
    <w:p>
      <w:pPr>
        <w:pStyle w:val="Normal"/>
        <w:jc w:val="center"/>
        <w:rPr/>
      </w:pPr>
      <w:r>
        <w:rPr/>
        <w:t>IL DIRIGENTE</w:t>
      </w:r>
    </w:p>
    <w:p>
      <w:pPr>
        <w:pStyle w:val="Normal"/>
        <w:jc w:val="center"/>
        <w:rPr/>
      </w:pPr>
      <w:r>
        <w:rPr/>
        <w:tab/>
        <w:tab/>
      </w:r>
    </w:p>
    <w:p>
      <w:pPr>
        <w:pStyle w:val="Normal"/>
        <w:jc w:val="both"/>
        <w:rPr/>
      </w:pPr>
      <w:r>
        <w:rPr>
          <w:b/>
          <w:i/>
        </w:rPr>
        <w:t xml:space="preserve">VISTO </w:t>
      </w:r>
      <w:r>
        <w:rPr>
          <w:i/>
        </w:rPr>
        <w:tab/>
        <w:t>il D.P.R. 31/05/1997, n. 417;</w:t>
      </w:r>
    </w:p>
    <w:p>
      <w:pPr>
        <w:pStyle w:val="Normal"/>
        <w:jc w:val="both"/>
        <w:rPr/>
      </w:pPr>
      <w:r>
        <w:rPr>
          <w:b/>
          <w:i/>
        </w:rPr>
        <w:t>VISTA</w:t>
        <w:tab/>
      </w:r>
      <w:r>
        <w:rPr>
          <w:i/>
        </w:rPr>
        <w:tab/>
        <w:t>l’O.M. 19/05/1989, n. 179;</w:t>
      </w:r>
    </w:p>
    <w:p>
      <w:pPr>
        <w:pStyle w:val="Normal"/>
        <w:jc w:val="both"/>
        <w:rPr/>
      </w:pPr>
      <w:r>
        <w:rPr>
          <w:b/>
          <w:i/>
        </w:rPr>
        <w:t xml:space="preserve">VISTA </w:t>
        <w:tab/>
      </w:r>
      <w:r>
        <w:rPr>
          <w:i/>
        </w:rPr>
        <w:t>la legge 29/12/1988, n. 554;</w:t>
      </w:r>
    </w:p>
    <w:p>
      <w:pPr>
        <w:pStyle w:val="Normal"/>
        <w:jc w:val="both"/>
        <w:rPr/>
      </w:pPr>
      <w:r>
        <w:rPr>
          <w:b/>
          <w:i/>
        </w:rPr>
        <w:t>VISTO</w:t>
        <w:tab/>
      </w:r>
      <w:r>
        <w:rPr>
          <w:i/>
        </w:rPr>
        <w:tab/>
        <w:t>il D.P.C.M. 19/03/1989, n.117;</w:t>
      </w:r>
    </w:p>
    <w:p>
      <w:pPr>
        <w:pStyle w:val="Normal"/>
        <w:jc w:val="both"/>
        <w:rPr/>
      </w:pPr>
      <w:r>
        <w:rPr>
          <w:b/>
          <w:i/>
        </w:rPr>
        <w:t>VISTA</w:t>
      </w:r>
      <w:r>
        <w:rPr>
          <w:i/>
        </w:rPr>
        <w:tab/>
        <w:tab/>
        <w:t>l’ O.M. n. 446 del 22/07/1997;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VISTA </w:t>
      </w:r>
      <w:r>
        <w:rPr>
          <w:i/>
        </w:rPr>
        <w:t xml:space="preserve">      </w:t>
        <w:tab/>
        <w:t>l’ O.M. n. 55 del 13/02/1998;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VISTO </w:t>
        <w:tab/>
        <w:t>il D.I. del 29/07/1997 n. 331;</w:t>
      </w:r>
    </w:p>
    <w:p>
      <w:pPr>
        <w:pStyle w:val="Normal"/>
        <w:jc w:val="both"/>
        <w:rPr/>
      </w:pPr>
      <w:r>
        <w:rPr>
          <w:b/>
          <w:i/>
        </w:rPr>
        <w:t xml:space="preserve">VISTO </w:t>
        <w:tab/>
      </w:r>
      <w:r>
        <w:rPr>
          <w:i/>
        </w:rPr>
        <w:t>il CCNL –comparto scuola –ed in particolare l’Art. 39;</w:t>
      </w:r>
    </w:p>
    <w:p>
      <w:pPr>
        <w:pStyle w:val="Normal"/>
        <w:jc w:val="both"/>
        <w:rPr>
          <w:i/>
          <w:i/>
        </w:rPr>
      </w:pPr>
      <w:r>
        <w:rPr>
          <w:i/>
        </w:rPr>
        <w:t>VISTO</w:t>
        <w:tab/>
        <w:tab/>
        <w:t>l’Art.73 della legge n. 133 del 6 Agosto 2008;</w:t>
      </w:r>
    </w:p>
    <w:p>
      <w:pPr>
        <w:pStyle w:val="Normal"/>
        <w:ind w:left="1410" w:hanging="1410"/>
        <w:jc w:val="both"/>
        <w:rPr/>
      </w:pPr>
      <w:r>
        <w:rPr>
          <w:b/>
          <w:i/>
        </w:rPr>
        <w:t>VISTO</w:t>
      </w:r>
      <w:r>
        <w:rPr>
          <w:i/>
        </w:rPr>
        <w:tab/>
        <w:tab/>
        <w:t>il tabulato del SIDI, dal quale si evince l’elenco del personale per il quale sono state digitate al Sistema Informativo le richieste di PART-TIME;</w:t>
      </w:r>
    </w:p>
    <w:p>
      <w:pPr>
        <w:pStyle w:val="Normal"/>
        <w:ind w:left="1410" w:hanging="1410"/>
        <w:jc w:val="both"/>
        <w:rPr/>
      </w:pPr>
      <w:r>
        <w:rPr>
          <w:b/>
          <w:i/>
        </w:rPr>
        <w:t>VISTE</w:t>
      </w:r>
      <w:r>
        <w:rPr>
          <w:i/>
        </w:rPr>
        <w:tab/>
        <w:tab/>
        <w:t>le comunicazioni dei Dirigenti Scolastici in merito alle richieste del personale che ha chiesto la trasformazione o la permanenza del contratto da tempo pieno a tempo parziale;</w:t>
      </w:r>
    </w:p>
    <w:p>
      <w:pPr>
        <w:pStyle w:val="Normal"/>
        <w:ind w:left="1410" w:hanging="1410"/>
        <w:jc w:val="both"/>
        <w:rPr/>
      </w:pPr>
      <w:r>
        <w:rPr>
          <w:b/>
          <w:i/>
        </w:rPr>
        <w:t>VISTO</w:t>
      </w:r>
      <w:r>
        <w:rPr>
          <w:i/>
        </w:rPr>
        <w:t xml:space="preserve"> </w:t>
        <w:tab/>
        <w:t>il proprio decreto riguardante il contingente del 25% dei posti da destinare alla trasformazione del rapporto di lavoro da tempo pieno a tempo parziale;</w:t>
      </w:r>
    </w:p>
    <w:p>
      <w:pPr>
        <w:pStyle w:val="Normal"/>
        <w:ind w:left="1410" w:hanging="1410"/>
        <w:jc w:val="both"/>
        <w:rPr/>
      </w:pPr>
      <w:r>
        <w:rPr>
          <w:b/>
          <w:i/>
        </w:rPr>
        <w:t>CONSIDERATO</w:t>
      </w:r>
      <w:r>
        <w:rPr>
          <w:i/>
        </w:rPr>
        <w:t xml:space="preserve"> che le richieste pervenute sono inferiori al contingente da destinare al part-time: </w:t>
      </w:r>
    </w:p>
    <w:p>
      <w:pPr>
        <w:pStyle w:val="Normal"/>
        <w:ind w:left="1410" w:hanging="141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DISPON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b/>
          <w:i/>
        </w:rPr>
        <w:t>dall’01/09/2015</w:t>
      </w:r>
      <w:r>
        <w:rPr>
          <w:i/>
        </w:rPr>
        <w:t xml:space="preserve"> e fino al </w:t>
      </w:r>
      <w:r>
        <w:rPr>
          <w:b/>
          <w:i/>
        </w:rPr>
        <w:t>31/08/2017</w:t>
      </w:r>
      <w:r>
        <w:rPr>
          <w:i/>
        </w:rPr>
        <w:t xml:space="preserve"> la trasformazione del contratto da </w:t>
      </w:r>
      <w:r>
        <w:rPr>
          <w:b/>
          <w:i/>
        </w:rPr>
        <w:t>TEMPO PIENO</w:t>
      </w:r>
      <w:r>
        <w:rPr>
          <w:i/>
        </w:rPr>
        <w:t xml:space="preserve"> a </w:t>
      </w:r>
      <w:r>
        <w:rPr>
          <w:b/>
          <w:i/>
        </w:rPr>
        <w:t>TEMPO PARZIALE</w:t>
      </w:r>
      <w:r>
        <w:rPr>
          <w:i/>
        </w:rPr>
        <w:t>, ai  sensi delle norme richiamate in premessa , per tutto  il personale Docente di ogni ordine e grado, nonche’ del personale ATA che  ne ha fatto richiesta</w:t>
      </w:r>
      <w:r>
        <w:rPr>
          <w:b/>
          <w:i/>
        </w:rPr>
        <w:t xml:space="preserve">: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COGNOME </w:t>
        <w:tab/>
        <w:tab/>
        <w:t>NOME</w:t>
        <w:tab/>
        <w:tab/>
        <w:t>NASCITA</w:t>
        <w:tab/>
        <w:t xml:space="preserve">PROFILO   ORE  </w:t>
        <w:tab/>
        <w:tab/>
        <w:t xml:space="preserve"> SED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PERSONALE ATA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  <w:t>CERB</w:t>
        <w:tab/>
        <w:t xml:space="preserve"> </w:t>
        <w:tab/>
        <w:t>VALERIA</w:t>
        <w:tab/>
        <w:tab/>
        <w:t>26/11/1964</w:t>
        <w:tab/>
        <w:t>A.A.</w:t>
        <w:tab/>
        <w:t>30,00 V  ITC “DA VINCI” S.MARIA CV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  <w:t>MIGLIORATOMARIA CRISTINA</w:t>
        <w:tab/>
        <w:t>05/08/1960</w:t>
        <w:tab/>
        <w:t>A.A.</w:t>
        <w:tab/>
        <w:t>18,00V  I.C. “LUCILIO” SESSA A.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  <w:t>LEARDI</w:t>
        <w:tab/>
        <w:t>PATRIZIA</w:t>
        <w:tab/>
        <w:tab/>
        <w:t>09/04/1962</w:t>
        <w:tab/>
        <w:t>A.A.</w:t>
        <w:tab/>
        <w:t>30,00 O I.C. “CAVOUR” MARCIANISE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  <w:t xml:space="preserve">MASI </w:t>
        <w:tab/>
        <w:tab/>
        <w:t>FRIDA</w:t>
        <w:tab/>
        <w:tab/>
        <w:tab/>
        <w:t>31/01/1970</w:t>
        <w:tab/>
        <w:t>A.A.</w:t>
        <w:tab/>
        <w:t>30,00 V  “PIZZI” CAPUA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  <w:t xml:space="preserve">GRAZIANO </w:t>
        <w:tab/>
        <w:t>GRAZIA</w:t>
        <w:tab/>
        <w:tab/>
        <w:t>26/01/1974</w:t>
        <w:tab/>
        <w:t>A.A.</w:t>
        <w:tab/>
        <w:t>18,00 V ISISS CASTEL VOLT.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  <w:t xml:space="preserve">MONTELLA </w:t>
        <w:tab/>
        <w:t>MICHELE</w:t>
        <w:tab/>
        <w:tab/>
        <w:t>23/11/1971</w:t>
        <w:tab/>
        <w:t>A.T.</w:t>
        <w:tab/>
        <w:t>18,00 V “LENER” MARCIANISE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  <w:t>LONGO</w:t>
        <w:tab/>
        <w:t>MARIA LUISA</w:t>
        <w:tab/>
        <w:t>01/08/1972</w:t>
        <w:tab/>
        <w:t>A.T.</w:t>
        <w:tab/>
        <w:t>18,00 V “GIORDANI” CASERTA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  <w:t xml:space="preserve">DI SPAZIO </w:t>
        <w:tab/>
        <w:t>GIOVANNI</w:t>
        <w:tab/>
        <w:tab/>
        <w:t>18/04/1957</w:t>
        <w:tab/>
        <w:t>A.T.</w:t>
        <w:tab/>
        <w:t>18,00 V “TERRA di LAVORO” CE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  <w:t>PARENTE</w:t>
        <w:tab/>
        <w:t>FRANCO</w:t>
        <w:tab/>
        <w:tab/>
        <w:t>04/10/1966</w:t>
        <w:tab/>
        <w:t>A.T.</w:t>
        <w:tab/>
        <w:t>18,00 V “RIGHI-NERVI” S.MARIA CV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  <w:t>PAGLIUSO FRASSO ANTONIO</w:t>
        <w:tab/>
        <w:t>13/01/1965</w:t>
        <w:tab/>
        <w:t>C.S.</w:t>
        <w:tab/>
        <w:t>18,00 V “MATTEI” CASERTA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  <w:t>TORTORA</w:t>
        <w:tab/>
        <w:t>PIERLUIGI</w:t>
        <w:tab/>
        <w:tab/>
        <w:t>29/06/1963</w:t>
        <w:tab/>
        <w:t>C.S.</w:t>
        <w:tab/>
        <w:t>18,00 V “MATTEI” CASERTA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  <w:t>LOMBARDO</w:t>
        <w:tab/>
        <w:t>ORSOLINA</w:t>
        <w:tab/>
        <w:tab/>
        <w:t>25/10/1970</w:t>
        <w:tab/>
        <w:t>C.S.</w:t>
        <w:tab/>
        <w:t>18,00 V I.C. PIETRAMELARA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SC. DELL’INFANZIA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  <w:t xml:space="preserve">GAVARRO </w:t>
        <w:tab/>
        <w:t>MARIANNA</w:t>
        <w:tab/>
        <w:tab/>
        <w:t>18/02/1964</w:t>
        <w:tab/>
        <w:tab/>
        <w:t>12,50  V  DD 2^ S. NICOLA LA ST.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  <w:t xml:space="preserve">DE LUCIA </w:t>
        <w:tab/>
        <w:t>NICOLINA</w:t>
        <w:tab/>
        <w:tab/>
        <w:t>11/11/1961</w:t>
        <w:tab/>
        <w:tab/>
        <w:t>15,00  V DD 5^ CASERTA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  <w:t>DELL’AQUILA LILIANA</w:t>
        <w:tab/>
        <w:tab/>
        <w:t>03/01/1965</w:t>
        <w:tab/>
        <w:tab/>
        <w:t>12,50</w:t>
        <w:tab/>
        <w:t>V DD 2^ MADDALONI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SC.  PRIMARIA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ORSINI</w:t>
        <w:tab/>
        <w:t>ELISA</w:t>
        <w:tab/>
        <w:tab/>
        <w:tab/>
        <w:t>15/06/1977</w:t>
        <w:tab/>
        <w:t>SOST.</w:t>
        <w:tab/>
        <w:t>16,00  O I.C. GIOIA SANN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PAGANO</w:t>
        <w:tab/>
        <w:t>RAFFAELLA</w:t>
        <w:tab/>
        <w:tab/>
        <w:t>31/03/1974</w:t>
        <w:tab/>
        <w:t>SOST.</w:t>
        <w:tab/>
        <w:t>12,00  V DD SUCCIV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CRISCUOLO</w:t>
        <w:tab/>
        <w:t>MADDALENA</w:t>
        <w:tab/>
        <w:t>30/03/1978LINGUA  18,00  O DD CARINAR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 xml:space="preserve">RICCIARDI </w:t>
        <w:tab/>
        <w:t>MARIA CARMINA</w:t>
        <w:tab/>
        <w:t>15/02/1956</w:t>
        <w:tab/>
        <w:tab/>
        <w:t>12,00  V DD MACERAT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 xml:space="preserve">NEGRO </w:t>
        <w:tab/>
        <w:t>MARIA GRAZIA</w:t>
        <w:tab/>
        <w:t>22/03/1966</w:t>
        <w:tab/>
        <w:tab/>
        <w:t>12,00  V I.C. CAPODRIS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MARTINO</w:t>
        <w:tab/>
        <w:t>ANGELO</w:t>
        <w:tab/>
        <w:tab/>
        <w:t xml:space="preserve">02/06/1975   </w:t>
        <w:tab/>
        <w:tab/>
        <w:t>12,00  V I.C. PIGNATAR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PICCOLO</w:t>
        <w:tab/>
        <w:t>ELENA</w:t>
        <w:tab/>
        <w:tab/>
        <w:t>17/05/1954</w:t>
        <w:tab/>
        <w:tab/>
        <w:t>12,00  V I.C. CASAPESENN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SECONDARIA DI 1° GRAD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b/>
          <w:i/>
          <w:sz w:val="18"/>
          <w:szCs w:val="18"/>
        </w:rPr>
        <w:t xml:space="preserve">COGNOME </w:t>
        <w:tab/>
        <w:tab/>
        <w:t>NOME</w:t>
        <w:tab/>
        <w:tab/>
        <w:t>NASCITA  CLASSE DI CONC.  ORE</w:t>
        <w:tab/>
        <w:tab/>
        <w:t>SEDE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  <w:t>FEDERICO</w:t>
        <w:tab/>
        <w:t>FILOMENA</w:t>
        <w:tab/>
        <w:tab/>
        <w:t>12/03/1955</w:t>
        <w:tab/>
        <w:t>A028</w:t>
        <w:tab/>
        <w:t>10,00  V  I.C. “VENTRIGLIA” PIED. M.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  <w:t>BRUNO</w:t>
        <w:tab/>
        <w:t>ETTORE</w:t>
        <w:tab/>
        <w:tab/>
        <w:t>16/07/1961</w:t>
        <w:tab/>
        <w:t>A033</w:t>
        <w:tab/>
        <w:t>10,00  V  I.C. “PARENTE” AVERSA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  <w:t>DE VINCENTIIS ALESSANDRA</w:t>
        <w:tab/>
        <w:t>03/04/1965</w:t>
        <w:tab/>
        <w:t>A033</w:t>
        <w:tab/>
        <w:t>10,00  V  I.C. “GIANNONE” CASERTA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  <w:t>PASCARELLA  GIULIA</w:t>
        <w:tab/>
        <w:tab/>
        <w:t>09/02/1954</w:t>
        <w:tab/>
        <w:t>A033</w:t>
        <w:tab/>
        <w:t>10,00  V  I.C.”VANVITELLI” CASERTA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  <w:t>SANTORO</w:t>
        <w:tab/>
        <w:t>ANTONIETTA</w:t>
        <w:tab/>
        <w:tab/>
        <w:t>23/12/1959</w:t>
        <w:tab/>
        <w:t>A033</w:t>
        <w:tab/>
        <w:t>09,00</w:t>
        <w:tab/>
        <w:t>V Centro EDA Distretto 19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  <w:t>ADINOLFI</w:t>
        <w:tab/>
        <w:t>STEFANIA</w:t>
        <w:tab/>
        <w:tab/>
        <w:t>22/11/1973</w:t>
        <w:tab/>
        <w:t>A043</w:t>
        <w:tab/>
        <w:t>10,00  V I.C. “PASCOLI” CASAGIOVE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  <w:t>CARLI</w:t>
        <w:tab/>
        <w:tab/>
        <w:t>RAFFAELLA</w:t>
        <w:tab/>
        <w:tab/>
        <w:t>03/11/1954</w:t>
        <w:tab/>
        <w:t>A043</w:t>
        <w:tab/>
        <w:t>12,00  V Centro EDA Distretto 16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  <w:t>VELOTTI</w:t>
        <w:tab/>
        <w:t>CARMINE</w:t>
        <w:tab/>
        <w:tab/>
        <w:t>13/09/1966</w:t>
        <w:tab/>
        <w:t>A043</w:t>
        <w:tab/>
        <w:t>09,00  V I.C. ARIENZO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  <w:t xml:space="preserve">PETRILLO </w:t>
        <w:tab/>
        <w:t>GIOVANBATTISTA</w:t>
        <w:tab/>
        <w:t>06/01/1959</w:t>
        <w:tab/>
        <w:t>A059</w:t>
        <w:tab/>
        <w:t>09,00  V Centro EDA Distretto 15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  <w:t>RUSSO</w:t>
        <w:tab/>
        <w:t>CARMELA</w:t>
        <w:tab/>
        <w:tab/>
        <w:t>19/04/1966</w:t>
        <w:tab/>
        <w:t>A059</w:t>
        <w:tab/>
        <w:t>12,00  V I.C. “COLLECINI” CASERTA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</w:rPr>
        <w:t>LETTIERI</w:t>
        <w:tab/>
        <w:t>ANNAMARIA</w:t>
        <w:tab/>
        <w:tab/>
        <w:t>31/05/1967</w:t>
        <w:tab/>
        <w:t>A059</w:t>
        <w:tab/>
        <w:t xml:space="preserve">12,00  V SMS LUSCIANO 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  <w:t>TROMBETTI</w:t>
        <w:tab/>
        <w:t>ANNA MARIA</w:t>
        <w:tab/>
        <w:tab/>
        <w:t>26/07/1953</w:t>
        <w:tab/>
        <w:t>A059</w:t>
        <w:tab/>
        <w:t>12,00  V I.C. “DE SANCTIS” SESSA A.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  <w:t>SCARDINO</w:t>
        <w:tab/>
        <w:t>ANNALISA</w:t>
        <w:tab/>
        <w:tab/>
        <w:t>29/04/1974</w:t>
        <w:tab/>
        <w:t>A245</w:t>
        <w:tab/>
        <w:t>12,00  V in carico all’Org. Prov.le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  <w:t>VARDARO</w:t>
        <w:tab/>
        <w:t>ROSSELLA</w:t>
        <w:tab/>
        <w:tab/>
        <w:t>30/08/1962</w:t>
        <w:tab/>
        <w:t>A345</w:t>
        <w:tab/>
        <w:t>12,00  V I.C. CURTI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  <w:t>ORABONA</w:t>
        <w:tab/>
        <w:t>LAURA</w:t>
        <w:tab/>
        <w:tab/>
        <w:t>08/09/1962</w:t>
        <w:tab/>
        <w:t>A345</w:t>
        <w:tab/>
        <w:t>09,00  V I.C. “CIMAROSA” AVERSA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  <w:t>PASCARELLA GIOVANNI</w:t>
        <w:tab/>
        <w:tab/>
        <w:t>31/07/1960</w:t>
        <w:tab/>
        <w:t>SOST.</w:t>
        <w:tab/>
        <w:t>09,00  V I.C. CAPODRISE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  <w:t xml:space="preserve">IACONO </w:t>
        <w:tab/>
        <w:t>CONCETTA</w:t>
        <w:tab/>
        <w:tab/>
        <w:t>26/06/1965</w:t>
        <w:tab/>
        <w:t>SOST.</w:t>
        <w:tab/>
        <w:t>09,00  V  I.C. CURTI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  <w:t xml:space="preserve">D’ABROSCA </w:t>
        <w:tab/>
        <w:t>MARIA</w:t>
        <w:tab/>
        <w:tab/>
        <w:t>11/07/1966</w:t>
        <w:tab/>
        <w:t>AJ77</w:t>
        <w:tab/>
        <w:t>12,00  O I.C. “CALCARA” MARCIANIS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SECONDARIA DI 2° GRAD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  <w:u w:val="single"/>
        </w:rPr>
      </w:pPr>
      <w:r>
        <w:rPr>
          <w:i/>
        </w:rPr>
        <w:t>PERSICO GIUSEPPA</w:t>
        <w:tab/>
        <w:tab/>
        <w:t>06/06/1974</w:t>
        <w:tab/>
        <w:t>A013</w:t>
        <w:tab/>
        <w:t xml:space="preserve"> 9,00 V   ISISS CASTEL VOLT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DI LORENZO SALVATORE LUIGI</w:t>
        <w:tab/>
        <w:t>16/08/1963</w:t>
        <w:tab/>
        <w:t>A013</w:t>
        <w:tab/>
        <w:t xml:space="preserve"> 9,00 V   IPSSAR TEAN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MAIORINO ROSA</w:t>
        <w:tab/>
        <w:tab/>
        <w:tab/>
        <w:t>05/08/1956</w:t>
        <w:tab/>
        <w:t>A013</w:t>
        <w:tab/>
        <w:t xml:space="preserve"> 9,00 V  “GIORDANI” CASERT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LA TORRACA MODESTO</w:t>
        <w:tab/>
        <w:tab/>
        <w:t>15/06/1954</w:t>
        <w:tab/>
        <w:t>A013  10,00 V ”FALCO” CAPUA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>MIRAGLIA ANGELO</w:t>
        <w:tab/>
        <w:tab/>
        <w:tab/>
        <w:t xml:space="preserve">23/03/1952 </w:t>
        <w:tab/>
        <w:t>A017</w:t>
        <w:tab/>
        <w:t xml:space="preserve"> 9,00 V  CETD03651N SIRI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MATRISCIANO PIETRO</w:t>
        <w:tab/>
        <w:tab/>
        <w:t>15/04/1961</w:t>
        <w:tab/>
        <w:t>A017</w:t>
        <w:tab/>
        <w:t xml:space="preserve"> 9,00 V  IPSSAR  CELLOL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PUOTI LUCIANA</w:t>
        <w:tab/>
        <w:tab/>
        <w:tab/>
        <w:t>17/01/1963.</w:t>
        <w:tab/>
        <w:t>A019  12,00 V</w:t>
        <w:tab/>
        <w:t xml:space="preserve">  “DE FRANCHIS” PIED. MAT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CICALA ELDA</w:t>
        <w:tab/>
        <w:tab/>
        <w:tab/>
        <w:t>26/05/1959</w:t>
        <w:tab/>
        <w:t>A019  12,00 V  ITC S. MARIA C.V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DI STASIO SALVATORE</w:t>
        <w:tab/>
        <w:tab/>
        <w:t>12/02/1957</w:t>
        <w:tab/>
        <w:t>A019  10,00 V   ITC “CARLI”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CAGNAZZO DONATELLA</w:t>
        <w:tab/>
        <w:tab/>
        <w:t>26/12/1963</w:t>
        <w:tab/>
        <w:t>A019  12,00 V</w:t>
        <w:tab/>
        <w:t xml:space="preserve">  “LENER”  MARCIANIS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MARINO NICOLA</w:t>
        <w:tab/>
        <w:tab/>
        <w:tab/>
        <w:t>22/07/1963</w:t>
        <w:tab/>
        <w:t>A019  10,00 V  “MATTEI”  AVERS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D’ANTONIO DANIELA</w:t>
        <w:tab/>
        <w:tab/>
        <w:t>22/10/1972</w:t>
        <w:tab/>
        <w:t>A019   9,00 V   IPSSAR  VAIRAN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MENALE GIUSEPPE</w:t>
        <w:tab/>
        <w:tab/>
        <w:t>13/09/1970</w:t>
        <w:tab/>
        <w:t xml:space="preserve"> A019 14,00 V</w:t>
        <w:tab/>
        <w:t xml:space="preserve">  IPSSAR  AVERS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MELONE PIETRO</w:t>
        <w:tab/>
        <w:tab/>
        <w:tab/>
        <w:t>24/09/1956</w:t>
        <w:tab/>
        <w:t>A034 10,00 V  “FERRARIS” MARCIANIS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ADINOLFI MATTEO</w:t>
        <w:tab/>
        <w:tab/>
        <w:tab/>
        <w:t>23/04/1962</w:t>
        <w:tab/>
        <w:t>A038   9,00 V  “VOLTA”  AVERS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ONOFRIO GIOVANNI</w:t>
        <w:tab/>
        <w:tab/>
        <w:t>09/10/1961</w:t>
        <w:tab/>
        <w:t>A039  9,00  V   ISISS “FOSCOLO” TEANO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>DIANA LUCA</w:t>
        <w:tab/>
        <w:tab/>
        <w:tab/>
        <w:tab/>
        <w:t>09/10/1972</w:t>
        <w:tab/>
        <w:t>A047  9,00 V    ISISS CASTEL VOLT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 xml:space="preserve">ALOIS ANNA </w:t>
        <w:tab/>
        <w:tab/>
        <w:tab/>
        <w:tab/>
        <w:t>19/06/1958</w:t>
        <w:tab/>
        <w:t>A048  9,00 V   “GIORDANI”  CASERT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ROSSI</w:t>
        <w:tab/>
        <w:t>ROSA</w:t>
        <w:tab/>
        <w:tab/>
        <w:tab/>
        <w:tab/>
        <w:t>28/12/1956</w:t>
        <w:tab/>
        <w:t>A050 10,00 V  “GIORDANI”  CASERT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SICA STEFANIA</w:t>
        <w:tab/>
        <w:tab/>
        <w:tab/>
        <w:t>24/05/1969</w:t>
        <w:tab/>
        <w:t>A050  9,00 V   “GALLO”  AVERS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PETRELLA TERESA</w:t>
        <w:tab/>
        <w:tab/>
        <w:tab/>
        <w:t>10/06/1957</w:t>
        <w:tab/>
        <w:t>A050 10,00 O  “NOVELLI” MARCIANIS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DI SOMMA MARIA CARMEN</w:t>
        <w:tab/>
        <w:t>08/07/1967</w:t>
        <w:tab/>
        <w:t>A050 10,00 V</w:t>
        <w:tab/>
        <w:t xml:space="preserve">  IPSSAR  CASERT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LA MANNA MANUELA</w:t>
        <w:tab/>
        <w:tab/>
        <w:t>20/02/1965</w:t>
        <w:tab/>
        <w:t>A051 10,00  V  “DIAZ”  CASERT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NADDEO LUCIA</w:t>
        <w:tab/>
        <w:tab/>
        <w:tab/>
        <w:t>13/03/1972</w:t>
        <w:tab/>
        <w:t>A051  9,00 V    LIC CL. MADDALONI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DE LUZIO GIUSEPPE</w:t>
        <w:tab/>
        <w:tab/>
        <w:t>27/09/1956</w:t>
        <w:tab/>
        <w:t>A058 12,00 V   “BUONARROTI” CASERT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LAGNESE GIAMPIERO</w:t>
        <w:tab/>
        <w:tab/>
        <w:t>15/12/1963</w:t>
        <w:tab/>
        <w:t>A061 16,00  V  “MAIORANA” S.MARIA a V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GOLIA</w:t>
        <w:tab/>
        <w:t xml:space="preserve"> GIULIO</w:t>
        <w:tab/>
        <w:tab/>
        <w:tab/>
        <w:t>18/08/1963</w:t>
        <w:tab/>
        <w:t>A071  9,00 V   “MATTEI” AVERS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NUZZO MARIA GIUSEPPA</w:t>
        <w:tab/>
        <w:tab/>
        <w:t>25/08/1961</w:t>
        <w:tab/>
        <w:t>A246  9,00 V   IPSSAR  CASERT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DI CAPRIO AGNESE</w:t>
        <w:tab/>
        <w:tab/>
        <w:tab/>
        <w:t>08/04/1968</w:t>
        <w:tab/>
        <w:t>A346  9,00 V   “MATTEI” AVERS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FUNICIELLO</w:t>
        <w:tab/>
        <w:t>ANTONIO</w:t>
        <w:tab/>
        <w:tab/>
        <w:t>27/05/1954</w:t>
        <w:tab/>
        <w:t>C130  9,00 V  “RIGHI” S. MARIA C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FANTINI SEBASTIANO</w:t>
        <w:tab/>
        <w:tab/>
        <w:t>15/08/1969</w:t>
        <w:tab/>
        <w:t>C500  9,00 V   IPSSAR   TEANO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>RUGGIERO</w:t>
        <w:tab/>
        <w:t>ANTONIO</w:t>
        <w:tab/>
        <w:tab/>
        <w:t>14/05/1959</w:t>
        <w:tab/>
        <w:t>C500  9,00 V</w:t>
        <w:tab/>
        <w:t xml:space="preserve"> IPSSAR  VAIRANO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FERRUCCI</w:t>
        <w:tab/>
        <w:t>OTTAVIO</w:t>
        <w:tab/>
        <w:tab/>
        <w:t>04/11/1969</w:t>
        <w:tab/>
        <w:t>C510  9,00 V  IPSSAR  CASERT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PERSONALE IN PART-TIME CON CONTESTUALE TRATTAMENTO PENSIONISTIC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ORABONA</w:t>
        <w:tab/>
        <w:t xml:space="preserve">FRANCESCA </w:t>
        <w:tab/>
        <w:tab/>
        <w:t>18/09/50</w:t>
        <w:tab/>
        <w:t>A033</w:t>
        <w:tab/>
        <w:t xml:space="preserve"> 9,00 V   I.C. CARINAR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(limitatamente all’anno scolastico 2015/16 = sarà collocata a riposo dall’1/09/2016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  <w:sz w:val="32"/>
          <w:szCs w:val="32"/>
          <w:u w:val="single"/>
        </w:rPr>
        <w:t>PERSONALE CHE NON HA ANCORA CONCLUSO IL BIENNIO DI PART-TIME (2014/16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SC. DELL’INFANZIA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>ASCIONE  ANNA</w:t>
        <w:tab/>
        <w:tab/>
        <w:tab/>
        <w:t>22/07/72</w:t>
        <w:tab/>
        <w:tab/>
        <w:tab/>
        <w:t>15,00 V COMUN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CARRINO</w:t>
        <w:tab/>
        <w:t>GABRIELLA</w:t>
        <w:tab/>
        <w:tab/>
        <w:t>17/06/75</w:t>
        <w:tab/>
        <w:tab/>
        <w:tab/>
        <w:t xml:space="preserve">12,50 V  SOST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CARRINO VALENTINA</w:t>
        <w:tab/>
        <w:tab/>
        <w:t>30/10/76</w:t>
        <w:tab/>
        <w:tab/>
        <w:tab/>
        <w:t>12,50 V COMUN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DAMMIANO ANNA</w:t>
        <w:tab/>
        <w:tab/>
        <w:tab/>
        <w:t>06/12/77</w:t>
        <w:tab/>
        <w:tab/>
        <w:tab/>
        <w:t>12,50 V COMUN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DEL VECCHIO ROSANNA</w:t>
        <w:tab/>
        <w:tab/>
        <w:t>15/01/72</w:t>
        <w:tab/>
        <w:tab/>
        <w:tab/>
        <w:t>12,50 V COMUN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GAVARRO GINA</w:t>
        <w:tab/>
        <w:tab/>
        <w:tab/>
        <w:t>03/08/73</w:t>
        <w:tab/>
        <w:tab/>
        <w:tab/>
        <w:t>12,50 V COMUNE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>GAVARRO ELENA</w:t>
        <w:tab/>
        <w:tab/>
        <w:tab/>
        <w:t>18/05/69</w:t>
        <w:tab/>
        <w:tab/>
        <w:tab/>
        <w:t>12,50 V  COMUN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DEL PRETE AUGUSTA</w:t>
        <w:tab/>
        <w:tab/>
        <w:t>15/08/68</w:t>
        <w:tab/>
        <w:tab/>
        <w:tab/>
        <w:t xml:space="preserve">12,50 V  SOST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PALLISCO PAOLA</w:t>
        <w:tab/>
        <w:tab/>
        <w:tab/>
        <w:t>13/01/68</w:t>
        <w:tab/>
        <w:tab/>
        <w:tab/>
        <w:t>12,50 V COMUN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SANTACROCE FILOMENA</w:t>
        <w:tab/>
        <w:tab/>
        <w:t>11/04/67</w:t>
        <w:tab/>
        <w:tab/>
        <w:tab/>
        <w:t>12,50 V COMUNE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i/>
          <w:sz w:val="28"/>
          <w:szCs w:val="28"/>
          <w:u w:val="single"/>
        </w:rPr>
        <w:t>SC.  PRIMARIA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CAPONE SILVANA</w:t>
        <w:tab/>
        <w:tab/>
        <w:tab/>
        <w:t>09/01/67</w:t>
        <w:tab/>
        <w:tab/>
        <w:tab/>
        <w:t>12,00 V COMUN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DEL VECCHIO ADALGISA</w:t>
        <w:tab/>
        <w:tab/>
        <w:t>03/02/70</w:t>
        <w:tab/>
        <w:tab/>
        <w:tab/>
        <w:t>12,00 V  COMUN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DIANA FRANCESCO</w:t>
        <w:tab/>
        <w:tab/>
        <w:t xml:space="preserve">06/06/79 </w:t>
        <w:tab/>
        <w:tab/>
        <w:tab/>
        <w:t>12,00 V COMUN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FATTORE LUIGIA</w:t>
        <w:tab/>
        <w:tab/>
        <w:tab/>
        <w:t>11/05/74</w:t>
        <w:tab/>
        <w:tab/>
        <w:tab/>
        <w:t>12,00 V COMUN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MARRESE BARBARA</w:t>
        <w:tab/>
        <w:tab/>
        <w:t>13/09/70</w:t>
        <w:tab/>
        <w:tab/>
        <w:tab/>
        <w:t>16,00 O COMUNE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ab/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SECONDARIA DI 1° GRAD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REGA ANTONIO</w:t>
        <w:tab/>
        <w:tab/>
        <w:tab/>
        <w:t>13/10/62</w:t>
        <w:tab/>
        <w:t>A028</w:t>
        <w:tab/>
        <w:tab/>
        <w:t>12,00 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CAFIERO MARIA REGINA</w:t>
        <w:tab/>
        <w:tab/>
        <w:t>29/08/54</w:t>
        <w:tab/>
        <w:t>A033</w:t>
        <w:tab/>
        <w:tab/>
        <w:t>10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CAVALIERE ANNA</w:t>
        <w:tab/>
        <w:tab/>
        <w:tab/>
        <w:t>28/12/60</w:t>
        <w:tab/>
        <w:t>A033</w:t>
        <w:tab/>
        <w:tab/>
        <w:t>10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LIONIELLO</w:t>
        <w:tab/>
        <w:t>RAFFAELLA</w:t>
        <w:tab/>
        <w:tab/>
        <w:t>11/01/69</w:t>
        <w:tab/>
        <w:t>A043</w:t>
        <w:tab/>
        <w:tab/>
        <w:t xml:space="preserve"> 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i/>
        </w:rPr>
        <w:t>ARBOLINO BATTISTA</w:t>
        <w:tab/>
        <w:tab/>
        <w:t>15/10/58</w:t>
        <w:tab/>
        <w:t>A059</w:t>
        <w:tab/>
        <w:tab/>
        <w:t>12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CASTALDO IASMINE</w:t>
        <w:tab/>
        <w:tab/>
        <w:t>03/04/66</w:t>
        <w:tab/>
        <w:t>A245</w:t>
        <w:tab/>
        <w:tab/>
        <w:t>10,00 V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IANNITTI DONATELLA</w:t>
        <w:tab/>
        <w:tab/>
        <w:t>20/04/70</w:t>
        <w:tab/>
        <w:t>A345</w:t>
        <w:tab/>
        <w:tab/>
        <w:t xml:space="preserve"> 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SENNECA ALESSANDRA</w:t>
        <w:tab/>
        <w:tab/>
        <w:t>07/07/51</w:t>
        <w:tab/>
        <w:t>A345</w:t>
        <w:tab/>
        <w:tab/>
        <w:t>12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RETTORE STEFANIA</w:t>
        <w:tab/>
        <w:tab/>
        <w:t xml:space="preserve">21/07/77 </w:t>
        <w:tab/>
        <w:t>AG77</w:t>
        <w:tab/>
        <w:tab/>
        <w:t>12,00 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CORTELLESSA AURORA</w:t>
        <w:tab/>
        <w:tab/>
        <w:t>16/04/67</w:t>
        <w:tab/>
        <w:t>SOST.</w:t>
        <w:tab/>
        <w:tab/>
        <w:t xml:space="preserve"> 9,00 V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SECONDARIA DI 2° GRAD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SILNI ANNUNZIATA</w:t>
        <w:tab/>
        <w:tab/>
        <w:tab/>
        <w:t>21/10/63</w:t>
        <w:tab/>
        <w:t>A013</w:t>
        <w:tab/>
        <w:tab/>
        <w:t>12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SCHIAVONE PASQUALE</w:t>
        <w:tab/>
        <w:tab/>
        <w:t>09/07/58</w:t>
        <w:tab/>
        <w:t>A016</w:t>
        <w:tab/>
        <w:tab/>
        <w:t>12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DI MAURO MASSIMO</w:t>
        <w:tab/>
        <w:tab/>
        <w:t>21/04/64</w:t>
        <w:tab/>
        <w:t>A017</w:t>
        <w:tab/>
        <w:tab/>
        <w:t xml:space="preserve"> 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BARRETTA GIOVANNI</w:t>
        <w:tab/>
        <w:tab/>
        <w:t>17/05/67</w:t>
        <w:tab/>
        <w:t>A019</w:t>
        <w:tab/>
        <w:tab/>
        <w:t>12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MAROTTA PASQUALE</w:t>
        <w:tab/>
        <w:tab/>
        <w:t>14/08/64</w:t>
        <w:tab/>
        <w:t>A019</w:t>
        <w:tab/>
        <w:tab/>
        <w:t xml:space="preserve"> 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DE VIVO DOMENICO</w:t>
        <w:tab/>
        <w:tab/>
        <w:t>28/12/50</w:t>
        <w:tab/>
        <w:t>A019</w:t>
        <w:tab/>
        <w:tab/>
        <w:t>10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GIANNICO BRUNO</w:t>
        <w:tab/>
        <w:tab/>
        <w:tab/>
        <w:t>09/11/60</w:t>
        <w:tab/>
        <w:t>A019</w:t>
        <w:tab/>
        <w:tab/>
        <w:t xml:space="preserve"> 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GALANTUOMO VINCENZO</w:t>
        <w:tab/>
        <w:t xml:space="preserve">06/12/65 </w:t>
        <w:tab/>
        <w:t>A022</w:t>
        <w:tab/>
        <w:tab/>
        <w:t xml:space="preserve"> 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IOVINE MARIANNA</w:t>
        <w:tab/>
        <w:tab/>
        <w:tab/>
        <w:t>16/08/59</w:t>
        <w:tab/>
        <w:t>A036</w:t>
        <w:tab/>
        <w:tab/>
        <w:t>12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LUCIBELLO SILVANA</w:t>
        <w:tab/>
        <w:tab/>
        <w:t>09/11/61</w:t>
        <w:tab/>
        <w:t>A037</w:t>
        <w:tab/>
        <w:tab/>
        <w:t>10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BOVE ANTONIO</w:t>
        <w:tab/>
        <w:tab/>
        <w:tab/>
        <w:t>11/08/74</w:t>
        <w:tab/>
        <w:t>A042</w:t>
        <w:tab/>
        <w:tab/>
        <w:t xml:space="preserve">  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FERRARESI PASQUALE MARIA</w:t>
        <w:tab/>
        <w:t>17/05/71</w:t>
        <w:tab/>
        <w:t>A042</w:t>
        <w:tab/>
        <w:tab/>
        <w:t xml:space="preserve">  8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PIA RAFFAELE</w:t>
        <w:tab/>
        <w:tab/>
        <w:tab/>
        <w:t>02/08/57</w:t>
        <w:tab/>
        <w:t>A042</w:t>
        <w:tab/>
        <w:tab/>
        <w:t xml:space="preserve">  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FABOZZI MICHELE EMERIGO</w:t>
        <w:tab/>
        <w:t>30/10/67</w:t>
        <w:tab/>
        <w:t>A047</w:t>
        <w:tab/>
        <w:tab/>
        <w:t xml:space="preserve">  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RONZA MICHELE</w:t>
        <w:tab/>
        <w:tab/>
        <w:tab/>
        <w:t>29/1/56</w:t>
        <w:tab/>
        <w:t>A047</w:t>
        <w:tab/>
        <w:tab/>
        <w:t>12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TONTODONATO GIUSEPPE</w:t>
        <w:tab/>
        <w:t>28/09/56</w:t>
        <w:tab/>
        <w:t>A047</w:t>
        <w:tab/>
        <w:tab/>
        <w:t xml:space="preserve"> 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SAPIO MASSIMO</w:t>
        <w:tab/>
        <w:tab/>
        <w:tab/>
        <w:t>28/08/60</w:t>
        <w:tab/>
        <w:t>A047</w:t>
        <w:tab/>
        <w:tab/>
        <w:t xml:space="preserve"> 8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D’ALESSANDRO ANTONELLA</w:t>
        <w:tab/>
        <w:t>10/11/60</w:t>
        <w:tab/>
        <w:t>A048</w:t>
        <w:tab/>
        <w:tab/>
        <w:t xml:space="preserve"> 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PISANI LUIGI</w:t>
        <w:tab/>
        <w:tab/>
        <w:tab/>
        <w:t>20/07/64</w:t>
        <w:tab/>
        <w:t>A048</w:t>
        <w:tab/>
        <w:tab/>
        <w:t xml:space="preserve"> 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ROTRIQUENZ ELISA</w:t>
        <w:tab/>
        <w:tab/>
        <w:t>24/09/57</w:t>
        <w:tab/>
        <w:t>A049</w:t>
        <w:tab/>
        <w:tab/>
        <w:t xml:space="preserve"> 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DI CERBO FILOMENA</w:t>
        <w:tab/>
        <w:tab/>
        <w:t>23/05/61</w:t>
        <w:tab/>
        <w:t>A049</w:t>
        <w:tab/>
        <w:tab/>
        <w:t xml:space="preserve"> 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PEZONE MARIA</w:t>
        <w:tab/>
        <w:tab/>
        <w:tab/>
        <w:t>06/04/54</w:t>
        <w:tab/>
        <w:t>A050</w:t>
        <w:tab/>
        <w:tab/>
        <w:t>14,00 V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>GOLINO ROSANNA</w:t>
        <w:tab/>
        <w:tab/>
        <w:tab/>
        <w:t>03/07/67</w:t>
        <w:tab/>
        <w:t>A050</w:t>
        <w:tab/>
        <w:tab/>
        <w:t>12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DI GREGORIO GIUSEPPINA</w:t>
        <w:tab/>
        <w:t>14/01/62</w:t>
        <w:tab/>
        <w:t>A050</w:t>
        <w:tab/>
        <w:tab/>
        <w:t xml:space="preserve"> 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DE BIASE MONICA</w:t>
        <w:tab/>
        <w:tab/>
        <w:tab/>
        <w:t>07/02/74</w:t>
        <w:tab/>
        <w:t>A051</w:t>
        <w:tab/>
        <w:tab/>
        <w:t xml:space="preserve"> 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FERRA MARIA ANTONIETTA</w:t>
        <w:tab/>
        <w:t>02/06/70</w:t>
        <w:tab/>
        <w:t>A051</w:t>
        <w:tab/>
        <w:tab/>
        <w:t>15,00 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COSENTINO MARIA CONCETTA</w:t>
        <w:tab/>
        <w:t>30/08/65</w:t>
        <w:tab/>
        <w:t>A051</w:t>
        <w:tab/>
        <w:tab/>
        <w:t xml:space="preserve"> 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RUSSO MARIA</w:t>
        <w:tab/>
        <w:tab/>
        <w:tab/>
        <w:t>14/01/59</w:t>
        <w:tab/>
        <w:t>A057</w:t>
        <w:tab/>
        <w:tab/>
        <w:t xml:space="preserve"> 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FIORUCCI</w:t>
        <w:tab/>
        <w:t>GIULIANO</w:t>
        <w:tab/>
        <w:tab/>
        <w:t>06/09/59</w:t>
        <w:tab/>
        <w:t>A058</w:t>
        <w:tab/>
        <w:tab/>
        <w:t xml:space="preserve"> 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DE FRANCISCIS CARMELA</w:t>
        <w:tab/>
        <w:t>27/05/62</w:t>
        <w:tab/>
        <w:t>A075</w:t>
        <w:tab/>
        <w:tab/>
        <w:t xml:space="preserve"> 6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IORIO MIRELLA</w:t>
        <w:tab/>
        <w:tab/>
        <w:tab/>
        <w:t>11/06/70</w:t>
        <w:tab/>
        <w:t>AD03</w:t>
        <w:tab/>
        <w:tab/>
        <w:t xml:space="preserve"> 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COSCIA FRANCESCO</w:t>
        <w:tab/>
        <w:tab/>
        <w:t>23/07/52</w:t>
        <w:tab/>
        <w:t>C290</w:t>
        <w:tab/>
        <w:t xml:space="preserve"> </w:t>
        <w:tab/>
        <w:t xml:space="preserve"> 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i/>
        </w:rPr>
        <w:t>CALDARONE AMERICO</w:t>
        <w:tab/>
        <w:tab/>
        <w:t>20/12/59</w:t>
        <w:tab/>
        <w:t>SOST.</w:t>
        <w:tab/>
        <w:tab/>
        <w:t xml:space="preserve"> 9,00 V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4248" w:firstLine="708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4248"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248" w:firstLine="708"/>
        <w:jc w:val="both"/>
        <w:rPr/>
      </w:pPr>
      <w:r>
        <w:rPr>
          <w:b/>
          <w:i/>
        </w:rPr>
        <w:t>f.to</w:t>
        <w:tab/>
        <w:t xml:space="preserve">IL DIRIGENTE </w:t>
      </w:r>
    </w:p>
    <w:p>
      <w:pPr>
        <w:pStyle w:val="Normal"/>
        <w:ind w:left="3540" w:firstLine="708"/>
        <w:jc w:val="both"/>
        <w:rPr/>
      </w:pPr>
      <w:r>
        <w:rPr>
          <w:b/>
          <w:i/>
          <w:sz w:val="28"/>
          <w:szCs w:val="28"/>
        </w:rPr>
        <w:tab/>
        <w:t xml:space="preserve"> Dott.  Vincenzo Romano</w:t>
      </w:r>
    </w:p>
    <w:p>
      <w:pPr>
        <w:pStyle w:val="Normal"/>
        <w:ind w:left="495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  <w:sz w:val="16"/>
          <w:szCs w:val="16"/>
        </w:rPr>
        <w:t>Responsabile del procedimento: Maria Teresa GRAND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Tel.  0823/248258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Arial" w:hAnsi="Arial" w:cs="Arial"/>
    </w:rPr>
  </w:style>
  <w:style w:type="paragraph" w:styleId="Didascalia">
    <w:name w:val="Didascalia"/>
    <w:basedOn w:val="Normal"/>
    <w:next w:val="Normal"/>
    <w:qFormat/>
    <w:pPr>
      <w:autoSpaceDE w:val="false"/>
    </w:pPr>
    <w:rPr>
      <w:rFonts w:ascii="Arial" w:hAnsi="Arial" w:cs="Arial"/>
      <w:b/>
      <w:bCs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3:29:00Z</dcterms:created>
  <dc:creator>M.I.U.R.</dc:creator>
  <dc:description/>
  <cp:keywords/>
  <dc:language>en-US</dc:language>
  <cp:lastModifiedBy>Administrator</cp:lastModifiedBy>
  <cp:lastPrinted>2014-07-10T14:55:00Z</cp:lastPrinted>
  <dcterms:modified xsi:type="dcterms:W3CDTF">2015-06-23T11:07:00Z</dcterms:modified>
  <cp:revision>18</cp:revision>
  <dc:subject/>
  <dc:title> </dc:title>
</cp:coreProperties>
</file>