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73596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istero dell’Istruzione, dell’Università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REZIONE GENERAL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t. n. 14244</w:t>
        <w:tab/>
        <w:tab/>
        <w:tab/>
        <w:tab/>
        <w:tab/>
        <w:tab/>
        <w:tab/>
        <w:tab/>
        <w:tab/>
        <w:t xml:space="preserve">          Napoli, 3/07/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 la legge 440 del 18 dicembre 1997 che istituisce il fondo per l’arricchimento dell’offerta formativa e per gli interventi perequativ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STO  il Decreto del Ministero dell’Economia e delle Finanze n. 84460 del 27872002 con il quale sono state apportate allo stato di previsione del M.I.U.R. per l’anno finanziario 2002, le variazioni occorrenti per l’applicazione della legge 440/97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 il riparto delle risorse stanziate sul fondo per l’arricchimento e l’ampliamento dell’offerta formativa e per gli interventi complementari e integrativi a favore degli stud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STO  il Decreto prot. n. 23229 del 27/11/2002 con il quale la Direzione Generale dell’U.R.S. per la Campania ha trasferito sulla contabilità speciale del C.S.A. di Napoli la somma complessiva di Euro 1.609.783,00 Cap. 4563/R per la successiva assegnazione a ciascun C.S.A. della Reg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STO  il D.P.R. 567/96 integrato e modificato dal D.P.R. 9/4/1999 e successivamente dal D.P.R. 13/2/2001 n. 10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 la direttiva ministeriale n. 53 del 15/5/2002 con la quale sono stati definiti, ai sensi dell’art. 2 della legge 18/12/97, n. 440, gli interventi prioritari ed i criteri generali per la ripartizione delle somme, le indicazioni sul monitoraggio, il supporto e la valutazione degli interventi previs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 il D.P.R. 156/99, che stabilisce per ogni provincia un accantonamento di una quota non inferiore al 7 per cento delle risorse finanziarie destinate alle attività previste dal suddetto D.P.R. 156/99 e dal D.P.R. 567/96, utilizzabili dalle Consulte Provinciali degli Studenti per esigenze connesse alla propria organizzazione e al proprio funzionamento  e per l’attuazione delle iniziative delibera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 la dotazione finanziaria esistente sul Cap. 4563/Res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TENUTO  opportuno adottare i seguenti criteri di ripartizione di seguito specifica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- accantonamento dell’2% del finanziamento complessivo regionale da assegnare al C.S.A. di Napoli per il funzionamento della  Conferenza  permanente  dei Presidenti delle  Consul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ccantonamento  del 16% del finanziamento complessivo regionale  da  assegnare alle  Consulte Provinciali istituite nella Regione Campania, in proporzione al finanziamento complessivo di ciascuna provincia, per le esigenze connesse alla propria organizzazione e funziona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 20%  e  l’80% , della somma residua, rispettivamente in quota fissa per ciascuna Istituzione Scolastica ed in proporzione al numero degli stude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O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1) le indicazioni in premessa sono parte motiva del presente provvedimento;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art. 2)  l’assegnazione della somma di Euro 1.609.783,00, Cap. 4563/Resti, relativa alle iniziative complementari ed integrative previste dal  D.P.R. 567/96, e successive modifiche ed integrazioni, a favore dei CC.SS.AA  della Campania come da prospetto allegato;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3)  il C.S.A. di Napoli, presso cui risultano giacenti le suddette risorse finanziarie,  tratterrà  la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omma spettante di Euro 837.976,71, e provvederà alla erogazione delle somme spettanti a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C.SS.AA. della Campania secondo la ripartizione di cui all’art.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4)  ciascun C.S.A. provvederà ad erogare i fondi destinati alle istituzioni  scolastiche della provincia di appartenenza,  secondo le assegnazioni indicate nell’allegato piano di riparto, e tratterrà  la quota spettante utilizzabile dalla rispettiva Consulta Provinciale per esigenze connesse al proprio funzionamento, organizzazione e per l’attuazione delle relative iniziative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f.to    IL DIRIG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Luigi de Filip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17:00Z</dcterms:created>
  <dc:creator>Ministero Pubblica Istruzione</dc:creator>
  <dc:description/>
  <dc:language>en-US</dc:language>
  <cp:lastModifiedBy>Ministero Pubblica Istruzione</cp:lastModifiedBy>
  <cp:lastPrinted>2003-07-02T15:48:00Z</cp:lastPrinted>
  <dcterms:modified xsi:type="dcterms:W3CDTF">2003-07-03T07:20:00Z</dcterms:modified>
  <cp:revision>10</cp:revision>
  <dc:subject/>
  <dc:title>    </dc:title>
</cp:coreProperties>
</file>