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CONSULTA PROVINCIALE DI ………………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NNO SCOLASTICO  2018-2019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DICE MECCANOGRAFICO 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ISTITUTO _____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COMUNE ______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urroga □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lezioni □       Data delle elezioni_______   Numero elettori ________numero votanti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OMINATIVO – DATI ANAGRAFICI – CLASSE E SEZIONE DEI RAPPRESENTAN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1)  _________________________nato/a  a____________il__________classe_____sez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VOTI RIPORTATI   |___|  CELLULARE _________________ / mail 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2) _________________________nato/a a______________il ________classe_____sez.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VOTI RIPORTATI |___|  CELLULARE __________________/ mail 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Nominativo   Docente Referente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of. _________________________    materia insegnata  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ellulare _______________________________ mail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ATA ______________________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  </w:t>
      </w:r>
      <w:r>
        <w:rPr>
          <w:b/>
          <w:bCs/>
          <w:color w:val="000000"/>
        </w:rPr>
        <w:t>IL DIRIGENTE SCOLASTI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bCs/>
          <w:color w:val="000000"/>
        </w:rPr>
        <w:t>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A INVIARE </w:t>
      </w:r>
      <w:r>
        <w:rPr>
          <w:b/>
          <w:sz w:val="22"/>
          <w:szCs w:val="22"/>
        </w:rPr>
        <w:t xml:space="preserve">ENTRO E NON OLTRE IL 5 NOVEMBRE 2018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2"/>
          <w:szCs w:val="22"/>
        </w:rPr>
        <w:t>I dati saranno utilizzati ai sensi del Dlgs 196/2003 e ss.mm.i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FILENAME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input.doc</w:t>
    </w:r>
    <w:r>
      <w:rPr>
        <w:sz w:val="16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Lucida Calligraphy" w:hAnsi="Lucida Calligraphy" w:cs="Lucida Calligraphy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268" w:leader="none"/>
      </w:tabs>
      <w:overflowPunct w:val="false"/>
      <w:autoSpaceDE w:val="false"/>
      <w:jc w:val="center"/>
      <w:textAlignment w:val="baseline"/>
    </w:pPr>
    <w:rPr>
      <w:rFonts w:ascii="Lucida Calligraphy" w:hAnsi="Lucida Calligraphy" w:cs="Lucida Calligraphy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03:00Z</dcterms:created>
  <dc:creator>M.I.U.R.</dc:creator>
  <dc:description/>
  <dc:language>en-US</dc:language>
  <cp:lastModifiedBy>Administrator</cp:lastModifiedBy>
  <cp:lastPrinted>2018-09-21T10:01:00Z</cp:lastPrinted>
  <dcterms:modified xsi:type="dcterms:W3CDTF">2018-09-25T11:03:00Z</dcterms:modified>
  <cp:revision>2</cp:revision>
  <dc:subject/>
  <dc:title>Prot</dc:title>
</cp:coreProperties>
</file>